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Знам’янська міська рада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Кропивницького району Кіровоградської області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lang w:val="uk-UA"/>
        </w:rPr>
        <w:t xml:space="preserve">   </w:t>
      </w:r>
      <w:r>
        <w:rPr>
          <w:b/>
          <w:bCs/>
          <w:lang w:val="uk-UA"/>
        </w:rPr>
        <w:t xml:space="preserve">_____ сесія </w:t>
      </w:r>
      <w:r>
        <w:rPr>
          <w:b/>
          <w:bCs/>
          <w:lang w:val="en-US"/>
        </w:rPr>
        <w:t>VII</w:t>
      </w:r>
      <w:r>
        <w:rPr>
          <w:b/>
          <w:bCs/>
          <w:lang w:val="uk-UA"/>
        </w:rPr>
        <w:t>І скликанн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від                                     року                                                                                         </w:t>
      </w:r>
      <w:r>
        <w:rPr>
          <w:b/>
          <w:lang w:val="uk-UA"/>
        </w:rPr>
        <w:t>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Знам’янка</w:t>
      </w:r>
    </w:p>
    <w:p>
      <w:pPr>
        <w:pStyle w:val="Normal"/>
        <w:rPr>
          <w:lang w:val="uk-UA"/>
        </w:rPr>
      </w:pPr>
      <w:r>
        <w:rPr>
          <w:lang w:val="uk-UA"/>
        </w:rPr>
        <w:t>Про  передачу комунального майна</w:t>
      </w:r>
    </w:p>
    <w:p>
      <w:pPr>
        <w:pStyle w:val="Normal"/>
        <w:rPr>
          <w:lang w:val="uk-UA"/>
        </w:rPr>
      </w:pPr>
      <w:r>
        <w:rPr>
          <w:lang w:val="uk-UA"/>
        </w:rPr>
        <w:t>Знам’янс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ind w:firstLine="284"/>
        <w:jc w:val="both"/>
        <w:rPr/>
      </w:pPr>
      <w:r>
        <w:rPr>
          <w:lang w:val="uk-UA"/>
        </w:rPr>
        <w:tab/>
        <w:t>Для ефективного управління майном комунальної власності,  керуючись статтею 327 Цивільного Кодексу України, статтями 26, 60 Закону України «Про місцеве самоврядування в Україні», Знам’янська міськ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0"/>
        <w:jc w:val="both"/>
        <w:rPr>
          <w:lang w:val="uk-UA"/>
        </w:rPr>
      </w:pPr>
      <w:r>
        <w:rPr>
          <w:lang w:val="uk-UA"/>
        </w:rPr>
        <w:t>Передати безоплатно майно Знам’янської міської ради на баланс виконавчого      комітету Знам’янської міської ради згідно додатку 1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Передати безоплатно майно Знам’янської міської ради на баланс управління містобудування, архітектури та житлово - комунального господарства Знам’янської міської ради згідно додатку 2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Передати безоплатно майно Знам’янської міської ради на баланс відділу культури і туризму виконавчого комітету Знам’янської міської ради згідно додатку 3. 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Передати безоплатно майно Знам’янської міської ради на баланс комунальному некомерційному підприємству «Знам’янський районний центр первинної медико – санітарної допомоги» Знам’янської міської ради згідно додатку 4.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 xml:space="preserve">Передати безоплатно майно Знам’янської міської ради на баланс відділу освіти виконавчого комітету Знам’янської міської ради згідно додатку 5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0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Комісії, затвердженій розпорядженням Знам’янського міського голови від 11 січня 2021 року № 5 «Про створення комісії з прийняття майна, активів, зобов’язань Знам’янської Другої селищної ради та Петрівської сільської ради», здійснити передачу зазначеного у п.1-3 майна та оформити відповідними документами згідно чинного законодавства. Підписані акти приймання-передачі подати на затвердження міському голові в місячний термін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lang w:val="uk-UA"/>
        </w:rPr>
        <w:t>Організацію виконання даного рішення покласти</w:t>
      </w:r>
      <w:r>
        <w:rPr>
          <w:b/>
          <w:lang w:val="uk-UA"/>
        </w:rPr>
        <w:t xml:space="preserve"> </w:t>
      </w:r>
      <w:r>
        <w:rPr>
          <w:lang w:val="uk-UA"/>
        </w:rPr>
        <w:t>на заступника міського голови з питань діяльності виконавчих органів Олега ГРЕБЕНЮКА.</w:t>
      </w:r>
    </w:p>
    <w:p>
      <w:pPr>
        <w:pStyle w:val="ListParagraph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постійні комісії міської ради.</w:t>
      </w:r>
      <w:r>
        <w:rPr>
          <w:b/>
          <w:bCs/>
          <w:lang w:val="uk-UA"/>
        </w:rPr>
        <w:t xml:space="preserve"> </w:t>
      </w:r>
    </w:p>
    <w:p>
      <w:pPr>
        <w:pStyle w:val="ListParagraph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ListParagraph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ListParagraph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нам’янський міський  голова</w:t>
        <w:tab/>
        <w:tab/>
        <w:tab/>
        <w:tab/>
        <w:tab/>
        <w:t xml:space="preserve">  Володимир СОКИРКО</w:t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4956" w:firstLine="708"/>
        <w:jc w:val="center"/>
        <w:rPr>
          <w:bCs/>
          <w:lang w:val="uk-UA"/>
        </w:rPr>
      </w:pPr>
      <w:r>
        <w:rPr>
          <w:bCs/>
          <w:lang w:val="uk-UA"/>
        </w:rPr>
        <w:t>Додаток 1</w:t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  <w:t>до рішення Знам’янської міської ради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 xml:space="preserve">від                            № 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ЕРЕЛ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айна, що передається на баланс виконавчого комітету Знам’янської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362"/>
        <w:gridCol w:w="1638"/>
        <w:gridCol w:w="1200"/>
        <w:gridCol w:w="1794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№</w:t>
            </w:r>
            <w:r>
              <w:rPr>
                <w:rFonts w:eastAsia="Times New Roman"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з/п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вентарний номе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ількість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Первісна вартість, грн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 меблі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300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7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формаційний стен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300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8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'ютерний комплекс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800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нтер МФУ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800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9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диціонер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5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ітор Acer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800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5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ний блок 2-ядер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800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85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ний блок 2-ядер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800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85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ний блок 2-ядер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4600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стемний блок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800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3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тоапара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'ютерний комплекс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800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лодильник Нор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2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нзиновий генератор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100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онокосилка Штиль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99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диціонер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и (селищна рада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0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ст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04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ільці м'які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06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шалк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0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динни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70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зичний центр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70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рб Україн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70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пор Україн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7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нтилятор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71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ігрівач маслян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71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алюзі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71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іл комп'ютерн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0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9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кс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70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9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зеркал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706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мпа денного освітленн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71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устична систем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71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ілець із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714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фа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71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5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а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71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афа книжков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716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7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йф металев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0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8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ілець офісн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706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і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70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5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алюзі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08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5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гнегасни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1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ілець офісн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70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шалк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0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ілець офісн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08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ілець офісн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704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705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ітор LG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71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3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8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ітор Samsung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71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3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9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иль ударний РОС Маш 75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713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летк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71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іл кутов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714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5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іл комп'ютерн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71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6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нтер Canon 603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715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8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нтер Samsung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715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ст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0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щик металев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0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7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щик металев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0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8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йф металев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05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9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ісло офісн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0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0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708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нтер Samsung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708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5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ний бло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71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ітор Samsung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71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8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нтер Canon МФУ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715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5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ітор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715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2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ли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0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7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ст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1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8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пор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707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9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мбреке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1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2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0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дин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1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о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15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9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атертин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1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низ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1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йф металев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0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алюзі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707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нтер Canon МФУ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71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6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7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устична система Sven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71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8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ілець офісн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70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9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ілець офісн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70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0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ивальник мойдодир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71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стр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1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к для вод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1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алюзі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71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ійки металеві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714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тка волейбольн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71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онокосилк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715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7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жежний щи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09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8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абин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9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абина дерев'ян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08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ічна документація нормативної грошової оцінки земельних ділянок місто Знам'янка смт. Знам'янка Друга та місто Знам'янка с. Водяне Кіровоградської області 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00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4293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ий план місто Знам'янка смт. Знам'янка Друга та місто Знам'янка  с.Водяне Кіровоградської області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00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264,7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зонування (зонінг) смт. Знам'янка Друга Кіровоградської області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00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пата снігов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ітла веєр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блі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л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7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пата штиков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пат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ітл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Холодильник "Дніпро"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005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7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утбук</w:t>
            </w:r>
            <w:r>
              <w:rPr>
                <w:lang w:val="en-US"/>
              </w:rPr>
              <w:t xml:space="preserve"> ASUS X501A X501A-XX242D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800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05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піювальний пристрій CANON EE22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00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69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ічильник газовий І-1-6 С 1630-97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006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тел АОГВ 19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00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нтер МФУ CANON 1 meu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006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мп'ютер INTEL CORE 2 DUO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006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64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7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ітор</w:t>
            </w:r>
            <w:r>
              <w:rPr>
                <w:lang w:val="en-US"/>
              </w:rPr>
              <w:t xml:space="preserve"> 19 LG L1900R Bla</w:t>
            </w:r>
            <w:r>
              <w:rPr/>
              <w:t>с</w:t>
            </w:r>
            <w:r>
              <w:rPr>
                <w:lang w:val="en-US"/>
              </w:rPr>
              <w:t xml:space="preserve">k Emotional line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00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2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8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мп'ютер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007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998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9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ндиціонер SATURN 12HR (Bio)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900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0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устична система AiLiANG AND 880 AH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800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9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ерсональний комп'ютер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600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982,0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ітор PHILIPS 223v5lsb2/10 21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600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53,9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карська машинка "Ятрань"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005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7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онітор SAMTRON 56 E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00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5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Блок живлення </w:t>
            </w:r>
            <w:r>
              <w:rPr/>
              <w:t>APC</w:t>
            </w:r>
            <w:r>
              <w:rPr>
                <w:lang w:val="uk-UA"/>
              </w:rPr>
              <w:t xml:space="preserve"> </w:t>
            </w:r>
            <w:r>
              <w:rPr/>
              <w:t>BACK</w:t>
            </w:r>
            <w:r>
              <w:rPr>
                <w:lang w:val="uk-UA"/>
              </w:rPr>
              <w:t>-</w:t>
            </w:r>
            <w:r>
              <w:rPr/>
              <w:t>UPS</w:t>
            </w:r>
            <w:r>
              <w:rPr>
                <w:lang w:val="uk-UA"/>
              </w:rPr>
              <w:t xml:space="preserve"> </w:t>
            </w:r>
            <w:r>
              <w:rPr/>
              <w:t>CS</w:t>
            </w:r>
            <w:r>
              <w:rPr>
                <w:lang w:val="uk-UA"/>
              </w:rPr>
              <w:t xml:space="preserve"> 500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00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7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'ютер "DURON"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00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7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7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мп'ютер INTEL CORE 2 DUO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006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63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8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онітор SAMTRON 76 E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006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17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9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ігрівач</w:t>
            </w:r>
            <w:r>
              <w:rPr>
                <w:lang w:val="en-US"/>
              </w:rPr>
              <w:t>-</w:t>
            </w:r>
            <w:r>
              <w:rPr/>
              <w:t>конвектор</w:t>
            </w:r>
            <w:r>
              <w:rPr>
                <w:lang w:val="en-US"/>
              </w:rPr>
              <w:t xml:space="preserve"> TURBO STILE 2000 CACA black line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900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0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іль ВАЗ 21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10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625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тоблок "Forte" МД-81 з причіпом, ремні до мотоблоку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540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88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іл для президіума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00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афа книжков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00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афа книжков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0013/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афа для одягу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00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аф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005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7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мплект меблів (кабінет сільського голови: стіл-1, столи 1-о тумб-2, кутові полочки-2, сервант-1, шафа-1)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00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67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8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карська машинка "Ятрань"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00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9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карська машинка "Ятрань"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00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5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0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лені насадженн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00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ішалк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гнегасни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гнегасни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1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гнегасни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1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зовий лічильник (підсобка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1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рб Україн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0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7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лектролічильни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1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8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Жалюзі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9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Жалюзі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1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3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0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зеркал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нак аварійної зупинки (автомобіль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Інформаційний стенд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613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низ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607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ресор автомобільн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61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рісло м'яке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606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ампа настільна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61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7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юстра 3-х ріжкова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604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8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гнітола HYUNDAI H-1416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61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5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9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ікрохвильова пічь LG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61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0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ідставка - стілець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608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штова скриньк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70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личка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60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личка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60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Штори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608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кламно-інформаційна конструкція (оголошенн прийом громадян, 900*1500, 540,00 грн. - 1; законодавчі акти РАЦС, 900*1000, 390,00 грн. - 1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61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ітильник (коридор перед залом засідань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61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7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вітильник растровий вбудований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61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8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йф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60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9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еживий фільтр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61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0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авки паркові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60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і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607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іл комп'ютерний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60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іл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608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іл 1-о тумбовий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60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ільці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603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ільці м'які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60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2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7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ільці офісні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60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8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ільці театральні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60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8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9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іл кутовий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7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0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іл 1-о тумбовий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4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іл 2-о тумбовий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абин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пловентилятор Calore FH-VR 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0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нометр (секретар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1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мбочк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мбочк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7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юль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8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8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овжувач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9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акс Panasonic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7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0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афа книжков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о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4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о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7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ни для смітт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нтер лазерний CANON LBP 2900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нтер лазерний A4 HP LJ 1018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нтер лазерний CANON LBP 2900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9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7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нтер CANON LBP-6000 A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0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8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д "Куточок пожежної безпеки"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9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д "Адміністративні послуги"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0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д "Публічна інформація"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нер Петрове 178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0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нзопила FORESTA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20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ітильник растровий вбудований Master light (кабінет голови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0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ькулятори Brilliant   BS-222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0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іконні грати 1,13*1,8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0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3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іконні грати 1,54*1,8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0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3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7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ензокосарка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70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8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мпа гасов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0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онітор Samsung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0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9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вітильник діодний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0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,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сіб КЗІ "Ключ електронний  "Алмаз 1К"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0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сіб КЗІ "Ключ електронний  "Алмаз 1К"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04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сіб КЗІ "Ключ електронний  "Алмаз 1К"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04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ФП</w:t>
            </w:r>
            <w:r>
              <w:rPr>
                <w:lang w:val="en-US"/>
              </w:rPr>
              <w:t xml:space="preserve"> Canon i-SENSYS MF2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04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онітор РHILIPS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0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5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сональний компьютер  (касир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05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2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7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USB Flash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05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8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USB Flash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0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9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USB Flash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05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0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ежевий комутатор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05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утер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70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ітильник парков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70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5,9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лим гумов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70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,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ектор TECRO PJ-10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00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6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лектролічильник Нік 2102-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00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б</w:t>
            </w:r>
            <w:r>
              <w:rPr>
                <w:lang w:val="en-US"/>
              </w:rPr>
              <w:t xml:space="preserve"> </w:t>
            </w:r>
            <w:r>
              <w:rPr/>
              <w:t>камера</w:t>
            </w:r>
            <w:r>
              <w:rPr>
                <w:lang w:val="en-US"/>
              </w:rPr>
              <w:t xml:space="preserve"> REAL-EL FC130 black-grey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00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7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ос буксирувальн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00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8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іль електричн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00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9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лешк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00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5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0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ежевий фільтр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00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уменевий принтер EPSON L120 кольоровий  А4,USB, кабель до USB пристрої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00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3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сіб КЗІ "Ключ електронний  "Алмаз 1К"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00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сіб КЗІ «SecureToken-337M»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00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5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гатофункціональтний пристрій Samsung SL-M207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00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ос буксирувальн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00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нігоприбиральна електромашин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7006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7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абина універсальна 3-х секційна, 32 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008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8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лепочни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008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9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овжувач електричн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008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0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ітильник вул.на сонячній панелі 120LED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00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токос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00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лгарк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008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арк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00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арочна маск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009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уруповер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009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сарка КР-10У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009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7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токос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00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8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зина для смітт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1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9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о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0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аблі віял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скогубці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пат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03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ідро з нержавійки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05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летк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0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ідро для умивальник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00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ки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70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7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са №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005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8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пат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00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9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пат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00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0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ітл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005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летк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00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пор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00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жиці кусторіз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006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ітла пластиков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00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овжувач 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006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пата з держако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00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7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летк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007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8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ітла пластиков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007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9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ваб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007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0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о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00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па з держако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007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п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007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іхтар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007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пат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008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ітк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008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ітла пластиков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008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7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істолет для монтажної пін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008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8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пат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700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9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р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700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0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60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60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чки (охорона праці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61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Електрочайник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606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ДБЖ АРС ВАСК-</w:t>
            </w:r>
            <w:r>
              <w:rPr/>
              <w:t>UPS</w:t>
            </w:r>
            <w:r>
              <w:rPr>
                <w:lang w:val="uk-UA"/>
              </w:rPr>
              <w:t xml:space="preserve"> </w:t>
            </w:r>
            <w:r>
              <w:rPr/>
              <w:t>CS</w:t>
            </w:r>
            <w:r>
              <w:rPr>
                <w:lang w:val="uk-UA"/>
              </w:rPr>
              <w:t xml:space="preserve">500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607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8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С</w:t>
            </w:r>
            <w:r>
              <w:rPr>
                <w:lang w:val="en-US"/>
              </w:rPr>
              <w:t xml:space="preserve"> UPS POWERCOM BNT-400A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61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7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БЖ</w:t>
            </w:r>
            <w:r>
              <w:rPr>
                <w:lang w:val="en-US"/>
              </w:rPr>
              <w:t xml:space="preserve"> BNT-600 Powercom (BNT-600A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70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,0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7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VД Digital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8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вектор SATURN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9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хнічна документація нормативної грошової оцінки земель  с. Петров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00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16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0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енеральний план с.Петрове.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00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870,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н зонування (зонінг) с.Петров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00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482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нітаз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ивальни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5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очний водонагрівач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йка з нержавіючої сталі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ідлова врізка 32/1,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7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ільтр 1/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8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н н/в 1/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9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чильник холодної вод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0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фта 20 1/2 внутр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руба 20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шина ( зима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игналізатор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71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міщення пошти/котельні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944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міщення Ново-Олександрівського ФАП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100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623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міщення сільського будинку культур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26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7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тел (клуб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00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8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світлення біля клубу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3008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5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9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ичний лічильни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60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кретар Знам’янської міської ради</w:t>
        <w:tab/>
        <w:tab/>
        <w:tab/>
        <w:tab/>
        <w:t>Вікторія ЗЕЛЕНСЬКА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jc w:val="center"/>
        <w:rPr>
          <w:bCs/>
          <w:lang w:val="uk-UA"/>
        </w:rPr>
      </w:pPr>
      <w:r>
        <w:rPr>
          <w:bCs/>
          <w:lang w:val="uk-UA"/>
        </w:rPr>
        <w:t>Додаток 2</w:t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  <w:t>до рішення Знам’янської міської ради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 xml:space="preserve">від                            № 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ЕРЕЛ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айна, що передається на баланс управління містобудування, архітектури та житлово - комунального господарства Знам’янської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362"/>
        <w:gridCol w:w="1637"/>
        <w:gridCol w:w="1199"/>
        <w:gridCol w:w="1795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№</w:t>
            </w:r>
            <w:r>
              <w:rPr>
                <w:rFonts w:eastAsia="Times New Roman"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з/п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вентарний номер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ількіст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Первісна вартість, грн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и смт.Знам'янка Друга та с. Водян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300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9582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усель (вул. Радянська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3002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0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йдалка підвісна (вул. Радянська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3002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0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тяча гірка (парк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3002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0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ужина "Ципля" (парк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3002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0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усель (вул. 1-го Травня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3002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йдалка подвійна з баскетбольним кільцем (вул. 1-го Травня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3003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йдалка балансир (вул.1-го Травня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3003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усель (вул. Ананьєва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3003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0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йдалка балансир (вул. Ананьєва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3003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йдалка  (вул. Ананьєва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3003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усель (с.Водяно вул. Мічуріна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3003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0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йдалка балансир  (с.Водяно, вул. Санаторна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3003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йдалка  (с. Водяно, вул. Санаторна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3003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спортивний ігровий (дитяча гірка, качель, канат, рукохід) (пров. Шмідта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3003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0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йдалка балансир (пров. Шмідта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3003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0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усель (6 місць)  (пров. Шмідта)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3004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60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код 809 (качель, гірка, шведська стінка) (вул. Підлісна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3004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0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йдалка балансир код 703 (вул. Підлісна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3004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тячий ігровий комплекс Замок (гірка, гойдалка, карусель)  (парк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3004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00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тячий ігровий комплекс  (вул. Залізнична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33004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30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тячий майданчик (гірка, гойдалка - 2 місця, карусель)  (вул. Садова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33004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01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тячий майданчик (гірка, гойдалка, балансир)  (вул. Дружби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33004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00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упинковий павільйон  (вул. Польова) (3*1,5*2,5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3004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упинковий павільйон (2*1,5*2,5) (вул. Козіна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3004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0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упинка по вул. Перспективн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33005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0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упинка по вул 1-го Травн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33005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горожа дитячого майданчика по вул. Підлісн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33005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00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Дитячий майданчик (гірка-2 шт., гойдалка - 2 місця, баскетбольне кільце) вул. </w:t>
            </w:r>
            <w:r>
              <w:rPr/>
              <w:t>Молодіжн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33005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тячий майданчик (гірка, тренажер, гойдалка - 2 місця) вул. Підлісн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33005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0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упинковий павільйон вул. Миру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33005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00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ойдалка підвісна  (с.Водяно, вул. </w:t>
            </w:r>
            <w:r>
              <w:rPr/>
              <w:t>Санаторна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3005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упинковий павільйон (вул. Шмідта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33005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00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опровід  108м вул. Володарськог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200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66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опровід закільцівка вул. Перспективна 20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200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0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внішнє освітлення по смт. Знам'янка та с. Водян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200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650,2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7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бочий проєкт "Газопостачання вул.Володарського в смт. Знам'янка"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100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250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8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на для сміття 30 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15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14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одязь с.Петрове вул. Викреста №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300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одязь с.Петрове вул. Викреста №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300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одязь с.Петрове пров.Шкільн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300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50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одязь с.Петрове вул. Шевченк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300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одязь с.Петрове вул. Шевченк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300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одязь с.Петрове вул. Шевченк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300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00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одязь с.Петрове вул. Шевченк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300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одязь с.Петрове вул. Шевченк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300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8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одязь с.Петрове вул. Горьког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300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9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одязь с.Петрове вул. Шевченк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300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одязь с.Петрове вул. Садов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300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0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одязь с.Петрове вул. Горьког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300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одязь с.Петрове вул. Свобод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300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одязь с.Петрове вул. Комаров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300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50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одязь с.Петрове вул. Матросов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300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одязь с.Петрове вул. Чкалов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300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00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одязь с.Петрове вул. Чкалов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300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7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одязь с.Петрове вул. Чкалов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300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8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одязь с.Петрове вул. Горьког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300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9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одязь с.Петрове вул. Чкалов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300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0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одязь с.Петрове вул. Комаров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300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одязь с.Петрове вул. Будьонног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300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00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одязь с.Петрове вул. Будьонног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300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5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лодязь с.Петрове вул.Матросова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300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0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лодязь с.Новоолександрівка вул.Степова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300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одязь с.Петрове вул. Матросов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300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одязь с.Петрове вул. Матросов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300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7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одязь с.Петрове вул. Горьког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300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8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одязь с.Петрове вул. Горьког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300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9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одязь с.Петрове вул. Горьког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300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0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одязь с.Петрове вул. Горьког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300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одязь с.Петрове вул. Горьког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300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одязь с.Сокільники вул.Вишнев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300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одязь с.Сокільники вул.Вишнев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300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одязь с.Сокільники вул.Вишнев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300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одязь с.Сокільники вул.Вишнев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300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уличне освітлення від КТП-126Г вул. Горького,Свободи, пров.Красн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30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 728,8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7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уличне освітлення від КТП-216Г по вул. Викреста, 40 р.Перемоги, пров.Шкільн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30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 176,34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8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уличне освітлення від КТП-219Г по вул. Садов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30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 486,9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9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уличне освітлення від КТП-10504Г по вул. Молодіжні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30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 260,48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0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уличне освітлення від КТП- 214Г по вул. Чкалов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300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 855,56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уличне освітлення від КТП-211Г по вул. Матросова, вул.Комарова в с.Петров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300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 893,08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уличне освітлення від КТП-215Г по вул. Молодіжна, вул..Чупруна, вул.Горького, пров.Новий в с.Петров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300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 645,77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уличне освітлення від КТП-217Г по вул. Викреста, вул. Шевченка в с.Петров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300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 916,2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уличне освітлення від КТП-241Г по вул. Щорса, Тімірязєва, пров. Мічуріна, пров. Дачний в с.Петров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30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7 322,1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улиця Горького 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559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улиця Петровськог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360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7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улиця 40 річчя Перемог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018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8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улиця Чкалов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9453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9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улиця Чупрун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1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354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улиця Колгоспн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37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улиця Свобод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645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улиця Тімірязев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1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984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улок Шкільн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1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795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улиця Будьонног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1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345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га на Новоолександрівку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1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9002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улиця  Шевченко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1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7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улок  Красн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1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50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улиця  Садов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2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00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улиця Набережн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2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0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улок Нов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2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улиця Комаров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2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0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улиця Матросов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2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0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улиця Мічурін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2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улок Дачн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2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0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улиця Щорс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2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0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улиця Яблунев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2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00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7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улиця Вишнев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2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600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8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йдалка подвійна (парк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30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447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9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рвінок (карусель) (вул.Горького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30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900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0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рвінок (карусель) (вул.Чкалова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30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900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ірка (вул.Горького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30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100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ірка (вул.Чкалова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300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100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лені насадженн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00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Ігровий комплекс "Буратіно з подвійною гойдалкою" (парк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80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426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усель "Небо" (парк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80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150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уличний тренажер "Повітряний ходок"(парк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80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309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7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уличний тренажер "Орбітрек"(парк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80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809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8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уличний тренажер "Гребний"(парк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800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734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9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уличний тренажер "Жим грудний/Тяга зверху"(парк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800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359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0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уличний тренажер "Маятник/Твістер"(парк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800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059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уличний тренажер "Для м'язів черевного пресу"(парк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800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434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уличний тренажер "Жим ногами/розгинач стегна"(парк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80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184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уличний тренажер "Хорс-Райдер"(парк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80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059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уличний тренажер "Лижник"(парк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801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059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уличний тренажер "Упор для преса"(парк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80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934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бусна зупинка (пров.Шкільний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7005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1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7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орожа штахетна (дитячий майданчик вул.Горького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7005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9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8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орожа штахетна вздовж дитячого майданчика по вул.Чкалов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7006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85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9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бусна зупинка по вул. Горьког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7006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5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0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ркан (біля колодязя по пров.Шкільному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7006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усель вул Чкалов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708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6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вки паркові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008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2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упинка по вулиці 40 років Перемог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009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2,37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ітильник зовнішнього освітленн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7007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цена паркова 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707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72,4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'ятник до 30 річчя Чорнобильської катастроф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7006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2,3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7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моріальна вивіска "Алея слави"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613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8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моріальна дошка (стелла, пам'ятний знак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701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,00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кретар Знам’янської міської ради</w:t>
        <w:tab/>
        <w:tab/>
        <w:tab/>
        <w:tab/>
        <w:t>Вікторія ЗЕЛЕНСЬКА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jc w:val="center"/>
        <w:rPr>
          <w:bCs/>
          <w:lang w:val="uk-UA"/>
        </w:rPr>
      </w:pPr>
      <w:r>
        <w:rPr>
          <w:bCs/>
          <w:lang w:val="uk-UA"/>
        </w:rPr>
        <w:t>Додаток 3</w:t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  <w:t>до рішення Знам’янської міської ради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 xml:space="preserve">від                            № 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ЕРЕЛІК</w:t>
      </w:r>
    </w:p>
    <w:p>
      <w:pPr>
        <w:pStyle w:val="Normal"/>
        <w:jc w:val="center"/>
        <w:rPr/>
      </w:pPr>
      <w:r>
        <w:rPr>
          <w:b/>
          <w:lang w:val="uk-UA"/>
        </w:rPr>
        <w:t>майна, що передається на баланс відділу культури та туризму виконавчого комітету Знам’янської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4416"/>
        <w:gridCol w:w="1641"/>
        <w:gridCol w:w="1200"/>
        <w:gridCol w:w="1807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№</w:t>
            </w:r>
            <w:r>
              <w:rPr>
                <w:rFonts w:eastAsia="Times New Roman"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з/п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вентарний номе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ількіст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Первісна вартість, грн.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алева  конструкція (сцена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33005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0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нер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71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7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ва дерев'ян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0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овий лічильни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300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тел АОГ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100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2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гналізатор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71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и (будинок культури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0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линка (будинок культури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0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шит (будинок культури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0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бочий проєкт “Підвищення енергоефективності селищного Будинку культури (утеплення стін) вул. Песпективна,56 м. Знам'янка,  смт. Знам'янка Друга в Кіровоградській області - капітальний ремонт"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10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16,4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єктно кошторисна документація "Газопостачання топкової  будинку культури по вул. Леніна,56 в смт. Знам'янка"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100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179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ичний інструмент Юність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00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6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нопроектор Світязь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00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ян Тул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00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нтезатор Ритм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003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2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лектробаян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00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стрій світлодинамічн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004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стрій світлодинамічн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00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7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ідсилювач  Бар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004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5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іаніно Україн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00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4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уховий оркестр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00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59,00</w:t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кретар Знам’янської міської ради</w:t>
        <w:tab/>
        <w:tab/>
        <w:tab/>
        <w:tab/>
        <w:t>Вікторія ЗЕЛЕНСЬКА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jc w:val="center"/>
        <w:rPr>
          <w:bCs/>
          <w:lang w:val="uk-UA"/>
        </w:rPr>
      </w:pPr>
      <w:r>
        <w:rPr>
          <w:bCs/>
          <w:lang w:val="uk-UA"/>
        </w:rPr>
        <w:t>Додаток 4</w:t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  <w:t>до рішення Знам’янської міської ради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 xml:space="preserve">від                            № 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ЕРЕЛ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айна, що передається на баланс комунальному некомерційному підприємству «Знам’янський районний центр первинної медико – санітарної допомоги» Знам’янської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4416"/>
        <w:gridCol w:w="1641"/>
        <w:gridCol w:w="1200"/>
        <w:gridCol w:w="1807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№</w:t>
            </w:r>
            <w:r>
              <w:rPr>
                <w:rFonts w:eastAsia="Times New Roman"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з/п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вентарний номе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ількіст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Первісна вартість, грн.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вектор Беата – 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100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7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вектор Беата – 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100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2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вектор Беата – 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100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2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вектор Беата – 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100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2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вектор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100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2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вектор Беата – 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100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7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вектор Беата – 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100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2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вектор Беата – 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100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3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вектор Беата – 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100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2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вектор Беата – 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100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1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вектор Беата – 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100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3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вектор Беата - 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100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3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овий лічильни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300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овий лічильни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300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1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тел АОТВ -5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100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0,00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кретар Знам’янської міської ради</w:t>
        <w:tab/>
        <w:tab/>
        <w:tab/>
        <w:tab/>
        <w:t>Вікторія ЗЕЛЕНСЬКА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jc w:val="center"/>
        <w:rPr>
          <w:bCs/>
          <w:lang w:val="uk-UA"/>
        </w:rPr>
      </w:pPr>
      <w:r>
        <w:rPr>
          <w:bCs/>
          <w:lang w:val="uk-UA"/>
        </w:rPr>
        <w:t xml:space="preserve">Додаток 5 </w:t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  <w:t>до рішення Знам’янської міської ради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 xml:space="preserve">від                            № 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ЕРЕЛ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айна, що передається на баланс відділу освіти виконавчого комітету Знам’янської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4416"/>
        <w:gridCol w:w="1641"/>
        <w:gridCol w:w="1200"/>
        <w:gridCol w:w="1807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№</w:t>
            </w:r>
            <w:r>
              <w:rPr>
                <w:rFonts w:eastAsia="Times New Roman"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з/п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вентарний номе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ількіст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Первісна вартість, грн.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ичний центр Панасоні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005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2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ідсилювач Домашній театр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00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8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ікшерний підсилювач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006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51,00</w:t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кретар Знам’янської міської ради</w:t>
        <w:tab/>
        <w:tab/>
        <w:tab/>
        <w:tab/>
        <w:t>Вікторія ЗЕЛЕНСЬК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850" w:gutter="0" w:header="0" w:top="539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color w:val="000000"/>
      <w:w w:val="10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uk-UA" w:bidi="ar-SA"/>
    </w:rPr>
  </w:style>
  <w:style w:type="character" w:styleId="PageNumber">
    <w:name w:val="Page Number"/>
    <w:rPr/>
  </w:style>
  <w:style w:type="character" w:styleId="Bumpedfont15">
    <w:name w:val="bumpedfont15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6">
    <w:name w:val="Основний текст_"/>
    <w:qFormat/>
    <w:rPr>
      <w:sz w:val="26"/>
      <w:shd w:fill="FFFFFF" w:val="clear"/>
      <w:lang w:bidi="ar-SA"/>
    </w:rPr>
  </w:style>
  <w:style w:type="character" w:styleId="Style17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Style18">
    <w:name w:val="Название Знак"/>
    <w:qFormat/>
    <w:rPr>
      <w:rFonts w:eastAsia="Calibri"/>
      <w:sz w:val="30"/>
      <w:szCs w:val="24"/>
      <w:lang w:val="uk-UA" w:bidi="ar-SA"/>
    </w:rPr>
  </w:style>
  <w:style w:type="character" w:styleId="Rvts9">
    <w:name w:val="rvts9"/>
    <w:qFormat/>
    <w:rPr>
      <w:rFonts w:cs="Times New Roman"/>
    </w:rPr>
  </w:style>
  <w:style w:type="character" w:styleId="Style19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X118851391xfmc2">
    <w:name w:val="x_118851391xfmc2"/>
    <w:qFormat/>
    <w:rPr>
      <w:rFonts w:cs="Times New Roman"/>
    </w:rPr>
  </w:style>
  <w:style w:type="character" w:styleId="Style20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Основний текст"/>
    <w:basedOn w:val="Normal"/>
    <w:qFormat/>
    <w:pPr>
      <w:widowControl w:val="false"/>
      <w:shd w:fill="FFFFFF" w:val="clear"/>
      <w:spacing w:lineRule="exact" w:line="504" w:before="0" w:after="300"/>
      <w:jc w:val="both"/>
    </w:pPr>
    <w:rPr>
      <w:rFonts w:eastAsia="Times New Roman"/>
      <w:sz w:val="26"/>
      <w:szCs w:val="20"/>
      <w:shd w:fill="FFFFFF" w:val="clear"/>
      <w:lang w:val="en-US" w:eastAsia="en-US"/>
    </w:rPr>
  </w:style>
  <w:style w:type="paragraph" w:styleId="2">
    <w:name w:val="Абзац списка2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Style2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7">
    <w:name w:val="Абзац списка7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70">
    <w:name w:val="rvps70"/>
    <w:basedOn w:val="Normal"/>
    <w:qFormat/>
    <w:pPr>
      <w:spacing w:before="280" w:after="280"/>
    </w:pPr>
    <w:rPr/>
  </w:style>
  <w:style w:type="paragraph" w:styleId="Rvps81">
    <w:name w:val="rvps81"/>
    <w:basedOn w:val="Normal"/>
    <w:qFormat/>
    <w:pPr>
      <w:spacing w:before="280" w:after="280"/>
    </w:pPr>
    <w:rPr/>
  </w:style>
  <w:style w:type="paragraph" w:styleId="Rvps91">
    <w:name w:val="rvps91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8:59:00Z</dcterms:created>
  <dc:creator>Я</dc:creator>
  <dc:description/>
  <cp:keywords/>
  <dc:language>en-US</dc:language>
  <cp:lastModifiedBy>buh</cp:lastModifiedBy>
  <cp:lastPrinted>2021-11-08T15:17:00Z</cp:lastPrinted>
  <dcterms:modified xsi:type="dcterms:W3CDTF">2021-11-08T13:55:00Z</dcterms:modified>
  <cp:revision>10</cp:revision>
  <dc:subject/>
  <dc:title>Звернення депутатів  Знам’янської міської  ради восьмого скликання</dc:title>
</cp:coreProperties>
</file>