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37171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1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 визнання  таким,  що  втрат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нність  рішення  виконавчого 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4 червня 2017  року  №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зглянувши заяву фізичної  особи-підприємця  Басової Лариси Степанівни від 26.06.2019р. про скасування рішення виконавчого комітету Знам’янської міської ради від 14.06.2017р. №157 «Про надання дозволу на виїзну торгівлю» у зв’язку із припиненням реалізації хлібобулочних виробів з 01 липня 2019 року, </w:t>
      </w:r>
      <w:r>
        <w:rPr>
          <w:sz w:val="24"/>
          <w:szCs w:val="24"/>
        </w:rPr>
        <w:t>керуючись ст. 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знати  таким,  що  втратило  чинність  рішення  виконавчого  комітету  від                      14  червня  2017  року  №157 «</w:t>
      </w:r>
      <w:r>
        <w:rPr>
          <w:sz w:val="24"/>
        </w:rPr>
        <w:t>Про надання дозволу на виїзну торгівлю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ind w:left="709" w:hanging="409"/>
        <w:jc w:val="both"/>
        <w:rPr>
          <w:sz w:val="24"/>
          <w:szCs w:val="24"/>
        </w:rPr>
      </w:pPr>
      <w:r>
        <w:rPr>
          <w:sz w:val="24"/>
          <w:szCs w:val="24"/>
        </w:rPr>
        <w:t>Фізичній особі-підприємцю Басовій Ларисі Степанівні демонтувати торговий кіоск за адресою: м.Знам’янка, вул.Михайла Грушевського, 22 напроти магазину «Барва» до       01 вересня 2019 року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  та заступника  міського  голови  з  питань  діяльності  виконавчих  органів Гребенюка С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1"/>
        <w:jc w:val="center"/>
        <w:rPr>
          <w:b/>
          <w:b/>
          <w:sz w:val="24"/>
        </w:rPr>
      </w:pPr>
      <w:r>
        <w:rPr>
          <w:b/>
          <w:sz w:val="24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4:00Z</dcterms:created>
  <dc:creator>Молін Олександр Сергійович</dc:creator>
  <dc:description/>
  <cp:keywords/>
  <dc:language>en-US</dc:language>
  <cp:lastModifiedBy>Elena</cp:lastModifiedBy>
  <cp:lastPrinted>2019-07-29T10:27:00Z</cp:lastPrinted>
  <dcterms:modified xsi:type="dcterms:W3CDTF">2019-08-02T10:33:00Z</dcterms:modified>
  <cp:revision>12</cp:revision>
  <dc:subject/>
  <dc:title> </dc:title>
</cp:coreProperties>
</file>