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ПРОЕКТ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5967711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</w:t>
      </w:r>
      <w:r>
        <w:rPr>
          <w:sz w:val="24"/>
        </w:rPr>
        <w:t xml:space="preserve"> 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гляд звернення приватного </w:t>
      </w:r>
    </w:p>
    <w:p>
      <w:pPr>
        <w:pStyle w:val="Normal"/>
        <w:rPr/>
      </w:pPr>
      <w:r>
        <w:rPr>
          <w:lang w:val="uk-UA"/>
        </w:rPr>
        <w:t xml:space="preserve">виконавця виконавчого округу  </w:t>
      </w:r>
    </w:p>
    <w:p>
      <w:pPr>
        <w:pStyle w:val="Normal"/>
        <w:rPr/>
      </w:pPr>
      <w:r>
        <w:rPr>
          <w:lang w:val="uk-UA"/>
        </w:rPr>
        <w:t xml:space="preserve">Кіроградської області Мехеда О.М.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>На адресу органу опіки та піклування виконавчого комітету Знам’янської міської ради Кіровоградської області надійшов запит приватного виконавця виконавчого округу Кіровоградської області Мехеда О.М. про надання дозволу на звернення стягнення/реалізацію  житлового будинку з господарсько – побутовими будівлями за адресою: Кіровоградська область, місто Знам’янка, вулиця Польова, 44-а, право користування якою має неповнолітня дитина</w:t>
      </w:r>
      <w:r>
        <w:rPr>
          <w:color w:val="000000"/>
          <w:lang w:val="uk-UA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 метою виконання виконавчого провадження по примусовому виконанню виконавчого листа Знам’янського міськрайонного суду Кіровоградської області №389/1798/18 від 18.04.2019 р. про стягнення зі Стрільця Романа Олександровича боргу приватним виконавцем виконавчого округу Кіровоградської області Мехедом О.М. виявлено майно боржника, а саме:  житловий будинок з господарсько – побутовими будівлями за адресою: Кіровоградська область, місто Знам’янка, вулиця Польова, 44-а.</w:t>
      </w:r>
    </w:p>
    <w:p>
      <w:pPr>
        <w:pStyle w:val="Normal"/>
        <w:ind w:firstLine="284"/>
        <w:jc w:val="both"/>
        <w:rPr>
          <w:color w:val="FF0000"/>
          <w:lang w:val="uk-UA"/>
        </w:rPr>
      </w:pPr>
      <w:r>
        <w:rPr>
          <w:lang w:val="uk-UA"/>
        </w:rPr>
        <w:t xml:space="preserve">Органом опіки та піклування  встановлено, що за адресою у м. Знам’янка, вул. Польова, 44а, є зареєстрованою неповнолітня дитина, а саме Стрілець Злата Романівна, 21.07.2017 р. н., яка має право користування житловим будинком. 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Виходячи з інтересів дитини </w:t>
      </w:r>
      <w:r>
        <w:rPr>
          <w:color w:val="000000"/>
          <w:lang w:val="uk-UA"/>
        </w:rPr>
        <w:t xml:space="preserve">(протокол засідання комісії з питань захисту прав дитини </w:t>
      </w:r>
      <w:r>
        <w:rPr>
          <w:lang w:val="uk-UA"/>
        </w:rPr>
        <w:t>№10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від 30.06.2021 р.), </w:t>
      </w:r>
      <w:r>
        <w:rPr>
          <w:lang w:val="uk-UA"/>
        </w:rPr>
        <w:t>на підставі ч. 4 ст.12 Закону України «Про основи соціального захисту бездомних осіб та безпритульних дітей», ч. 3 ст.18 Закону України «Про охорону дитинства», п.4.5.9. Інструкції з організації примусового виконання рішень, затвердженої наказом Міністерства юстиції України від 02.04.2012 р. № 512/5, зареєстрованої в Мінюсті 02.04.2012 р. за № 489/20802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Відмовити приватному виконавцю виконавчого округу Кіровоградської області Мехеду О.М. у наданні згоди на звернення стягнення/реалізацію  житлового будинку з господарсько – побутовими будівлями за адресою: Кіровоградська область, м. Знам’янка, вул. Польова, 44-а, право користування якою має неповнолітня дитина, Стрілець Злата Романівна, 21.07.2017 р. н.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Знам’янський міський голова                                                                   Володимир СОКИРКО</w:t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34:00Z</dcterms:created>
  <dc:creator>Фесенко Анатолий Александрович</dc:creator>
  <dc:description/>
  <cp:keywords/>
  <dc:language>en-US</dc:language>
  <cp:lastModifiedBy>Елена</cp:lastModifiedBy>
  <cp:lastPrinted>2021-06-08T14:11:00Z</cp:lastPrinted>
  <dcterms:modified xsi:type="dcterms:W3CDTF">2021-07-01T11:14:00Z</dcterms:modified>
  <cp:revision>6</cp:revision>
  <dc:subject/>
  <dc:title>Україна</dc:title>
</cp:coreProperties>
</file>