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370562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28  </w:t>
      </w:r>
      <w:r>
        <w:rPr>
          <w:sz w:val="24"/>
          <w:szCs w:val="24"/>
        </w:rPr>
        <w:t>лютого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сміттєвого</w:t>
      </w:r>
    </w:p>
    <w:p>
      <w:pPr>
        <w:pStyle w:val="Normal"/>
        <w:rPr>
          <w:lang w:val="uk-UA"/>
        </w:rPr>
      </w:pPr>
      <w:r>
        <w:rPr>
          <w:lang w:val="uk-UA"/>
        </w:rPr>
        <w:t>майданчика по вул. Енергетикі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Розглянувши депутатський запит  депутата Знам’янської міської ради Пастуха К.К. щодо незадовільного стану сміттєвого майданчика  по вул. Енергетикі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з обстеження сміттєвого майданчика  по вул. Енергетиків у складі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Голова комісії</w:t>
      </w:r>
      <w:r>
        <w:rPr>
          <w:lang w:val="uk-UA"/>
        </w:rPr>
        <w:t>: Нікітін Микола Миколайович  –  начальник  управління містобудування, архітек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тури та житлово-комунального господар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Білоголовий Володимир Георгійович – старший інспектор юридичного відділу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>- Грицюк Алла Анатоліївна – начальник відділу  земельних питань виконавчого комітет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 xml:space="preserve">- Безай Василь Володимирович – головний спеціаліст з екології та благоустрою  сектору з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итань НС, охорони праці, благоустрою та екології управління МА та ЖКГ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 Мостовий Олександр Євгенович – виконуючий обов’язки начальника відділу архітектури та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тобудування управління МА та ЖКГ  виконавчого комітету Знам’янської міської 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Чернявський Олег Миколайович – керівник КП «Знам’янський комбінат комунальних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слуг»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астух Костянтин Костянтинович – депутат Знам’янської міської ради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оботу комісії призначити на 01 березня 2018 року о 14.00 годині. Збір комісії у приміщенні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Перший заступник міського голова</w:t>
        <w:tab/>
        <w:tab/>
        <w:tab/>
        <w:t xml:space="preserve">                     В. Загородня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3:00Z</dcterms:created>
  <dc:creator>Admin</dc:creator>
  <dc:description/>
  <cp:keywords/>
  <dc:language>en-US</dc:language>
  <cp:lastModifiedBy>User</cp:lastModifiedBy>
  <cp:lastPrinted>2018-02-26T16:31:00Z</cp:lastPrinted>
  <dcterms:modified xsi:type="dcterms:W3CDTF">2018-02-28T11:43:00Z</dcterms:modified>
  <cp:revision>2</cp:revision>
  <dc:subject/>
  <dc:title/>
</cp:coreProperties>
</file>