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22860</wp:posOffset>
            </wp:positionV>
            <wp:extent cx="57213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sz w:val="28"/>
          <w:lang w:val="uk-UA"/>
        </w:rPr>
      </w:pPr>
      <w:r>
        <w:rPr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b w:val="false"/>
          <w:b w:val="false"/>
          <w:sz w:val="16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вересня  2018  року </w:t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№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м. Знам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погодження проекту Програми фінансов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відзначення визначних подій </w:t>
      </w:r>
    </w:p>
    <w:p>
      <w:pPr>
        <w:pStyle w:val="Normal"/>
        <w:rPr/>
      </w:pPr>
      <w:r>
        <w:rPr>
          <w:sz w:val="24"/>
          <w:szCs w:val="24"/>
          <w:lang w:val="uk-UA"/>
        </w:rPr>
        <w:t>у місті Знам’янка на 2019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озглянувши проект Програми фінансового забезпечення відзначення визначних подій у місті Знам’янка на 2019 рік, на виконання  перспективного плану роботи виконавчого комітету Знам'янської міської ради сьомого скликання на ІІІ квартал 2018 року, затвердженого рішенням виконкому від  14 червня 2018 року  № 167 , керуючись ст.27 та ст.40 Закону України «Про місцеве самоврядування в Україні»,  виконавчий комітет Знам’янської міської  ради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80" w:leader="none"/>
        </w:tabs>
        <w:spacing w:lineRule="atLeast" w:line="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 </w:t>
      </w:r>
      <w:r>
        <w:rPr>
          <w:b/>
          <w:sz w:val="24"/>
          <w:szCs w:val="24"/>
        </w:rPr>
        <w:t>И Р І Ш И В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 xml:space="preserve">Погодити  </w:t>
      </w:r>
      <w:r>
        <w:rPr>
          <w:bCs/>
          <w:kern w:val="2"/>
          <w:lang w:val="uk-UA"/>
        </w:rPr>
        <w:t xml:space="preserve"> проект </w:t>
      </w:r>
      <w:r>
        <w:rPr>
          <w:lang w:val="uk-UA"/>
        </w:rPr>
        <w:t>Програми фінансового забезпечення відзначення визначних подій у місті Знам’янка на 2019 рік ( додається)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Доручити відділу організаційно-кадрової роботи (нач. Зайченко О.А) винести проект Програми фінансового забезпечення відзначення визначних подій у місті Знам’янка на 2019 рік на сесію міської ради для наступного її затвердження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uk-UA"/>
        </w:rPr>
        <w:t>Фінансовому управлінню (заступник міського голови з питань діяльності виконавчих органів – начальник фінансового управління Лихота Г.В.) забезпечити фінансування видатків на реалізацію Програми фінансового забезпечення відзначення визначних подій у місті Знам’янка на 2019 рік в межах коштів, виділених бюджетом міста на поточний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3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онтроль за виконанням даного рішення покласти на керуючу справами виконавчого комітету</w:t>
      </w:r>
      <w:r>
        <w:rPr>
          <w:sz w:val="24"/>
          <w:szCs w:val="24"/>
          <w:lang w:val="uk-UA"/>
        </w:rPr>
        <w:t xml:space="preserve"> Ратушну І.О та заступника міського голови з питань діяльності виконавчих органів – начальник фінансового управління Лихоту Г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Міський голова                                                     С.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міської ради</w:t>
      </w:r>
    </w:p>
    <w:p>
      <w:pPr>
        <w:pStyle w:val="Normal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від    вересня 2018 року  №     </w:t>
      </w:r>
    </w:p>
    <w:p>
      <w:pPr>
        <w:pStyle w:val="Normal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фінансового забезпечення відзначення визначних подій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місті Знам'янка на 2019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Мета Програм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фінансового забезпечення відзначення визначних подій у місті Знам'янка на 2019 рік (далі – Програма) є забезпечення належної організації відзначення державних, місцевих та професійних свят, ювілейних та визначних дат; заохочення за заслуги перед містом; виготовлення сувенірної продукції із символікою міста Знам'янки; організація належної роботи органів самоорганізації населення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визначає комплекс завдань і заходів, спрямованих на фінансове забезпечення відзначення загальнодержавних, місцевих та професійних свят і ювілеїв, вшанування видатних особистостей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сновні завдання Програм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 забезпечен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отовлення відзнак Знам'янської міської ради (Почесна грамота, Грамота та Подяка Знам'янської міської ради), атрибутів Почесного громадянина м. Знам'янки (диплом, посвідчення, стрічка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місячної виплати Почесним громадянам міста Знам'я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отовлення сувенірної продукції із символікою міста Знам'я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ості матеріалів для привітання (листівки, запрошення, ювілейні папки,   рамки, подарунки, нагородні матеріали, плакетки, ламінація грамот, квіти, вінки та корзини,  виготовлення книг, буклетів тощо) з державними, місцевими, професійними святами, ювілейними, пам'ятними та визначними датами тощ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и членських внесків до Асоціації міст Украї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ї належної роботи органів самоорганізації населення шляхом заохочення їх за роботу на громадських засадах (підписка міської газети "Знам'янські вісті"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проведен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щорічного міського конкурсу "Людина року"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 інших конкурсів, започаткованих у місті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Заходи по реалізації Програми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411"/>
        <w:gridCol w:w="19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відзначення державних, місцевих, професійних свят, ювілейних, пам'ятних та визначних дат; нагородження відзнаками Знам’янської міської ради кращих працівників підприємств, установ, організацій міста; виготовлення відзнак Знам’янської міської ради, квіти, букети, листівки, запрошення, ювілейні папки, подарунки, нагородні матеріали, плакетки,  сувенірна продукція, вінки, корзини з квітами , книги, буклети, ламінація грамот, щорічний міський конкурс "Людина року" та інші конкурс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фінансово-господарського забезпечення, </w:t>
            </w:r>
            <w:r>
              <w:rPr>
                <w:sz w:val="24"/>
                <w:szCs w:val="24"/>
                <w:lang w:val="uk-UA"/>
              </w:rPr>
              <w:t>відділ організаційно-кадрової роботи, відділ культури і туризму, відділ молоді, спорту та охорони здоров’я, архівний від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ї виплати Почесним громадянам м.Знам'ян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членських внесків до Асоціації міст Україн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охочення членів органів самоорганізації населення за роботу на громадських засадах та організація належної роботи членів органів самоорганізації населення (передплата газети "Знам'янські вісті"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абезпечення діяльності міської рад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9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. Реалізація заходів програми проводиться в межах бюджетних призначень на відповідний період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34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60" w:leader="none"/>
        </w:tabs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05:00Z</dcterms:created>
  <dc:creator>Молін Олександр Сергійович</dc:creator>
  <dc:description/>
  <cp:keywords/>
  <dc:language>en-US</dc:language>
  <cp:lastModifiedBy>Elena</cp:lastModifiedBy>
  <cp:lastPrinted>2018-08-27T09:23:00Z</cp:lastPrinted>
  <dcterms:modified xsi:type="dcterms:W3CDTF">2018-09-12T07:44:00Z</dcterms:modified>
  <cp:revision>11</cp:revision>
  <dc:subject/>
  <dc:title> </dc:title>
</cp:coreProperties>
</file>