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435125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8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en-US"/>
        </w:rPr>
      </w:pPr>
      <w:r>
        <w:rPr/>
        <w:t xml:space="preserve">право власності на  квартиру №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 xml:space="preserve">за адресою: Кіровоградська область, </w:t>
      </w:r>
    </w:p>
    <w:p>
      <w:pPr>
        <w:pStyle w:val="Normal"/>
        <w:jc w:val="both"/>
        <w:rPr>
          <w:lang w:val="en-US"/>
        </w:rPr>
      </w:pPr>
      <w:r>
        <w:rPr/>
        <w:t>місто Знам’янка, вул.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>*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громадянки міста Кропивницький гр. </w:t>
      </w:r>
      <w:r>
        <w:rPr>
          <w:lang w:val="ru-RU"/>
        </w:rPr>
        <w:t>***</w:t>
      </w:r>
      <w:r>
        <w:rPr/>
        <w:t xml:space="preserve"> з проханням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 </w:t>
      </w:r>
      <w:r>
        <w:rPr>
          <w:lang w:val="ru-RU"/>
        </w:rPr>
        <w:t>***</w:t>
      </w:r>
      <w:r>
        <w:rPr/>
        <w:t xml:space="preserve">  на ім’я  гр. ***, гр. *** з правом приватної спільної часткової власності в рівних частках кожному по 1/2 частки,  замість  втраченого свідоцтва про право власності № 134, виданого відділом приватизації Знам’янської міської Ради народних депутатів Кіровоградської області  29.06.1993р., згідно з Законом України «Про приватизацію державного житлового фонду» згідно з  розпорядженням відділу приватизації   Знам’янської міської Ради народних депутатів  від  07.06.1993р. за № 132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ублікат свідоцтва про право власності потрібен для оформлення спадщини після померлих: </w:t>
      </w:r>
      <w:r>
        <w:rPr>
          <w:lang w:val="ru-RU"/>
        </w:rPr>
        <w:t>***</w:t>
      </w:r>
      <w:r>
        <w:rPr/>
        <w:t xml:space="preserve"> і </w:t>
      </w:r>
      <w:r>
        <w:rPr>
          <w:lang w:val="ru-RU"/>
        </w:rPr>
        <w:t>***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 xml:space="preserve">*** </w:t>
      </w:r>
      <w:r>
        <w:rPr/>
        <w:t>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</w:t>
      </w:r>
      <w:r>
        <w:rPr>
          <w:lang w:val="ru-RU"/>
        </w:rPr>
        <w:t>***</w:t>
      </w:r>
      <w:r>
        <w:rPr/>
        <w:t xml:space="preserve"> на ім’я гр. *** , гр. *** з правом приватної спільної часткової власності в рівних частках кожному по 1/2 частки , замість втраченого свідоцтва про право власності № 134, виданого відділом приватизації Знам’янської міської Ради народних депутатів Кіровоградської області 29.06.1993р., згідно з Законом України            «Про приватизацію державного житлового фонду», згідно з розпорядженням відділу приватизації  Знам’янської міської Ради народних депутатів  від  07.06.1993р. за                  № 132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34, видане відділом приватзації Знам’янської міської Ради народних депутатів Кіровоградської області 29.06.1993р., згідно з Законом України « Про приватизацію державного житлового фонду» ,згідно з розпорядженням відділу приватизації Знам’янської міської ради  від  07.06.1993р. за № 132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2-09T20:16:00Z</cp:lastPrinted>
  <dcterms:modified xsi:type="dcterms:W3CDTF">2018-02-15T06:53:00Z</dcterms:modified>
  <cp:revision>50</cp:revision>
  <dc:subject/>
  <dc:title/>
</cp:coreProperties>
</file>