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5108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4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неповн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відкою управління соціального захисту населення Знам’янського міськвиконкому від 16.10.2014р. №3528000034 неповнолітній *** р.н., взятий на облік  як внутрішньо переміщена особа. Зареєстроване місце проживання: Донецька область,  м. ***. Фактичне місце проживання/перебування: Кіровоградська область, м. *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неповнолітньому *** р.н. (паспорт №000499613, запис 20021130-01631, виданий 25.04.2017р., орган 3520), місце проживання/перебування: Кіровоградська область, м.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3:00Z</dcterms:created>
  <dc:creator>Молін Олександр Сергійович</dc:creator>
  <dc:description/>
  <cp:keywords/>
  <dc:language>en-US</dc:language>
  <cp:lastModifiedBy>ПК5</cp:lastModifiedBy>
  <cp:lastPrinted>2019-11-11T12:29:00Z</cp:lastPrinted>
  <dcterms:modified xsi:type="dcterms:W3CDTF">2019-11-21T08:29:00Z</dcterms:modified>
  <cp:revision>17</cp:revision>
  <dc:subject/>
  <dc:title> </dc:title>
</cp:coreProperties>
</file>