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714717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зміну статусу квартир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житлового будинку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Чумак Олександра Віталійовича, який діє від імені малолітнього Чумак Олександра Олександровича, власника квартири №1 житлового будинку №53 по вул.Матросова у м.Знам’янка </w:t>
      </w:r>
      <w:r>
        <w:rPr>
          <w:lang w:val="uk-UA"/>
        </w:rPr>
        <w:t>на підставі свідоцтва про право на спадщину від 22.07.2020р. №302</w:t>
      </w:r>
      <w:r>
        <w:rPr>
          <w:color w:val="000000"/>
          <w:lang w:val="uk-UA"/>
        </w:rPr>
        <w:t xml:space="preserve">, та гр. Ніколаєнко Наталії Михайлівни, власника квартири №2 житлового будинку №53 по вул. Матросова у м.Знам’янка </w:t>
      </w:r>
      <w:r>
        <w:rPr>
          <w:lang w:val="uk-UA"/>
        </w:rPr>
        <w:t>на підставі договору міни від 06.10.2011р. №1578</w:t>
      </w:r>
      <w:r>
        <w:rPr>
          <w:color w:val="000000"/>
          <w:lang w:val="uk-UA"/>
        </w:rPr>
        <w:t>, про зміну статусу їх квартир на індивідуальний житловий будинок, враховуючи, що вищевказані квартири відокремлені одна від одної глухою стіною, мають окремі входи та розташовані на окремих земельних ділянках, керуючись п/п 10, п.б), ст. 30, ст. 31 Закону України «Про місцеве самоврядування в Україні», Законом України «Про державну реєстрацію речових прав на нерухоме майно та їх обтяжень», Постановою Кабінету Міністрів України від 25.12.2015р. №1127 «</w:t>
      </w:r>
      <w:r>
        <w:rPr>
          <w:bCs/>
          <w:color w:val="333333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color w:val="000000"/>
          <w:lang w:val="uk-UA"/>
        </w:rPr>
        <w:t>»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Змінити статус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1. Квартири №1 в житловому будинку №53 по вул. Матросова під </w:t>
      </w:r>
      <w:r>
        <w:rPr>
          <w:color w:val="000000"/>
          <w:lang w:val="uk-UA"/>
        </w:rPr>
        <w:t>житловий будинок з господарсько-побутовими будівлями і спорудами (присадибна ділянка)</w:t>
      </w:r>
      <w:r>
        <w:rPr>
          <w:lang w:val="uk-UA"/>
        </w:rPr>
        <w:t xml:space="preserve"> та закріпити за нововизначеним об’єктом нерухомого майна адресу згідно наказу відділу архітектури та містобудування УМА та ЖКГ Знам’янської міської ради №2 від 11.06.2021р.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Матросова, 53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1.2. Квартири №2 в житловому будинку №53 по вул. Матросова під </w:t>
      </w:r>
      <w:r>
        <w:rPr>
          <w:color w:val="000000"/>
          <w:lang w:val="uk-UA"/>
        </w:rPr>
        <w:t>житловий будинок з господарсько-побутовими будівлями і спорудами (присадибна ділянка)</w:t>
      </w:r>
      <w:r>
        <w:rPr>
          <w:lang w:val="uk-UA"/>
        </w:rPr>
        <w:t xml:space="preserve"> та закріпити за нововизначеним об’єктом нерухомого майна адресу згідно наказу відділу архітектури та містобудування УМА та ЖКГ Знам’янської міської ради №2 від 11.06.2021р.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Матросова, 53-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Громадянам </w:t>
      </w:r>
      <w:r>
        <w:rPr>
          <w:lang w:val="uk-UA"/>
        </w:rPr>
        <w:t>Чумак Олександру Олександровичу</w:t>
      </w:r>
      <w:r>
        <w:rPr>
          <w:color w:val="000000"/>
          <w:lang w:val="uk-UA"/>
        </w:rPr>
        <w:t xml:space="preserve"> та </w:t>
      </w:r>
      <w:r>
        <w:rPr>
          <w:lang w:val="uk-UA"/>
        </w:rPr>
        <w:t>Ніколаєнко Наталії Михайлівні</w:t>
      </w:r>
      <w:r>
        <w:rPr>
          <w:color w:val="000000"/>
          <w:lang w:val="uk-UA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провести перереєстрацію речових прав на нововизначені об’єкти нерухомого майна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встановити відповідні адресні знаки на фасадах будівель і керуватись присвоєними адресами на вищезгадані об’єкти нерухомого майна при оформлені подальших документів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нам’янський міський голова                                                   </w:t>
        <w:tab/>
        <w:tab/>
        <w:t>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2:00Z</dcterms:created>
  <dc:creator>Фесенко Анатолий Александрович</dc:creator>
  <dc:description/>
  <dc:language>en-US</dc:language>
  <cp:lastModifiedBy>Андрей</cp:lastModifiedBy>
  <cp:lastPrinted>2017-06-14T16:29:00Z</cp:lastPrinted>
  <dcterms:modified xsi:type="dcterms:W3CDTF">2021-06-23T06:32:00Z</dcterms:modified>
  <cp:revision>2</cp:revision>
  <dc:subject/>
  <dc:title>Україна</dc:title>
</cp:coreProperties>
</file>