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69640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квартиру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міста Знам’янка Кіровоградської області гр.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з проханням видати  дублікат свідоцтва про право власності на квартиру №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 який знаходиться за адресою: Кіровоградська область, місто Знам’янка,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 з правом приватної власності, замість втраченого свідоцтва про право власності  №4819 на кооперативну   , виданого виконавчим комітетом  Знам’янської міської ради Кіровоградської області, 27.06.2008р. на підставі рішення виконавчого комітету  Знам’янської міської ради  від  20.06.2008р. за №202  в цілому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п/п.10 п.б ст.3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о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квартиру №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в житловому будинку, який знаходиться за адресою: Кіровоградська область, місто Знам’янка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***, замість втраченого свідоцтва про право власності №4819 на кооперативну квартиру, виданого виконавчим комітетом Знам’янської міської ради  Кіровоградської області, 27.06.2008р., на підставі рішення виконавчого комітету  Знам’янської міської ради від 20.06.2008р. за №202 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4819 на кооперативну квартиру, видане виконавчим комітетом Знам’янської міської ради Кіровоградської області, 27.06.2008р., на підставі рішення виконавчого комітету Знам’янської міської ради  від 20.06.2008р.  за №202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>
          <w:color w:val="000000"/>
          <w:sz w:val="23"/>
          <w:szCs w:val="23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2-02-07T06:20:00Z</dcterms:modified>
  <cp:revision>17</cp:revision>
  <dc:subject/>
  <dc:title/>
</cp:coreProperties>
</file>