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3072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ця міста Знам’янка Кіровоградської області гр.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>з проханням видати  дублікат свідоцтва про право власності на квартиру №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 який знаходиться за адресою: Кіровоградська область, місто Знам’янка,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>на ім’я: гр.  *** з правом приватної власності, замість втраченого свідоцтва про право власності  №4819 на кооперативну   , виданого виконавчим комітетом  Знам’янської міської ради Кіровоградської області, 27.06.2008р. на підставі рішення виконавчого комітету  Знам’янської міської ради  від  20.06.2008р. за №202  в цілому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п/п.10 п.б ст.3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обов’язати Знам’янське міжміське комунальне підприємство «Бюро технічної інвентаризації» (кер. Людмила ГОЛОВА) видати дублікат свідоцтва про право власності на квартиру №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який знаходиться за адресою: Кіровоградська область, місто Знам’янка, вулиця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 xml:space="preserve">на ім’я: гр. ***, замість втраченого свідоцтва про право власності №4819 на кооперативну квартиру, виданого виконавчим комітетом Знам’янської міської ради  Кіровоградської області, 27.06.2008р., на підставі рішення виконавчого комітету  Знам’янської міської ради від 20.06.2008р. за №202  в цілому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4819 на кооперативну квартиру, видане виконавчим комітетом Знам’янської міської ради Кіровоградської області, 27.06.2008р., на підставі рішення виконавчого комітету Знам’янської міської ради  від 20.06.2008р.  за №202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1:25:00Z</dcterms:created>
  <dc:creator>User</dc:creator>
  <dc:description/>
  <cp:keywords/>
  <dc:language>en-US</dc:language>
  <cp:lastModifiedBy>ПК</cp:lastModifiedBy>
  <cp:lastPrinted>2021-10-31T12:03:00Z</cp:lastPrinted>
  <dcterms:modified xsi:type="dcterms:W3CDTF">2022-02-07T06:20:00Z</dcterms:modified>
  <cp:revision>17</cp:revision>
  <dc:subject/>
  <dc:title/>
</cp:coreProperties>
</file>