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1229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06 грудня   2017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szCs w:val="24"/>
          <w:lang w:val="uk-UA"/>
        </w:rPr>
        <w:t>3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ро внесення змін д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лож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ведення міського огляду-конкурс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вання "Краща вулиця", "Кращ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агатоповерховий будинок"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"Краще об'єднання співвласників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багатоквартирного будинку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«Кращий житловий будинок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присадибна ділянка приватного сектору»,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го  рішенням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11.2016 р. №327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еручи до уваги лист управління містобудування, архітектури та житлово-комунального господарства Знам’янської міської ради від 20.10.2017 р. №467-02-16                  (нач. М.Нікітін), протокол засідання комісії з проведення щорічного міського огляду-конкурсу на звання "Краща вулиця", "Кращий багатоповерховий будинок","Краще об'єднання співвласників багатоквартирного будинку", "Кращий житловий будинок та присадибна ділянка приватного сектору" від 25.10.2017 року, керуючись ст.30 Закону України "Про місцеве самоврядування в Україні", виконавчий комітет Знам’янської міської ради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Положення про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«Кращий житловий будинок та присадибна   ділянка   приватного сектору»,   затвердженого    рішенням  виконавчого 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 від 23.11.2016 р. №327 «Про організацію міського огляду-конкурсу на звання "Краща вулиця", "Кращий багатоповерховий будинок","Краще об'єднання співвласників багатоквартирного будинку", "Кращий житловий будинок та присадибна ділянка приватного сектору" 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4.3 "Критерії оцінювання в номінаціях на присвоєння звання "Краща вулиця", "Кращий житловий будинок та присадибна ділянка приватного сектору" Розділу 4.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"Номінації та критерії визначення переможців"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повнити підпунктом наступного змісту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"відсутність письмових скарг до виконавчого комітету Знам’янської міської ради, УМА та ЖКГ Знам’янської міської ради щодо спалювання сміття; відсутність складених адміністративних проколів з даного питання»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п.5.3, 5.5 розділу 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"Підведення підсумків огляду-конкурсу та відзначення переможців та учасників" викласти в нов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5.3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ереможці та призери огляду конкурсу нагороджуються</w:t>
      </w:r>
      <w:r>
        <w:rPr>
          <w:sz w:val="24"/>
          <w:szCs w:val="24"/>
          <w:lang w:val="uk-UA"/>
        </w:rPr>
        <w:t xml:space="preserve"> грамотами Знам’янської міської ради, а у разі наявності фінансових можливостей міського бюджету, сертифікатами на виконання робіт</w:t>
      </w:r>
      <w:r>
        <w:rPr>
          <w:sz w:val="24"/>
          <w:szCs w:val="24"/>
        </w:rPr>
        <w:t>:</w:t>
      </w:r>
    </w:p>
    <w:p>
      <w:pPr>
        <w:pStyle w:val="TextBody"/>
        <w:rPr>
          <w:szCs w:val="24"/>
          <w:lang w:val="uk-UA"/>
        </w:rPr>
      </w:pPr>
      <w:r>
        <w:rPr>
          <w:szCs w:val="24"/>
        </w:rPr>
        <w:t xml:space="preserve">- у номінації </w:t>
      </w:r>
      <w:r>
        <w:rPr>
          <w:szCs w:val="24"/>
          <w:lang w:val="uk-UA"/>
        </w:rPr>
        <w:t>"</w:t>
      </w:r>
      <w:r>
        <w:rPr>
          <w:szCs w:val="24"/>
        </w:rPr>
        <w:t>Кращий багатоповерховий житловий будинок</w:t>
      </w:r>
      <w:r>
        <w:rPr>
          <w:szCs w:val="24"/>
          <w:lang w:val="uk-UA"/>
        </w:rPr>
        <w:t>"</w:t>
      </w:r>
      <w:r>
        <w:rPr>
          <w:szCs w:val="24"/>
        </w:rPr>
        <w:t xml:space="preserve"> сертифікатом на виконання робіт з</w:t>
      </w:r>
      <w:r>
        <w:rPr>
          <w:szCs w:val="24"/>
          <w:lang w:val="uk-UA"/>
        </w:rPr>
        <w:t xml:space="preserve"> капітального ремонту будинку,</w:t>
      </w:r>
      <w:r>
        <w:rPr>
          <w:szCs w:val="24"/>
        </w:rPr>
        <w:t xml:space="preserve"> поточного ремонту асфальтобетонного покриття прибудинкової </w:t>
      </w:r>
      <w:r>
        <w:rPr>
          <w:szCs w:val="24"/>
          <w:lang w:val="uk-UA"/>
        </w:rPr>
        <w:t xml:space="preserve">та дворової </w:t>
      </w:r>
      <w:r>
        <w:rPr>
          <w:szCs w:val="24"/>
        </w:rPr>
        <w:t>території, облаштування дитячого або спортивного майданчика (на вибір переможців та призерів);</w:t>
      </w:r>
      <w:r>
        <w:rPr>
          <w:szCs w:val="24"/>
          <w:lang w:val="uk-UA"/>
        </w:rPr>
        <w:t xml:space="preserve"> для житлово-будівельних кооперативів, що стали переможцями чи призерами в даній номінації: </w:t>
      </w:r>
      <w:r>
        <w:rPr>
          <w:szCs w:val="24"/>
        </w:rPr>
        <w:t>сертифікатом на виконання робіт з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поточного ремонту асфальтобетонного покриття прибудинкової </w:t>
      </w:r>
      <w:r>
        <w:rPr>
          <w:szCs w:val="24"/>
          <w:lang w:val="uk-UA"/>
        </w:rPr>
        <w:t xml:space="preserve">та дворової </w:t>
      </w:r>
      <w:r>
        <w:rPr>
          <w:szCs w:val="24"/>
        </w:rPr>
        <w:t>території, облаштування дитячого або спортивного майданчика (на вибір переможців та призерів);</w:t>
      </w:r>
    </w:p>
    <w:p>
      <w:pPr>
        <w:pStyle w:val="TextBody"/>
        <w:rPr/>
      </w:pPr>
      <w:r>
        <w:rPr>
          <w:szCs w:val="24"/>
          <w:lang w:val="uk-UA"/>
        </w:rPr>
        <w:t>- у номінації "Краще об’єднання співвласників багатоквартирного будинку" (на умовах співфінансування) сертифікатом на виконання робіт з: капітального ремонту житлового будинку; облаштування дитячого або спортивного майданчика або  поточного ремонту асфальтобетонного покриття прибудинкової та дворової території, за умови перебування території у комунальній власності (на вибір переможців та призерів);</w:t>
      </w:r>
    </w:p>
    <w:p>
      <w:pPr>
        <w:pStyle w:val="TextBody"/>
        <w:rPr/>
      </w:pPr>
      <w:r>
        <w:rPr>
          <w:szCs w:val="24"/>
          <w:lang w:val="uk-UA"/>
        </w:rPr>
        <w:t xml:space="preserve">- </w:t>
      </w:r>
      <w:r>
        <w:rPr>
          <w:szCs w:val="24"/>
        </w:rPr>
        <w:t xml:space="preserve">у номінації </w:t>
      </w:r>
      <w:r>
        <w:rPr>
          <w:szCs w:val="24"/>
          <w:lang w:val="uk-UA"/>
        </w:rPr>
        <w:t>"</w:t>
      </w:r>
      <w:r>
        <w:rPr>
          <w:szCs w:val="24"/>
        </w:rPr>
        <w:t>Краща вулиця</w:t>
      </w:r>
      <w:r>
        <w:rPr>
          <w:szCs w:val="24"/>
          <w:lang w:val="uk-UA"/>
        </w:rPr>
        <w:t>"</w:t>
      </w:r>
      <w:r>
        <w:rPr>
          <w:szCs w:val="24"/>
        </w:rPr>
        <w:t xml:space="preserve"> - сертифікатом на виконання робіт з поточного ремонту мереж зовнішнього освітлення, дорожнього покриття чи тротуару, облаштування дитячого або спортивного майданчика (на вибір переможців та призерів)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szCs w:val="24"/>
        </w:rPr>
        <w:t xml:space="preserve">у номінації 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</w:rPr>
        <w:t>Кращий житловий будинок та присадибна ділянка приватного сектору</w:t>
      </w:r>
      <w:r>
        <w:rPr>
          <w:sz w:val="24"/>
          <w:szCs w:val="24"/>
          <w:lang w:val="uk-UA"/>
        </w:rPr>
        <w:t>"</w:t>
      </w:r>
      <w:r>
        <w:rPr>
          <w:sz w:val="24"/>
          <w:szCs w:val="24"/>
        </w:rPr>
        <w:t xml:space="preserve"> сертифікатом на виконання робіт з поточного ремонту дорожнього покриття або тротуару</w:t>
      </w:r>
      <w:r>
        <w:rPr>
          <w:sz w:val="24"/>
          <w:szCs w:val="24"/>
          <w:lang w:val="uk-UA"/>
        </w:rPr>
        <w:t xml:space="preserve"> діля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на вибір переможців та призерів)</w:t>
      </w:r>
      <w:r>
        <w:rPr>
          <w:sz w:val="24"/>
          <w:szCs w:val="24"/>
          <w:lang w:val="uk-UA"/>
        </w:rPr>
        <w:t>, прилеглої до житлового будинку»;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5.5 Управлінням містобудування архітектури та житлово-комунального господарства Знам’янської міської ради, у разі наявності фінансових можливостей міського бюджету, здійснюється фінансування робіт переможцям та призерам міського огляду-конкурсу на звання "Краща вулиця", "Кращий багатоповерховий житловий будинок" та "Краще об'єднання співвласників багатоквартирного житлового будинку" в кожній номінації наступним чином: І місце – 40,00 тис. грн.; ІІ місце – 30,00 тис. грн.; ІІІ місце – 20,00 тис. грн., а в номінації "Кращий житловий будинок та присадибна ділянка приватного сектору" наступним чином: І місце – 25,00 тис. грн.; ІІ місце – 20,00 тис. грн.; ІІІ місце – 15,00 тис. грн.</w:t>
      </w:r>
      <w:r>
        <w:rPr>
          <w:sz w:val="24"/>
          <w:szCs w:val="24"/>
          <w:lang w:val="uk-UA" w:eastAsia="zh-CN"/>
        </w:rPr>
        <w:t xml:space="preserve"> та визначення виконавців робіт за погодженням видів робіт із представниками переможців та призерів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містобудування архітектури та житлово-комунального господарства Знам’янської міської ради ( нач. М.Нікітін), відділ забезпечення діяльності міської ради ( нач. Н.Брунцвік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С.Гребенюка та секретаря Знам’янської міської ради Н. Клименко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С.Філіпенко           </w:t>
      </w:r>
    </w:p>
    <w:p>
      <w:pPr>
        <w:pStyle w:val="Normal"/>
        <w:ind w:left="56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uk-UA" w:eastAsia="en-US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7:00Z</dcterms:created>
  <dc:creator>Молін Олександр Сергійович</dc:creator>
  <dc:description/>
  <cp:keywords/>
  <dc:language>en-US</dc:language>
  <cp:lastModifiedBy>User</cp:lastModifiedBy>
  <cp:lastPrinted>2017-10-26T14:27:00Z</cp:lastPrinted>
  <dcterms:modified xsi:type="dcterms:W3CDTF">2017-12-18T07:37:00Z</dcterms:modified>
  <cp:revision>2</cp:revision>
  <dc:subject/>
  <dc:title> </dc:title>
</cp:coreProperties>
</file>