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8142"/>
        <w:gridCol w:w="607"/>
      </w:tblGrid>
      <w:tr>
        <w:trPr>
          <w:trHeight w:val="144" w:hRule="atLeast"/>
        </w:trPr>
        <w:tc>
          <w:tcPr>
            <w:tcW w:w="935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tLeast" w:line="144" w:before="0" w:after="0"/>
              <w:rPr>
                <w:rFonts w:ascii="Verdana" w:hAnsi="Verdana" w:eastAsia="Times New Roman" w:cs="Verdana"/>
                <w:b/>
                <w:b/>
                <w:lang w:val="uk-UA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lang w:val="uk-UA" w:eastAsia="ru-RU"/>
              </w:rPr>
              <w:t>Інформація про видачу ваучерів  територіальними органами Державної служби зайнятості України.</w:t>
            </w:r>
          </w:p>
        </w:tc>
      </w:tr>
      <w:tr>
        <w:trPr/>
        <w:tc>
          <w:tcPr>
            <w:tcW w:w="60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8142" w:type="dxa"/>
            <w:tcBorders/>
            <w:shd w:fill="FFFFFF" w:val="clear"/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4C88D0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4C88D0"/>
                <w:sz w:val="17"/>
                <w:szCs w:val="17"/>
                <w:lang w:eastAsia="ru-RU"/>
              </w:rPr>
            </w:r>
          </w:p>
        </w:tc>
        <w:tc>
          <w:tcPr>
            <w:tcW w:w="6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C88D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C88D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81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9685" cy="50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5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Знання, уміння та навички застарівають протягом життя людини. Значна кількість осіб у віці старше 45 років, отримавши професію після школи, не здобувала нову професію, не підвищувала рівень своєї кваліфікації, тим самим втрачала затребуваність на ринку праці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Закон України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 „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Про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 зайнятість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населення” передбачає ряд інструментів, що підвищують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конкурентоспроможність осіб на ринку праці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Один із таких інструментів, визначений у статті 30 Закону України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 „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Про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 зайнятість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населення”, і передбачає видачу ваучерів особам старше 45 років, страховий стаж яких становить не менше 15 рокі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Для реалізації положень закону 4 квітня 2013 року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  набрала чинності постанова Кабінету Міністрів України «Про затвердження  Порядку видачі ваучерів для підтримання конкурентоспроможності осіб на ринку праці» від 20 березня 2013 р. № 207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Цією постановою затверджено Порядок видачі ваучерів для підвищення конкурентоспроможності осіб на ринку праці (далі - Порядок) та перелік професій, спеціальностей та напрямів підвищення кваліфікації, для навчання за якими може бути виданий ваучер (далі - Перелік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У Порядку визначено, що ваучери видаються територіальними органами Державної служби занятості України в районах, районах  у містах, містах особам </w:t>
            </w:r>
            <w:r>
              <w:rPr>
                <w:rFonts w:eastAsia="Times New Roman" w:cs="Verdana" w:ascii="Verdana" w:hAnsi="Verdana"/>
                <w:color w:val="000000"/>
                <w:spacing w:val="3"/>
                <w:sz w:val="20"/>
                <w:szCs w:val="20"/>
                <w:lang w:val="uk-UA" w:eastAsia="ru-RU"/>
              </w:rPr>
              <w:t>віком старше 45 рокі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pacing w:val="3"/>
                <w:sz w:val="20"/>
                <w:szCs w:val="20"/>
                <w:lang w:val="uk-UA" w:eastAsia="ru-RU"/>
              </w:rPr>
              <w:t>Право на одноразове отримання ваучера мають особи до </w:t>
            </w:r>
            <w:r>
              <w:rPr>
                <w:rFonts w:eastAsia="Times New Roman" w:cs="Verdana" w:ascii="Verdana" w:hAnsi="Verdana"/>
                <w:color w:val="000000"/>
                <w:spacing w:val="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pacing w:val="3"/>
                <w:sz w:val="20"/>
                <w:szCs w:val="20"/>
                <w:lang w:val="uk-UA" w:eastAsia="ru-RU"/>
              </w:rPr>
              <w:t> досягнення ними пенсійного віку встановленого статтею 26 Закону України «Про загальнообов’язкове державне пенсійне страхування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Дія Порядку не поширюється на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val="uk-UA"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uk-UA" w:eastAsia="ru-RU"/>
              </w:rPr>
              <w:t>        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осіб, які не мають професійно-технічної або вищої освіт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val="uk-UA"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uk-UA" w:eastAsia="ru-RU"/>
              </w:rPr>
              <w:t>        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осіб, які проходили протягом останніх п’яти  років перепідготовку за рахунок коштів Фонду державного соціального страхування України на випадок безробітт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val="uk-UA"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uk-UA" w:eastAsia="ru-RU"/>
              </w:rPr>
              <w:t>        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зареєстрованих безробітних, які виявили бажання пройти професійне навчання за направленням територіального орган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pacing w:val="3"/>
                <w:sz w:val="20"/>
                <w:szCs w:val="20"/>
                <w:lang w:val="uk-UA" w:eastAsia="ru-RU"/>
              </w:rPr>
              <w:t>На підставі ваучера здійснюється перепідготовка, спеціалізація, підвищення кваліфікації за професіями та спеціальностями згідно з </w:t>
            </w:r>
            <w:r>
              <w:rPr>
                <w:rFonts w:eastAsia="Times New Roman" w:cs="Verdana" w:ascii="Verdana" w:hAnsi="Verdana"/>
                <w:color w:val="000000"/>
                <w:spacing w:val="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pacing w:val="3"/>
                <w:sz w:val="20"/>
                <w:szCs w:val="20"/>
                <w:lang w:val="uk-UA" w:eastAsia="ru-RU"/>
              </w:rPr>
              <w:t> пріоритетними видами економічної діяльності, здобуття освіти на базі вже здобутого освітньо-кваліфікаційного рівн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pacing w:val="1"/>
                <w:sz w:val="20"/>
                <w:szCs w:val="20"/>
                <w:lang w:val="uk-UA" w:eastAsia="ru-RU"/>
              </w:rPr>
              <w:t>Навчання здійснюється професійно-технічними та вищими навчальними заклади, підприємствами, установами та організаціями, які мають ліцензію на провадження діяльності з надання освітніх послуг,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 свідоцтво про атестацію або сертифікат  про акредитацію</w:t>
            </w:r>
            <w:r>
              <w:rPr>
                <w:rFonts w:eastAsia="Times New Roman" w:cs="Verdana" w:ascii="Verdana" w:hAnsi="Verdana"/>
                <w:color w:val="000000"/>
                <w:spacing w:val="1"/>
                <w:sz w:val="20"/>
                <w:szCs w:val="20"/>
                <w:lang w:val="uk-UA" w:eastAsia="ru-RU"/>
              </w:rPr>
              <w:t> за затвердженим цією постановою Переліком професі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pacing w:val="3"/>
                <w:sz w:val="20"/>
                <w:szCs w:val="20"/>
                <w:lang w:val="uk-UA" w:eastAsia="ru-RU"/>
              </w:rPr>
              <w:t>Особа самостійно визначає професію (спеціальність), напрям підвищення кваліфікації з затвердженого Переліку, а також форму та місце навчанн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Вартість ваучера встановлюється в межах вартості навчання і не може перевищувати десятикратний розмір прожиткового мінімуму для працездатних осіб,  визначеного законом на момент прийняття рішення про його видач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У разі коли вартість навчання у навчальному закладі перевищує максимальну вартість ваучера, особа або роботодавець можуть здійснити оплату різниці вартості навчанн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Оплата ваучерів здійснюється Фондом загальнообов’язкового державного соціального страхування України на випадок безробіття  в межах видатків, передбачених на цю мету  у бюджеті Фонду на відповідний рік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val="uk-UA" w:eastAsia="ru-RU"/>
              </w:rPr>
              <w:t>Більш детальну інформацію Ви можете отрима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val="uk-UA" w:eastAsia="ru-RU"/>
              </w:rPr>
              <w:t>в Знам’янському міськрайонному  центрі зайнятості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spacing w:lineRule="auto" w:line="240" w:before="40" w:after="40"/>
              <w:ind w:hanging="397"/>
              <w:jc w:val="center"/>
              <w:rPr/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20"/>
                <w:szCs w:val="20"/>
                <w:lang w:val="uk-UA" w:eastAsia="ru-RU"/>
              </w:rPr>
              <w:t>м. Знам’янка</w:t>
            </w:r>
          </w:p>
          <w:p>
            <w:pPr>
              <w:pStyle w:val="Normal"/>
              <w:spacing w:lineRule="auto" w:line="240" w:before="0" w:after="15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20"/>
                <w:szCs w:val="20"/>
                <w:lang w:val="uk-UA" w:eastAsia="ru-RU"/>
              </w:rPr>
              <w:t>вул.</w:t>
            </w:r>
            <w:r>
              <w:rPr>
                <w:rFonts w:eastAsia="Times New Roman" w:cs="Verdana" w:ascii="Verdana" w:hAnsi="Verdana"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i/>
                <w:iCs/>
                <w:color w:val="000000"/>
                <w:sz w:val="20"/>
                <w:szCs w:val="20"/>
                <w:lang w:val="uk-UA" w:eastAsia="ru-RU"/>
              </w:rPr>
              <w:t>Чайковського,13А</w:t>
            </w:r>
          </w:p>
          <w:p>
            <w:pPr>
              <w:pStyle w:val="Normal"/>
              <w:spacing w:lineRule="auto" w:line="240" w:before="0" w:after="15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160" cy="28448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17:00Z</dcterms:created>
  <dc:creator>zan</dc:creator>
  <dc:description/>
  <dc:language>en-US</dc:language>
  <cp:lastModifiedBy>zan</cp:lastModifiedBy>
  <cp:lastPrinted>2014-05-21T14:48:00Z</cp:lastPrinted>
  <dcterms:modified xsi:type="dcterms:W3CDTF">2014-05-21T12:17:00Z</dcterms:modified>
  <cp:revision>2</cp:revision>
  <dc:subject/>
  <dc:title/>
</cp:coreProperties>
</file>