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/>
        <w:t>ПРОЕКТ</w:t>
      </w:r>
      <w:r>
        <w:rPr>
          <w:lang w:val="uk-UA"/>
        </w:rPr>
        <w:t>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919880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листопад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</w:t>
        <w:tab/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стан виконання </w:t>
      </w:r>
    </w:p>
    <w:p>
      <w:pPr>
        <w:pStyle w:val="Normal"/>
        <w:rPr/>
      </w:pPr>
      <w:r>
        <w:rPr>
          <w:lang w:val="uk-UA"/>
        </w:rPr>
        <w:t>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/>
      </w:pPr>
      <w:r>
        <w:rPr>
          <w:lang w:val="uk-UA"/>
        </w:rPr>
        <w:t>на 2018–2021 рок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 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9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9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        листопада 2019 року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9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7 пришкільних майданчиків з денним перебуванням дітей на базі ЦДЮТД «Фестивальний», ЗШ №1, НВК «Знам’янська загальноосвітня школа І-ІІІ ступенів №3-гімназія», ЗШ №4,  ЗШ №6. ЗШ №7 та НВК «Знам’янська загальноосвітня школа І-ІІІ ступенів №2-ліцей. На їх роботу з міського бюджету виділено кошти в сумі 176.939 тис. грн. (відпочинком було охоплено 617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30 путівок до ДЗВ «Чайка» Глобинського району, Полтавської області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3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rFonts w:ascii="Academy;Times New Roman" w:hAnsi="Academy;Times New Roman" w:cs="Academy;Times New Roman"/>
                <w:sz w:val="22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8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9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4 осі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-1 особ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«Д» облік -1 особ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-сироти та позбавлені батьківського піклування -  1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/>
            </w:pPr>
            <w:r>
              <w:rPr>
                <w:sz w:val="22"/>
                <w:lang w:val="uk-UA"/>
              </w:rPr>
              <w:t>діти з багатодітних сімей  – 4 особ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2 особ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99 від 18.04.2019 року «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 xml:space="preserve">Про затвердження міських заходів щодо організації відпочинку та оздоровлення дітей в літній період 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18"/>
                  <w:u w:val="none"/>
                  <w:lang w:val="uk-UA"/>
                </w:rPr>
                <w:t>2019 року</w:t>
              </w:r>
            </w:hyperlink>
            <w:r>
              <w:rPr>
                <w:bCs/>
                <w:sz w:val="22"/>
                <w:szCs w:val="18"/>
                <w:shd w:fill="FFFFFF" w:val="clear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24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/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rada.info/upload/users_files/32986436/d918fbe2460ff522be12a08c801f48c4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04:00Z</dcterms:created>
  <dc:creator>СМС</dc:creator>
  <dc:description/>
  <cp:keywords/>
  <dc:language>en-US</dc:language>
  <cp:lastModifiedBy>dron791</cp:lastModifiedBy>
  <cp:lastPrinted>2019-11-04T10:56:00Z</cp:lastPrinted>
  <dcterms:modified xsi:type="dcterms:W3CDTF">2019-11-06T06:31:00Z</dcterms:modified>
  <cp:revision>3</cp:revision>
  <dc:subject/>
  <dc:title>Сорокова  сесія Знам`янської міської ради</dc:title>
</cp:coreProperties>
</file>