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60201540" r:id="rId2"/>
        </w:objec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від  28   січ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</w:t>
        <w:tab/>
        <w:tab/>
        <w:t xml:space="preserve">      </w:t>
        <w:tab/>
        <w:tab/>
        <w:t xml:space="preserve">         </w:t>
        <w:tab/>
        <w:tab/>
        <w:t xml:space="preserve">               №12</w:t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значення відповід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іб за прийом – передачу документів </w:t>
      </w:r>
    </w:p>
    <w:p>
      <w:pPr>
        <w:pStyle w:val="Normal"/>
        <w:rPr/>
      </w:pPr>
      <w:r>
        <w:rPr>
          <w:lang w:val="uk-UA"/>
        </w:rPr>
        <w:t>до Знам’янської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своєчасної підготовки та передачі документів по Петрівській сільській раді та Знам’янській Другій селищній раді виникла необхідність призначити відповідальних осіб для подальшого здійснення контролю в інтересах жителів територіальних громад щодо якісної підготовки та передачі документів до Знам’янської міської ради, керуючись ст.42 Закону України «Про місцеве самоврядування в Україн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uk-UA"/>
        </w:rPr>
        <w:t>Призначити відповідальних осіб за прийом – передачу документів до архівного відділу  та відділу загального, контролю та роботи із зверненнями громадян Знам’янської міської рад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по Петрівській сільській раді – старосту ШУЛЬГУ Леоніда Михайлович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по Знам’янській Другій селищній раді – старосту ШЕВЧЕНКО Галину Володимирівну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uk-UA"/>
        </w:rPr>
      </w:pPr>
      <w:r>
        <w:rPr>
          <w:lang w:val="uk-UA"/>
        </w:rPr>
        <w:t>Визначити наступний перелік документів, які підлягають обробленню та передачі до архівного відділу Знам’янської міської ради, а сам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uk-UA"/>
        </w:rPr>
      </w:pPr>
      <w:r>
        <w:rPr>
          <w:lang w:val="uk-UA"/>
        </w:rPr>
        <w:t>опис постійного зберіганн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uk-UA"/>
        </w:rPr>
      </w:pPr>
      <w:r>
        <w:rPr>
          <w:lang w:val="uk-UA"/>
        </w:rPr>
        <w:t>опис з кадрових питань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uk-UA"/>
        </w:rPr>
      </w:pPr>
      <w:r>
        <w:rPr>
          <w:lang w:val="uk-UA"/>
        </w:rPr>
        <w:t>опис особових спра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lang w:val="uk-UA"/>
        </w:rPr>
        <w:t>документи в електронному вигляді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. Визначити наступний перелік документів, які підлягають обробленню та передачі до  відділу  загального, контролю та роботи із зверненнями громадян Знам’янської міської ради, а саме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lang w:val="uk-UA"/>
        </w:rPr>
      </w:pPr>
      <w:r>
        <w:rPr>
          <w:lang w:val="uk-UA"/>
        </w:rPr>
        <w:t>документи тимчасового зберіг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  Відповідальним особам відповідних рад  до 10 лютого 2021 року підготувати та подати до архівного відділу Знам’янської міської ради  та відділу загального, контролю та роботи із зверненнями громадян документи  зазначені в пунктах 2,3  цього розпорядж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. Контроль по виконанню дан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 xml:space="preserve">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1:00Z</dcterms:created>
  <dc:creator>Ирина</dc:creator>
  <dc:description/>
  <cp:keywords/>
  <dc:language>en-US</dc:language>
  <cp:lastModifiedBy>Elena</cp:lastModifiedBy>
  <cp:lastPrinted>2021-04-05T08:40:00Z</cp:lastPrinted>
  <dcterms:modified xsi:type="dcterms:W3CDTF">2021-04-05T05:40:00Z</dcterms:modified>
  <cp:revision>9</cp:revision>
  <dc:subject/>
  <dc:title>Україна</dc:title>
</cp:coreProperties>
</file>