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ключних договорів у ІІ кварталі 2020 року</w:t>
      </w:r>
    </w:p>
    <w:p>
      <w:pPr>
        <w:pStyle w:val="Normal"/>
        <w:jc w:val="center"/>
        <w:rPr/>
      </w:pPr>
      <w:r>
        <w:rPr/>
        <w:t>по виконавчому комітету Знам’янської міської ради</w:t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8"/>
        <w:gridCol w:w="4012"/>
        <w:gridCol w:w="2977"/>
        <w:gridCol w:w="170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говору, 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іб закупівлі</w:t>
            </w:r>
          </w:p>
        </w:tc>
      </w:tr>
      <w:tr>
        <w:trPr>
          <w:trHeight w:val="3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«Телерадіовидавнича компанія «Новий де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/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Лівайн тор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нзин А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4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870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ня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ня спортсме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/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рнали з охорон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/ 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Страхова компанія «</w:t>
            </w:r>
            <w:r>
              <w:rPr>
                <w:lang w:val="en-US"/>
              </w:rPr>
              <w:t>ARX</w:t>
            </w:r>
            <w:r>
              <w:rPr>
                <w:lang w:val="uk-UA"/>
              </w:rPr>
              <w:t xml:space="preserve"> Страхуван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хування автомоб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Науково-виробниче підприємство «Фак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 ви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Колебіденко В.О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ня спортсме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 дирекція «АТ «Укрпош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 ви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9,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4-20/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ПРИНТ МЕДІА П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кована проду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ерасько М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аль «75 років Великої Перемоги над нацизм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Ва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пки справа А4 та папки на зав’язках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/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еш накопичув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ожар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Мишки, </w:t>
            </w:r>
            <w:r>
              <w:rPr>
                <w:lang w:val="en-US"/>
              </w:rPr>
              <w:t>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Д Овчаренко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мп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Д Овчаренко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ло Штіль, леска, запчас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Геои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и та листі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ожар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риджі, тонери, запчастини до картридж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9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/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ьорові ол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/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і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Мельник Д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/05/20/ 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цул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коративні елименти, бенер, листі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ожар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ві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/ 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ОМС «Асоціація міст Украї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ські вн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рижановська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ончарова І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Шушпан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альб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600</w:t>
            </w:r>
            <w:r>
              <w:rPr>
                <w:lang w:val="en-US"/>
              </w:rPr>
              <w:t>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/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озішкурт М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, ол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Звєрєв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ер, декоративний е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Тарасенко Н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мпочки, герм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06-002/ 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Маяк-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ал - с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Шушпан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Кабель </w:t>
            </w:r>
            <w:r>
              <w:rPr>
                <w:lang w:val="en-US"/>
              </w:rPr>
              <w:t>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ончарова І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уд та пакувальні пак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/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ісло офіс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Шушпан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Роутер </w:t>
            </w:r>
            <w:r>
              <w:rPr>
                <w:lang w:val="en-US"/>
              </w:rPr>
              <w:t>TP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ink, Switch Mercus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Тарасенко Н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чатки гум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3/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ло рідке 5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йні за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чальник відділу фін.-госп.забезпечення                                                            Олена КОВАЛЬ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9:00Z</dcterms:created>
  <dc:creator>Glbux</dc:creator>
  <dc:description/>
  <dc:language>en-US</dc:language>
  <cp:lastModifiedBy>Пользователь Windows</cp:lastModifiedBy>
  <cp:lastPrinted>2020-07-07T09:52:00Z</cp:lastPrinted>
  <dcterms:modified xsi:type="dcterms:W3CDTF">2020-07-27T06:39:00Z</dcterms:modified>
  <cp:revision>2</cp:revision>
  <dc:subject/>
  <dc:title>Перелік заключних договорів у січні-лютому 2017року</dc:title>
</cp:coreProperties>
</file>