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0971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6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2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служби колії « Знам’янськ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колійна машинна станці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служби колії «Знам’янська колійна машинна станція»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 xml:space="preserve">виробничого підрозділу </w:t>
      </w:r>
      <w:r>
        <w:rPr>
          <w:sz w:val="24"/>
          <w:szCs w:val="24"/>
          <w:lang w:val="uk-UA"/>
        </w:rPr>
        <w:t>служби колії «Знам’янська колійна машинна станція» регіональної філії «Одеська залізниця» Публічного акціонерного товариства «Українська залізниця» в кількості – 4 осіб та загальний список квартирного обліку працівників в кількості – 6 осіб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  <w:lang w:val="uk-UA"/>
        </w:rPr>
        <w:t>Визнати таким, що втратило чинність рішення виконавчого комітету від 10.05.2018 р. №135 «Про затвердження списків квартирного обліку працівників  виробничого підрозділу служби колії «Знам’янська колійна машинна станція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7:00Z</dcterms:created>
  <dc:creator>Данильченко</dc:creator>
  <dc:description/>
  <cp:keywords/>
  <dc:language>en-US</dc:language>
  <cp:lastModifiedBy>Elena</cp:lastModifiedBy>
  <cp:lastPrinted>2018-12-04T09:10:00Z</cp:lastPrinted>
  <dcterms:modified xsi:type="dcterms:W3CDTF">2018-12-12T07:34:00Z</dcterms:modified>
  <cp:revision>9</cp:revision>
  <dc:subject/>
  <dc:title>Україна</dc:title>
</cp:coreProperties>
</file>