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04696658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, *** р. н., який є дитиною,  що позбавлена батьківського піклування, навчається у Кіровоградському професійно – технічному училищі №8, мешкає в *** з проханням поставити його на квартирний облік для отримання житла, склад сім’ї – одна особа. Первинним обліком  *** є м.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, *** 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03:00Z</dcterms:created>
  <dc:creator>Данильченко</dc:creator>
  <dc:description/>
  <cp:keywords/>
  <dc:language>en-US</dc:language>
  <cp:lastModifiedBy>ПК5</cp:lastModifiedBy>
  <cp:lastPrinted>2018-04-06T09:57:00Z</cp:lastPrinted>
  <dcterms:modified xsi:type="dcterms:W3CDTF">2018-04-11T06:20:00Z</dcterms:modified>
  <cp:revision>8</cp:revision>
  <dc:subject/>
  <dc:title>Україна</dc:title>
</cp:coreProperties>
</file>