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6635275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lang w:val="uk-UA"/>
        </w:rPr>
      </w:pPr>
      <w:r>
        <w:rPr>
          <w:b/>
          <w:sz w:val="24"/>
        </w:rPr>
        <w:t xml:space="preserve">від        </w:t>
      </w:r>
      <w:r>
        <w:rPr>
          <w:b/>
          <w:sz w:val="24"/>
          <w:lang w:val="uk-UA"/>
        </w:rPr>
        <w:t>серпня</w:t>
      </w:r>
      <w:r>
        <w:rPr>
          <w:b/>
          <w:sz w:val="24"/>
        </w:rPr>
        <w:t xml:space="preserve">   201</w:t>
      </w:r>
      <w:r>
        <w:rPr>
          <w:b/>
          <w:sz w:val="24"/>
          <w:lang w:val="uk-UA"/>
        </w:rPr>
        <w:t>8</w:t>
      </w:r>
      <w:r>
        <w:rPr>
          <w:b/>
          <w:sz w:val="24"/>
        </w:rPr>
        <w:t xml:space="preserve"> року               </w:t>
        <w:tab/>
        <w:tab/>
        <w:t xml:space="preserve"> </w:t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затвердження перспективного</w:t>
      </w:r>
    </w:p>
    <w:p>
      <w:pPr>
        <w:pStyle w:val="Normal"/>
        <w:rPr/>
      </w:pPr>
      <w:r>
        <w:rPr>
          <w:sz w:val="24"/>
          <w:lang w:val="uk-UA"/>
        </w:rPr>
        <w:t>плану роботи структурних підрозділ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а виконавчих орган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нам’янс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а </w:t>
      </w:r>
      <w:r>
        <w:rPr>
          <w:sz w:val="24"/>
          <w:lang w:val="en-US"/>
        </w:rPr>
        <w:t>IV</w:t>
      </w:r>
      <w:r>
        <w:rPr>
          <w:sz w:val="24"/>
          <w:lang w:val="uk-UA"/>
        </w:rPr>
        <w:t>квартал  2018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ab/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</w:t>
      </w:r>
      <w:r>
        <w:rPr>
          <w:sz w:val="24"/>
        </w:rPr>
        <w:t>’</w:t>
      </w:r>
      <w:r>
        <w:rPr>
          <w:sz w:val="24"/>
          <w:lang w:val="uk-UA"/>
        </w:rPr>
        <w:t>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Затвердити перспективний план роботи структурних підрозділів та виконавчих органів   Знам’янської міської ради 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вартал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 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безпечити безумовне виконання вищезазначеного перспективного плану протяг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кварталу </w:t>
      </w:r>
      <w:r>
        <w:rPr>
          <w:color w:val="000000"/>
          <w:sz w:val="24"/>
          <w:szCs w:val="24"/>
          <w:shd w:fill="FFFFFF" w:val="clear"/>
          <w:lang w:val="uk-UA"/>
        </w:rPr>
        <w:t>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 xml:space="preserve">структурних підрозділів та виконавчих органів Знам’янської міської ради з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квартал 2018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19 року до відділу організаційно-кадрової роботи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 квартал 20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року надати відділу організаційно-кадрової роботи до 01 листопада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 xml:space="preserve">постійних комісій, робочих груп,  координаційних рад виконавчого комітету забезпечити своєчасне проведення засідань цих органів протяг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варталу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квартал </w:t>
      </w:r>
      <w:r>
        <w:rPr>
          <w:color w:val="000000"/>
          <w:sz w:val="24"/>
          <w:szCs w:val="24"/>
          <w:shd w:fill="FFFFFF" w:val="clear"/>
          <w:lang w:val="uk-UA"/>
        </w:rPr>
        <w:t>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  <w:t xml:space="preserve"> </w:t>
      </w:r>
      <w:r>
        <w:rPr>
          <w:b/>
          <w:sz w:val="24"/>
          <w:szCs w:val="22"/>
          <w:lang w:val="uk-UA"/>
        </w:rPr>
        <w:t>Міський голова                                 С.Філіпенк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             2018 року    № 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C00000"/>
          <w:sz w:val="22"/>
          <w:lang w:val="uk-UA"/>
        </w:rPr>
        <w:t xml:space="preserve"> </w:t>
      </w: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на  </w:t>
      </w:r>
      <w:r>
        <w:rPr>
          <w:b/>
          <w:sz w:val="22"/>
          <w:szCs w:val="24"/>
          <w:lang w:val="uk-UA"/>
        </w:rPr>
        <w:t xml:space="preserve">IV квартал </w:t>
      </w:r>
      <w:r>
        <w:rPr>
          <w:b/>
          <w:sz w:val="22"/>
          <w:lang w:val="uk-UA"/>
        </w:rPr>
        <w:t>2018  року</w:t>
      </w:r>
    </w:p>
    <w:tbl>
      <w:tblPr>
        <w:tblW w:w="15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6453"/>
        <w:gridCol w:w="1986"/>
      </w:tblGrid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18 роц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19 рік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Міської цільової комплексної програми розвитку закладів освіти міста на 2019 – 2021 роки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ведення Державного реєстру виборців за 9 місяців 2018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Нікітін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територіального центру соціального обслуговування (надання соціальних послуг)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 (в тому числі   будівництва нового приміщення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18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  Кіровоградської област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хід виконання «Міської цільової програми протидії поширенню наркоманії і злочинності, пов'язаної з незаконним обігом наркотичних засобів, психотропних речовин та прекурсорів на 2016- 2018 роки»  у  2018 роц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 xml:space="preserve">Н. Шевченко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18 рік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ий комбінат комунальних послуг» за 9 місяців 2018 року (у розрізі дільниць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6 – 2018 роки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святкову виїзну торгівлю новорічними ялинками на площі Героїв Майдану біля Міського палацу культу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19 рік виконавчим комітетом Знам’янської міської рад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виконавчого комітету  Знам’янської міської ради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звітний період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міський бюджет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19 рік 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19 року 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Про роботу відділу культури  і туризму за  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далення зелених насаджень на території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у обстеження видалення зелених насаджень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  (терміном до 1 місяця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дбання житла на ім’я неповнолітньо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 Гкал. виробленої теплової енергії виробничим підрозділом  Знам'янське територіальне управління Філії БМЕС ПАТ "Укрзалізниця" для гуртожитку та Квартирно-експлуатаційному відділу м.Кропивницьки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їзну сезонну торгівлю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0, 14.11, 12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0, 29.11, 24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29.10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3.1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ихайл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сприяння процесу ліцензування фізкультурно-оздоровчої та спортивної діяльності у міст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1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7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 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Попов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охорони навколишнього природного середовища міста Знам’янка на 2014-2015 роки та на період до 2019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19 рік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цільова програма протидії поширенню наркоманії і злочинності, пов’язаної з незаконним обігом наркотичних засобів, психотропних речовин та прекурсорів на 2016-2018 роки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Шевченко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18 рік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8 роц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18 рік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плексна програма протидії злочинності, підтримання публічної безпеки і порядку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земельних відносин в м. Знам’янка на 2016-2020 роки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іської цільової комплексної програми розвитку закладів освіти міста на 2019 – 2021 роки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за 2016-2018 роки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18 рік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а створення та розвитку містобудівного кадастру м.Знам’янка, Кіровоградської області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хід виконання Міської програми «Територіальна оборона»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передплати головам квартальних, головам  та секретарям будинкових комітетів газети міської ради «Знам’янські вісті»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5.12.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батенко Людмила Василівна – секретар будинкового комітету №12, з нагоди 70-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0.19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па Галина Степанівна – секретар будинкового комітету №3, з нагоди 60 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0.19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ашний Валерій Володимирович – секретар будинкового комітету №5, з нагоди 60-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9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енко Олена Миколаївна – секретар будинкового комітету №13, з нагоди 60-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1.19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8році та визначення основних завдань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8 році та визначення основних завдань на 2019 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про р</w:t>
            </w:r>
            <w:r>
              <w:rPr>
                <w:sz w:val="24"/>
                <w:szCs w:val="24"/>
              </w:rPr>
              <w:t xml:space="preserve">озгляд бюджетних запитів </w:t>
            </w:r>
            <w:r>
              <w:rPr>
                <w:sz w:val="24"/>
                <w:szCs w:val="24"/>
                <w:lang w:val="uk-UA"/>
              </w:rPr>
              <w:t>щодо</w:t>
            </w:r>
            <w:r>
              <w:rPr>
                <w:sz w:val="24"/>
                <w:szCs w:val="24"/>
              </w:rPr>
              <w:t xml:space="preserve"> складання проекту міського бюджету на</w:t>
            </w:r>
            <w:r>
              <w:rPr>
                <w:sz w:val="24"/>
                <w:szCs w:val="24"/>
                <w:lang w:val="uk-UA"/>
              </w:rPr>
              <w:t xml:space="preserve">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ік та прогнозу міського бюджету на 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 xml:space="preserve"> ро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та підготовка пропозицій щодо включення видатків до проекту міського бюджету на 2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ік.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консультація з керівниками, бухгалтерами бюджетних установ та комунальних підприємств м.Знам’янка про з</w:t>
            </w:r>
            <w:r>
              <w:rPr>
                <w:sz w:val="24"/>
                <w:szCs w:val="24"/>
              </w:rPr>
              <w:t>агальні рекомендації по заповненню форми звіту про виконання паспорту бюджетної програми відповідно до програмно-цільового методу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радіо, телебачення, зв’яз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ільського господарс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0:38:00Z</dcterms:created>
  <dc:creator>Молін Олександр Сергійович</dc:creator>
  <dc:description/>
  <cp:keywords/>
  <dc:language>en-US</dc:language>
  <cp:lastModifiedBy>Elena</cp:lastModifiedBy>
  <cp:lastPrinted>2018-08-30T16:30:00Z</cp:lastPrinted>
  <dcterms:modified xsi:type="dcterms:W3CDTF">2018-08-30T13:40:00Z</dcterms:modified>
  <cp:revision>32</cp:revision>
  <dc:subject/>
  <dc:title/>
</cp:coreProperties>
</file>