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61715</wp:posOffset>
            </wp:positionH>
            <wp:positionV relativeFrom="page">
              <wp:posOffset>366395</wp:posOffset>
            </wp:positionV>
            <wp:extent cx="572135" cy="731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4400" w:hanging="0"/>
        <w:rPr>
          <w:rFonts w:ascii="Times New Roman" w:hAnsi="Times New Roman" w:eastAsia="Times New Roman" w:cs="Times New Roman"/>
          <w:sz w:val="32"/>
          <w:lang w:val="en-US"/>
        </w:rPr>
      </w:pPr>
      <w:r>
        <w:rPr>
          <w:rFonts w:eastAsia="Times New Roman" w:cs="Times New Roman" w:ascii="Times New Roman" w:hAnsi="Times New Roman"/>
          <w:sz w:val="32"/>
          <w:lang w:val="en-US"/>
        </w:rPr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2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нам`янська міська рада Кіровоградської області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иконавчий комітет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780" w:hanging="0"/>
        <w:rPr>
          <w:rFonts w:ascii="Tahoma" w:hAnsi="Tahoma" w:eastAsia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>Розпорядження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3520"/>
      </w:tblGrid>
      <w:tr>
        <w:trPr>
          <w:trHeight w:val="276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від 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21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>грудня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201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>оку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2800" w:hanging="0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158</w:t>
            </w:r>
          </w:p>
        </w:tc>
      </w:tr>
    </w:tbl>
    <w:p>
      <w:pPr>
        <w:pStyle w:val="Normal"/>
        <w:spacing w:lineRule="exact" w:line="1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м. Знам`янк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 проведення в м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істі Знам</w:t>
      </w:r>
      <w:r>
        <w:rPr>
          <w:rFonts w:cs="Times New Roman" w:ascii="Times New Roman" w:hAnsi="Times New Roman"/>
          <w:sz w:val="24"/>
          <w:szCs w:val="24"/>
          <w:lang w:eastAsia="ru-RU"/>
        </w:rPr>
        <w:t>’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янка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курс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кращ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річну іграшку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Сузір’я ялинкових прикрас»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color w:val="444444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before="0" w:after="240"/>
        <w:textAlignment w:val="baseline"/>
        <w:rPr>
          <w:rFonts w:ascii="Times New Roman" w:hAnsi="Times New Roman" w:eastAsia="Times New Roman" w:cs="Times New Roman"/>
          <w:color w:val="444444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З метою сприяння творчому саморозвитку, самореалізації та підтримки обдарованих дітей міста, відродження та збереження народних і родинних традицій та культурної спадщини, </w:t>
      </w:r>
      <w:r>
        <w:rPr>
          <w:rFonts w:eastAsia="Times New Roman" w:cs="Times New Roman" w:ascii="Times New Roman" w:hAnsi="Times New Roman"/>
          <w:sz w:val="24"/>
          <w:lang w:val="uk-UA"/>
        </w:rPr>
        <w:t>керуючись ст.42 Закону України “Про місцеве самоврядування в Україні”: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spacing w:before="0" w:after="2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ind w:left="450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вести в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місті Знам</w:t>
      </w:r>
      <w:r>
        <w:rPr>
          <w:rFonts w:eastAsia="Times New Roman" w:cs="Times New Roman" w:ascii="Times New Roman" w:hAnsi="Times New Roman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янка конкур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кращу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оворічну іграшку «Сузір’я ялинкових прикрас».</w:t>
      </w:r>
    </w:p>
    <w:p>
      <w:pPr>
        <w:pStyle w:val="Normal"/>
        <w:numPr>
          <w:ilvl w:val="0"/>
          <w:numId w:val="1"/>
        </w:numPr>
        <w:shd w:fill="FFFFFF" w:val="clear"/>
        <w:ind w:left="45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твердити положення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ро конкур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кращу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оворічну іграшку «Сузір’я ялинкових прикрас». (Додаток №1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ind w:left="450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твердити склад конкурсн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міс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ї</w:t>
      </w:r>
      <w:r>
        <w:rPr>
          <w:rFonts w:eastAsia="Times New Roman" w:cs="Times New Roman" w:ascii="Times New Roman" w:hAnsi="Times New Roman"/>
          <w:sz w:val="24"/>
          <w:szCs w:val="24"/>
        </w:rPr>
        <w:t>. (Додат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ind w:left="45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ершого заступника міського голови В.Загородню.</w:t>
      </w:r>
    </w:p>
    <w:p>
      <w:pPr>
        <w:pStyle w:val="Normal"/>
        <w:shd w:fill="FFFFFF" w:val="clear"/>
        <w:spacing w:lineRule="atLeast" w:line="33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uk-UA"/>
        </w:rPr>
        <w:t>Міський голова                                    С.Філіпенко</w:t>
      </w:r>
    </w:p>
    <w:p>
      <w:pPr>
        <w:pStyle w:val="Normal"/>
        <w:shd w:fill="FFFFFF" w:val="clear"/>
        <w:spacing w:lineRule="atLeast" w:line="33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3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uk-UA"/>
        </w:rPr>
        <w:t>Додаток №1</w:t>
      </w:r>
    </w:p>
    <w:p>
      <w:pPr>
        <w:pStyle w:val="Normal"/>
        <w:shd w:fill="FFFFFF" w:val="clear"/>
        <w:spacing w:lineRule="atLeast" w:line="33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ПОЛОЖЕННЯ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про проведення конкурсу на кращу новорічну іграшку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</w:rPr>
        <w:t>«Сузір’я ялинкових прикрас»</w:t>
      </w:r>
    </w:p>
    <w:p>
      <w:pPr>
        <w:pStyle w:val="Normal"/>
        <w:shd w:fill="FFFFFF" w:val="clear"/>
        <w:spacing w:lineRule="atLeast" w:line="33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3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ЗАГАЛЬНІ ПОЛОЖЕННЯ: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br/>
        <w:t xml:space="preserve">Засновником та організатором конкурсу є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>виконавчий комітет Зна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’янськ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>ї міської ради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МЕТА КОНКРСУ: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br/>
        <w:t>• Популяризувати серед дітей місцеві традиції святкування циклу новорічно-різдвяних свят;</w:t>
        <w:br/>
        <w:t>• Формувати практичні вміння і навички у дітей по виготовленню новорічно-різдвяних ялинкових прикрас, які символізують та відображають регіональні традиції в народній творчості;</w:t>
        <w:br/>
        <w:t>• Розвивати у дітей фантазію та дизайнерські здібності.</w:t>
      </w:r>
    </w:p>
    <w:p>
      <w:pPr>
        <w:pStyle w:val="Normal"/>
        <w:shd w:fill="FFFFFF" w:val="clear"/>
        <w:spacing w:lineRule="atLeast" w:line="33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УЧАСНИКИ КОНКУРСУ: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br/>
        <w:t>• До участі у конкурсі запрошуються вихованці дошкільних та позашкільн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>ог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навчальн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>и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закладів міста, учні міських шкіл, а також усі бажаючі діти та їхні сім'ї.</w:t>
      </w:r>
    </w:p>
    <w:p>
      <w:pPr>
        <w:pStyle w:val="Normal"/>
        <w:shd w:fill="FFFFFF" w:val="clear"/>
        <w:ind w:left="720" w:hanging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УМОВИ КОНКУРСУ: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uk-UA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Конкурс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«Сузір’я ялинкових прикра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проводиться серед усіх дітей-учасників з яких буде обрано 10 кращих конкурсних робіт, автори яких будуть нагороджені подяками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та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подарунками.</w:t>
        <w:br/>
        <w:t>• Конкурсні роботи прийматимуться з 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грудн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по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27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грудня (місце прийому –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uk-UA" w:eastAsia="ru-RU"/>
        </w:rPr>
        <w:t>виконавчий комітет Знам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uk-UA" w:eastAsia="ru-RU"/>
        </w:rPr>
        <w:t>янської міської ради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кабінет №2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uk-UA" w:eastAsia="ru-RU"/>
        </w:rPr>
        <w:t xml:space="preserve"> та каб. №4, 1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поверх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.</w:t>
        <w:br/>
        <w:t xml:space="preserve">• Оголошення результатів конкурсу та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н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агородження переможців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відбудеть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7 грудня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у залі засідань міської ради.</w:t>
      </w:r>
    </w:p>
    <w:p>
      <w:pPr>
        <w:pStyle w:val="Style17"/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ИМОГИ ДО КОНКУРСНИХ РОБІТ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• Усі ялинкові прикраси мають бути створені в традиції іграшки новорічно-різдвяного циклу.</w:t>
        <w:br/>
        <w:t xml:space="preserve">• Вироби мають бути виготовлені з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логостійк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 xml:space="preserve"> д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 мокрої, вітряної погод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 xml:space="preserve"> матеріалі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  <w:br/>
        <w:t>• Розмір ялинкової прикраси має бути не меншим, ніж 20 см у висоту.</w:t>
        <w:br/>
        <w:t>• Обов’язковим елементом кожної конкурсної роботи є гапличок для закріплення її на ялинці, довжиною не менше 20 см.</w:t>
        <w:br/>
        <w:t>• До кожної конкурсної роботи додається стікер з ім’ям автора та назвою навчального закладу, який він представляє.</w:t>
        <w:br/>
        <w:t>• У конкурсі не беруть участі готові фабричні композиції та сучасні ялинкові прикраси.</w:t>
      </w:r>
    </w:p>
    <w:p>
      <w:pPr>
        <w:pStyle w:val="Normal"/>
        <w:shd w:fill="FFFFFF" w:val="clear"/>
        <w:spacing w:lineRule="atLeast" w:line="33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ПІДВЕДЕННЯ ПІДСУМКІВ КОНКУРСУ: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br/>
        <w:t>• Для підведення підсумків конкурсу на кращу новорічні іграшку створюється конкурсн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>а комісія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tLeast" w:line="33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Конкурсн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а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>комісі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обирає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10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переможців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та бере участь в їх нагородженні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Перший заступни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міського голови                                                                   В.Загородн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uk-UA"/>
        </w:rPr>
        <w:t>Додаток №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uk-UA"/>
        </w:rPr>
        <w:t>Склад конкурсної комісії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конкурсу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на кращу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ворічну іграшку «Сузір’я ялинкових прикрас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Голова:</w:t>
      </w:r>
    </w:p>
    <w:p>
      <w:pPr>
        <w:pStyle w:val="22"/>
        <w:rPr/>
      </w:pPr>
      <w:r>
        <w:rPr>
          <w:szCs w:val="24"/>
          <w:lang w:val="uk-UA"/>
        </w:rPr>
        <w:t>Загородня Валентина Григорівна  – перший заступник міського голови</w:t>
      </w:r>
    </w:p>
    <w:p>
      <w:pPr>
        <w:pStyle w:val="22"/>
        <w:rPr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</w:p>
    <w:p>
      <w:pPr>
        <w:pStyle w:val="22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jc w:val="center"/>
        <w:rPr/>
      </w:pPr>
      <w:r>
        <w:rPr>
          <w:b/>
          <w:szCs w:val="24"/>
          <w:lang w:val="uk-UA"/>
        </w:rPr>
        <w:t>Члени конкурсної комісії:</w:t>
      </w:r>
      <w:r>
        <w:rPr>
          <w:szCs w:val="24"/>
          <w:lang w:val="uk-UA"/>
        </w:rPr>
        <w:t xml:space="preserve"> </w:t>
      </w:r>
    </w:p>
    <w:p>
      <w:pPr>
        <w:pStyle w:val="22"/>
        <w:jc w:val="both"/>
        <w:rPr>
          <w:szCs w:val="24"/>
          <w:lang w:val="ru-RU"/>
        </w:rPr>
      </w:pPr>
      <w:r>
        <w:rPr>
          <w:szCs w:val="24"/>
          <w:lang w:val="uk-UA"/>
        </w:rPr>
        <w:t xml:space="preserve"> </w:t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  <w:t>Біліченко Наталія Василівна – начальник відділу забезпечення діяльності міської ради</w:t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  <w:t>Волошина Алла Миколаївна – начальник управління   соціального захисту населення;</w:t>
      </w:r>
    </w:p>
    <w:p>
      <w:pPr>
        <w:pStyle w:val="22"/>
        <w:rPr>
          <w:szCs w:val="24"/>
          <w:lang w:val="uk-UA"/>
        </w:rPr>
      </w:pPr>
      <w:r>
        <w:rPr>
          <w:szCs w:val="24"/>
          <w:lang w:val="uk-UA"/>
        </w:rPr>
        <w:t>Гребенюк Сергій Анатолійович  – заступник міського голови з питань діяльності виконавчих органів;</w:t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йченко Олена Анатоліївна  – начальник відділу  організаційно-кадрової роботи; </w:t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іньковська Ірина Валентинівна – начальник відділу інформаційної діяльності та комунікацій з громадськістю </w:t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йченко Віталій Вікторович – головний спеціаліст відділу інформаційної діяльності та комунікацій з громадськістю </w:t>
      </w:r>
    </w:p>
    <w:p>
      <w:pPr>
        <w:pStyle w:val="22"/>
        <w:jc w:val="both"/>
        <w:rPr/>
      </w:pPr>
      <w:r>
        <w:rPr>
          <w:szCs w:val="24"/>
          <w:lang w:val="uk-UA"/>
        </w:rPr>
        <w:t xml:space="preserve">Кузіна Інна Петрівна  – </w:t>
      </w:r>
      <w:r>
        <w:rPr/>
        <w:t xml:space="preserve">начальник   відділу економічного розвитку </w:t>
      </w:r>
      <w:r>
        <w:rPr>
          <w:lang w:val="uk-UA"/>
        </w:rPr>
        <w:t>,промисловості, інфраструктури та торгівлі;</w:t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  <w:t>Клименко Людмила Анатоліївна – начальник міського відділу освіти;</w:t>
      </w:r>
    </w:p>
    <w:p>
      <w:pPr>
        <w:pStyle w:val="22"/>
        <w:jc w:val="both"/>
        <w:rPr>
          <w:lang w:val="uk-UA"/>
        </w:rPr>
      </w:pPr>
      <w:r>
        <w:rPr>
          <w:szCs w:val="24"/>
          <w:lang w:val="uk-UA"/>
        </w:rPr>
        <w:t xml:space="preserve">Сугарей Андрій Олегович – </w:t>
      </w:r>
      <w:r>
        <w:rPr>
          <w:lang w:val="uk-UA"/>
        </w:rPr>
        <w:t xml:space="preserve">головний спеціаліст </w:t>
      </w:r>
      <w:r>
        <w:rPr/>
        <w:t xml:space="preserve"> відділу молоді, спорту та охорони здоров’я </w:t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Перший заступни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міського голови                                                                   В.Загородня</w:t>
      </w:r>
    </w:p>
    <w:p>
      <w:pPr>
        <w:pStyle w:val="Normal"/>
        <w:tabs>
          <w:tab w:val="clear" w:pos="720"/>
          <w:tab w:val="left" w:pos="566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ascii="Times New Roman" w:hAnsi="Times New Roman" w:eastAsia="Times New Roman" w:cs="Times New Roman"/>
      <w:sz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540" w:after="180"/>
      <w:ind w:hanging="340"/>
    </w:pPr>
    <w:rPr>
      <w:rFonts w:ascii="Times New Roman" w:hAnsi="Times New Roman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6:46:00Z</dcterms:created>
  <dc:creator>Admin</dc:creator>
  <dc:description/>
  <cp:keywords/>
  <dc:language>en-US</dc:language>
  <cp:lastModifiedBy>User</cp:lastModifiedBy>
  <cp:lastPrinted>2019-12-20T14:32:00Z</cp:lastPrinted>
  <dcterms:modified xsi:type="dcterms:W3CDTF">2019-12-21T06:46:00Z</dcterms:modified>
  <cp:revision>2</cp:revision>
  <dc:subject/>
  <dc:title/>
</cp:coreProperties>
</file>