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006636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мплексу будівель і спору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нам’янської центральної районно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лікарні по вул. Гагаріна, 27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олови комісії з припинення реорганізації Знам’янської центральної районної лікарні про присвоєння окремої адреси комплексу будівель і споруд Знам’янської центральної районної лікарні по вул. Гагаріна, 27 у м. Знам'янка, враховуючи рішення Знам’янської міської ради від 22 грудня 2017 року №1256 «Про прийняття цілісного майнового комплексу Знам’янської центральної районної лікарні до комунальної форми власності міста Знам’янка», у зв’язку з тим, що в Державному реєстрі речових прав на нерухоме майно за даною адресою зареєстровано інший об’єкт, керуючись п/п 10 п.б)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комплексу будівель і споруд Знам’янської центральної районної лікарні по вул. Гагаріна, 27 у м. Знам'янка, враховуючи рішення Знам’янської міської ради від 22 грудня 2017 року №1256 «Про прийняття цілісного майнового комплексу Знам’янської центральної районної лікарні до комунальної форми власності міста Знам’янка», у зв’язку з тим, що в Державному реєстрі речових прав на нерухоме майно за даною адресою зареєстровано інший об’єкт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Кіровоградська область, м. Знам'янка, вул. Гагаріна, 27-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15:00Z</dcterms:created>
  <dc:creator>Фесенко Анатолий Александрович</dc:creator>
  <dc:description/>
  <cp:keywords/>
  <dc:language>en-US</dc:language>
  <cp:lastModifiedBy>User</cp:lastModifiedBy>
  <cp:lastPrinted>2017-06-26T16:11:00Z</cp:lastPrinted>
  <dcterms:modified xsi:type="dcterms:W3CDTF">2018-06-23T05:25:00Z</dcterms:modified>
  <cp:revision>6</cp:revision>
  <dc:subject/>
  <dc:title>Україна</dc:title>
</cp:coreProperties>
</file>