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  <w:szCs w:val="24"/>
          <w:lang w:val="uk-UA"/>
        </w:rPr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993887" r:id="rId2"/>
        </w:objec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  <w:r>
        <w:rPr>
          <w:b/>
          <w:sz w:val="24"/>
          <w:szCs w:val="24"/>
          <w:lang w:val="uk-UA"/>
        </w:rPr>
        <w:br/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9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jc w:val="lef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соціального житла 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вартирі №*** по вул. ***  в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 xml:space="preserve">Керуючись п. 2 ст. 30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</w:rPr>
        <w:t>ст.ст. 9, 20 Закону України «Про житловий фонд соціального призначення», постановою Кабінету Міністрів України від 23.07.2008 р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№ 682 «Деякі питання реалізації Закону України «Про житловий фонд соціального призначення», враховуючи </w:t>
      </w:r>
      <w:r>
        <w:rPr>
          <w:color w:val="000000"/>
          <w:sz w:val="24"/>
          <w:szCs w:val="24"/>
          <w:lang w:val="uk-UA"/>
        </w:rPr>
        <w:t xml:space="preserve">перебування осіб з інвалідністю з  дитинства, дітей, позбавлених батьківського піклування,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на позачерговій соціальній черзі квартирного обліку міськвиконкому,</w:t>
      </w:r>
      <w:r>
        <w:rPr>
          <w:color w:val="000000"/>
          <w:sz w:val="24"/>
          <w:szCs w:val="24"/>
        </w:rPr>
        <w:t xml:space="preserve"> які потребують забезпечення соціальним житлом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на підставі протоколу №3 засідання житлової комісії міськвиконкому від 12.06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соціальне житло в квартирі №*** по вул. ***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 15,40 кв.м.  - ***, склад    сім’ї -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  кв.м.   - ***, склад сім’ї -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  кв.м.    - ***, склад сім’ї -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ори найму соціального житла з кожною особою окрем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05:00Z</dcterms:created>
  <dc:creator>Молін Олександр Сергійович</dc:creator>
  <dc:description/>
  <cp:keywords/>
  <dc:language>en-US</dc:language>
  <cp:lastModifiedBy>ПК5</cp:lastModifiedBy>
  <cp:lastPrinted>2019-06-18T08:42:00Z</cp:lastPrinted>
  <dcterms:modified xsi:type="dcterms:W3CDTF">2019-06-18T09:00:00Z</dcterms:modified>
  <cp:revision>10</cp:revision>
  <dc:subject/>
  <dc:title> </dc:title>
</cp:coreProperties>
</file>