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84780918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>
          <w:sz w:val="16"/>
        </w:rPr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16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16"/>
        </w:rPr>
      </w:pPr>
      <w:r>
        <w:rPr>
          <w:sz w:val="24"/>
        </w:rPr>
        <w:t xml:space="preserve">від      </w:t>
      </w:r>
      <w:r>
        <w:rPr>
          <w:sz w:val="24"/>
          <w:lang w:val="en-US"/>
        </w:rPr>
        <w:t>8</w:t>
      </w:r>
      <w:r>
        <w:rPr>
          <w:sz w:val="24"/>
        </w:rPr>
        <w:t xml:space="preserve">     жовтня   2020 року              </w:t>
        <w:tab/>
        <w:tab/>
        <w:t xml:space="preserve">                </w:t>
        <w:tab/>
        <w:t xml:space="preserve">         № </w:t>
      </w:r>
      <w:r>
        <w:rPr>
          <w:sz w:val="24"/>
          <w:lang w:val="en-US"/>
        </w:rPr>
        <w:t>115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Про збереження виборчих</w:t>
      </w:r>
    </w:p>
    <w:p>
      <w:pPr>
        <w:pStyle w:val="TextBodyIndent"/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бюлетенів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/>
        <w:tab/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>У зв’язку з роботою Знам'янської міської територіальної виборчої комісії Кропивницького района, Кіровоградської області по місцевих виборах, у приміщенні виконавчого комітету  Знам’янської міської ради  відсутнє приміщення для збереження виборчих бюлетенів та з метою унеможливлення  витоку конфіденційної інформації, керуючись ст.42 Закону України “Про місцеве самоврядування в Україні”: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1.Старшому інспектору  з питань оборонної і мобілізаційної роботи міськвиконкому: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всю документацію старшого інспектора  з питань оборонної і мобілізаційної роботи, 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>розмісти в металевих сейфах, які закрити та опечатати;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виборчі бюлетені розмістити в опечатаній тарі в приміщенні РСО міськвиконкому   </w:t>
      </w:r>
    </w:p>
    <w:p>
      <w:pPr>
        <w:pStyle w:val="TextBodyIndent"/>
        <w:ind w:left="66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(далі - РСО) в присутності голови та членів територіальної виборчої комісії і працівників    Знам’янського відділу поліції головного управління Національної поліції в Кіровоградській області, при цьому вхід в кабінет стороннім особам забороняється;  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кабінет РСО з ввімкнутою сигналізацією опечатати особистою печаткою старшого інспектора з питань оборонної і мобілізаційної роботи міськвиконкому, та печаткою територіальної виборчої комісіїї, після чого приміщення передати під охорону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PMingLiU;新細明體"/>
          <w:sz w:val="24"/>
        </w:rPr>
        <w:t xml:space="preserve">працівнику правоохоронних органів головою територіальної виборчої комісії під  </w:t>
        <w:tab/>
        <w:t xml:space="preserve"> 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розпис;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ключі від кабінету РСО нікому не передавати;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 xml:space="preserve">-    під особисту відповідальність кількість та цілісність тари з виборчими бюлетенями не           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PMingLiU;新細明體"/>
          <w:sz w:val="24"/>
        </w:rPr>
        <w:t>приймати;</w:t>
      </w:r>
    </w:p>
    <w:p>
      <w:pPr>
        <w:pStyle w:val="TextBodyIndent"/>
        <w:ind w:left="36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видачу тари з бюлетенями провести у визначений законодавством час голові   </w:t>
        <w:tab/>
        <w:t xml:space="preserve">територіальної виборчої комісії в присутності  половини членів територіальної </w:t>
        <w:tab/>
        <w:t>виборчої комісії та  працівників поліції;</w:t>
      </w:r>
    </w:p>
    <w:p>
      <w:pPr>
        <w:pStyle w:val="TextBodyIndent"/>
        <w:ind w:left="36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  на період зберігання тари з виборчими бюлетенями, вхід до приміщення РСО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забороняю.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2.Контроль за виконанням цього розпорядження залишаю за собою.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</w:rPr>
      </w:pPr>
      <w:r>
        <w:rPr>
          <w:rFonts w:eastAsia="Times New Roman"/>
          <w:b/>
          <w:bCs/>
          <w:sz w:val="24"/>
        </w:rPr>
        <w:t xml:space="preserve">                     </w:t>
      </w:r>
    </w:p>
    <w:p>
      <w:pPr>
        <w:pStyle w:val="TextBodyIndent"/>
        <w:ind w:left="0" w:right="0" w:hanging="0"/>
        <w:jc w:val="both"/>
        <w:rPr>
          <w:rFonts w:eastAsia="PMingLiU;新細明體"/>
          <w:b/>
          <w:b/>
          <w:bCs/>
          <w:sz w:val="24"/>
        </w:rPr>
      </w:pPr>
      <w:r>
        <w:rPr>
          <w:rFonts w:eastAsia="PMingLiU;新細明體"/>
          <w:b/>
          <w:bCs/>
          <w:sz w:val="24"/>
        </w:rPr>
        <w:tab/>
        <w:t>Міський голова                                             Сергій ФІЛІПЕНКО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PMingLiU;新細明體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right="0" w:firstLine="588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49:00Z</dcterms:created>
  <dc:creator>Молін Олександр Сергійович</dc:creator>
  <dc:description/>
  <cp:keywords/>
  <dc:language>en-US</dc:language>
  <cp:lastModifiedBy>User</cp:lastModifiedBy>
  <cp:lastPrinted>2020-10-02T13:30:00Z</cp:lastPrinted>
  <dcterms:modified xsi:type="dcterms:W3CDTF">2020-10-19T06:49:00Z</dcterms:modified>
  <cp:revision>2</cp:revision>
  <dc:subject/>
  <dc:title> </dc:title>
</cp:coreProperties>
</file>