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>ПРОЕКТ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3415296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    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морозивом фізичні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особі-підприємцю Аванесяну Н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Аванесяна Нарека Рафаеловича  про  надання  дозволу  на  сезонну  торгівлю  морозивом,   відповідно  до  рішення виконавчого  комітету  від               2018р.  №  "Про організацію  сезонної   торгівлі  квасом, безалкогольними  напоями та морозивом"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фізичній особі-підприємцю Аванесяну Нареку Рафаеловичу дозвіл на розміщення об`єктів сезонної торгівлі  морозивом  з  дня прийняття рішення  по 31.10.2018 року  в торгових точках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Михайла Грушевського, поряд з  "Аптека низьких цін"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4"/>
          <w:szCs w:val="24"/>
        </w:rPr>
        <w:t xml:space="preserve">вул. Михайла Грушевського, поряд з магазином </w:t>
      </w:r>
      <w:r>
        <w:rPr>
          <w:sz w:val="24"/>
          <w:szCs w:val="24"/>
        </w:rPr>
        <w:t>"Соколівські ковбаси"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ул. Привокзальна, біля магазину "Українські ковбаси", поряд з  підвальним приміщенням будинку №2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Рекомендувати фізичній особі-підприємцю Аванесяну Н.Р. 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Зобов'язати фізичну особу-підприємця Аванесяна Н.Р. здійснювати щоденне прибирання прилеглої території  місця розташування торгівлі</w:t>
      </w:r>
      <w:r>
        <w:rPr/>
        <w:t>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5.  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uk-UA"/>
    </w:rPr>
  </w:style>
  <w:style w:type="character" w:styleId="1">
    <w:name w:val=" Знак Знак1"/>
    <w:qFormat/>
    <w:rPr>
      <w:b/>
      <w:lang w:val="uk-UA"/>
    </w:rPr>
  </w:style>
  <w:style w:type="character" w:styleId="Style6">
    <w:name w:val=" Знак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0:00Z</dcterms:created>
  <dc:creator>Молін Олександр Сергійович</dc:creator>
  <dc:description/>
  <cp:keywords/>
  <dc:language>en-US</dc:language>
  <cp:lastModifiedBy>User</cp:lastModifiedBy>
  <cp:lastPrinted>2018-06-15T10:22:00Z</cp:lastPrinted>
  <dcterms:modified xsi:type="dcterms:W3CDTF">2018-06-18T13:33:00Z</dcterms:modified>
  <cp:revision>6</cp:revision>
  <dc:subject/>
  <dc:title> </dc:title>
</cp:coreProperties>
</file>