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9662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купівлю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малолітньої дити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**   щодо дозволу на  купівлю житлової квартири,  на ім’я малолітньої дитини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Cs w:val="24"/>
          <w:lang w:val="uk-UA"/>
        </w:rPr>
        <w:t xml:space="preserve">згідно  із свідоцтвом про право на спадщину за законом від ** р., та свідоцтвом про право власності  на житло  від ** р., житлова квартира 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 власності належить **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Cs w:val="24"/>
          <w:lang w:val="uk-UA"/>
        </w:rPr>
        <w:t xml:space="preserve">батьки, **, мають намір купити квартиру на ім’я малолітньої дитини,**,  р.н; 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ісля купівлі квартири житлові права дитини  не  погіршаться,  за нею  набувається  право власності на житло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6  від 11.11. 2021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3"/>
          <w:numId w:val="3"/>
        </w:numPr>
        <w:ind w:left="14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Дозволити батькам, **р.н., купити житлову квартиру, яка знаходиться за адресою: Кіровоградська область,  м.Знам’янка, вул. ** ім’я малолітньої  ** р.н., та   укласти відповідний договір купівлі-продажу вищевказаної квартири 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,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7:00Z</dcterms:created>
  <dc:creator>Молін Олександр Сергійович</dc:creator>
  <dc:description/>
  <dc:language>en-US</dc:language>
  <cp:lastModifiedBy>ССД-Карпук</cp:lastModifiedBy>
  <cp:lastPrinted>2021-11-11T12:03:00Z</cp:lastPrinted>
  <dcterms:modified xsi:type="dcterms:W3CDTF">2021-11-11T12:48:00Z</dcterms:modified>
  <cp:revision>3</cp:revision>
  <dc:subject/>
  <dc:title/>
</cp:coreProperties>
</file>