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997387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jc w:val="center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 xml:space="preserve">від      жовтня  2021 року                                                                           </w:t>
        <w:tab/>
        <w:t xml:space="preserve"> №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пільговий проїзд на міських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автобусних маршрутах загального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користування №6-А, 6-Б, 6-В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метою забезпечення пільгового проїзду на період проведення реконструкції шляхопроводу </w:t>
      </w:r>
      <w:r>
        <w:rPr>
          <w:color w:val="000000"/>
          <w:shd w:fill="FFFFFF" w:val="clear"/>
          <w:lang w:val="uk-UA"/>
        </w:rPr>
        <w:t>на км 759+149 автомобільної дороги загального користування державного значення М-12 Стрий – Тернопіль – Кропивницький – Знам’янка в смт. Знам'янка Друга</w:t>
      </w:r>
      <w:r>
        <w:rPr>
          <w:lang w:val="uk-UA"/>
        </w:rPr>
        <w:t>, керуючись ст. 30 Закону України "Про місцеве самоврядування в Україні", виконавчий комітет міської рад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2"/>
        <w:ind w:firstLine="709"/>
        <w:rPr/>
      </w:pPr>
      <w:r>
        <w:rPr/>
        <w:t xml:space="preserve">1. Збільшити кількість пільгових рейсів на міських автобусних маршрутах </w:t>
        <w:br/>
        <w:t xml:space="preserve">№ 6-А "Залізничний вокзал – смт. Знам'янка Друга (комбікормовий)", № 6-Б "Залізничний вокзал – смт. Знам'янка Друга (вул. Польова)" та № 6-В "Залізничний вокзал – </w:t>
        <w:br/>
        <w:t xml:space="preserve">смт. Знам'янка Друга (ЗОШ № 7)", які обслуговує приватне підприємство "Орбіта" </w:t>
        <w:br/>
        <w:t>з 8 до 11 оборотних рейсів щоденно згідно з додатком.</w:t>
      </w:r>
    </w:p>
    <w:p>
      <w:pPr>
        <w:pStyle w:val="2"/>
        <w:ind w:firstLine="709"/>
        <w:rPr/>
      </w:pPr>
      <w:r>
        <w:rPr/>
        <w:t>2. Управлінню соціального захисту населення (нач. Алла ВОЛОШИНА) забезпечити відшкодування за пільговий проїзд приватному підприємству "Орбіта" відповідно до наданих розрахунків на компенсаційні виплати за пільговий проїзд окремих категорій громадян.</w:t>
      </w:r>
    </w:p>
    <w:p>
      <w:pPr>
        <w:pStyle w:val="2"/>
        <w:ind w:firstLine="709"/>
        <w:rPr>
          <w:color w:val="000000"/>
          <w:szCs w:val="24"/>
          <w:shd w:fill="FFFFFF" w:val="clear"/>
        </w:rPr>
      </w:pPr>
      <w:r>
        <w:rPr/>
        <w:t xml:space="preserve">3. Дане рішення діє на період проведення реконструкції </w:t>
      </w:r>
      <w:r>
        <w:rPr>
          <w:szCs w:val="24"/>
        </w:rPr>
        <w:t xml:space="preserve">шляхопроводу </w:t>
      </w:r>
      <w:r>
        <w:rPr>
          <w:color w:val="000000"/>
          <w:szCs w:val="24"/>
          <w:shd w:fill="FFFFFF" w:val="clear"/>
        </w:rPr>
        <w:t>на км 759+149 автомобільної дороги загального користування державного значення М-12 Стрий – Тернопіль – Кропивницький – Знам’янка в смт. Знам'янка Друг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 xml:space="preserve">4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 xml:space="preserve">5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2"/>
        <w:ind w:firstLine="709"/>
        <w:rPr/>
      </w:pPr>
      <w:r>
        <w:rPr/>
        <w:t>6. Контроль за виконанням розпорядження покласти на заступника міського  голови з питань діяльності виконавчих органів ПЕРЕСАДЧЕНКО Ліану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29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жовт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пільгових рейсів на міських автобусних </w:t>
      </w:r>
      <w:r>
        <w:rPr>
          <w:b/>
          <w:bCs/>
          <w:lang w:val="uk-UA"/>
        </w:rPr>
        <w:t xml:space="preserve">маршрутах загального користування </w:t>
        <w:br/>
      </w:r>
      <w:r>
        <w:rPr>
          <w:b/>
          <w:lang w:val="uk-UA"/>
        </w:rPr>
        <w:t xml:space="preserve">№ 6-А "Залізничний вокзал – смт. Знам'янка Друга (комбікормовий)", </w:t>
        <w:br/>
        <w:t xml:space="preserve">№ 6-Б "Залізничний вокзал – смт. Знам'янка Друга (вул. Польова)", </w:t>
        <w:br/>
        <w:t>№ 6-В "Залізничний вокзал – смт. Знам'янка Друга (ЗОШ № 7)"</w:t>
      </w:r>
      <w:r>
        <w:rPr>
          <w:b/>
          <w:bCs/>
          <w:lang w:val="uk-UA"/>
        </w:rPr>
        <w:t xml:space="preserve"> </w:t>
        <w:br/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79"/>
        <w:gridCol w:w="1914"/>
        <w:gridCol w:w="1958"/>
        <w:gridCol w:w="1275"/>
      </w:tblGrid>
      <w:tr>
        <w:trPr>
          <w:trHeight w:val="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 маршруту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початковий – кінцевий пункт)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ичність виконання щоденно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від залізничного вокзал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ас  відправлення  з вул. Шмід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ількість оборотних  рейсі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 (комбікормови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: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 (вул. Польо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: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В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 (ЗОШ № 7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Normal"/>
        <w:rPr/>
      </w:pPr>
      <w:r>
        <w:rPr>
          <w:b/>
          <w:lang w:val="uk-UA"/>
        </w:rPr>
        <w:t>виконавчого комітету</w:t>
        <w:tab/>
        <w:tab/>
        <w:tab/>
        <w:tab/>
        <w:tab/>
        <w:tab/>
        <w:tab/>
        <w:t>Лілія МЕРЕН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b/>
      <w:iCs/>
      <w:sz w:val="24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46:00Z</dcterms:created>
  <dc:creator>Грінченко</dc:creator>
  <dc:description/>
  <cp:keywords/>
  <dc:language>en-US</dc:language>
  <cp:lastModifiedBy>user</cp:lastModifiedBy>
  <cp:lastPrinted>2021-10-26T11:05:00Z</cp:lastPrinted>
  <dcterms:modified xsi:type="dcterms:W3CDTF">2021-10-26T08:46:00Z</dcterms:modified>
  <cp:revision>31</cp:revision>
  <dc:subject/>
  <dc:title>Україна</dc:title>
</cp:coreProperties>
</file>