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ЄКТ №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5499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 з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числа внутрішньо переміщени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іб та дітей, які мають статус дитини,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яка постраждала внаслідок воєнних дій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і збройних конфліктів у заклада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>В зв’язку із внесенням змін до ч.10 ст.7 Закону України «Про забезпечення прав і свобод внутрішньо переміщених осіб» від 16 січня 2020 р. № 474-</w:t>
      </w:r>
      <w:r>
        <w:rPr>
          <w:bCs/>
          <w:sz w:val="24"/>
          <w:szCs w:val="24"/>
          <w:lang w:val="en-US"/>
        </w:rPr>
        <w:t>IX</w:t>
      </w:r>
      <w:r>
        <w:rPr>
          <w:bCs/>
          <w:sz w:val="24"/>
          <w:szCs w:val="24"/>
          <w:lang w:val="uk-UA"/>
        </w:rPr>
        <w:t>, з метою соціальної підтримки дітей з числа внутрішньо переміщених осіб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еруючись ч.5 ст.21 Закону України «Про загальну середню освіту», ч.3 ст.33 Закону України  «Про дошкільну освіту», ч. 2, 3, 4, 6, 7 ст.4 та абз.2 і 3 ч.1ст.6 Закону України «Про дитяче харчування», ст.32 Закону України «Про місцеве самоврядування в Україні»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безкоштовне харчування учнів у закладах загальної середньої освіти та вихованців у закладах дошкільної освіти </w:t>
      </w:r>
      <w:r>
        <w:rPr>
          <w:bCs/>
          <w:sz w:val="24"/>
          <w:szCs w:val="24"/>
          <w:lang w:val="uk-UA"/>
        </w:rPr>
        <w:t>з числа внутрішньо переміщених осіб та дітей (учнів, вихованців)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альник Людмила КЛИМЕНКО) забезпечити організацію харчування дітей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Сергій 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10:00Z</dcterms:created>
  <dc:creator>Молін Олександр Сергійович</dc:creator>
  <dc:description/>
  <cp:keywords/>
  <dc:language>en-US</dc:language>
  <cp:lastModifiedBy>Секретар</cp:lastModifiedBy>
  <cp:lastPrinted>2020-07-03T11:58:00Z</cp:lastPrinted>
  <dcterms:modified xsi:type="dcterms:W3CDTF">2020-07-03T10:20:00Z</dcterms:modified>
  <cp:revision>5</cp:revision>
  <dc:subject/>
  <dc:title> </dc:title>
</cp:coreProperties>
</file>