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489016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продаж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2/3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  належить малолітнім дітям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До виконавчого комітету Знам’янської міської ради звернулися: **, мешканці  м.Знам’янки, вул. ** ,   щодо дозволу на продаж  2/3 частки житлової квартири,  право користування якою  належить малолітнім дітям: **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гідно з витягом про реєстрацію права власності на нерухоме майно від 03.04.2006р. №***, 2/3 частки житлової квартири за адресою: Кіровоградська область, м.Знам’янка, вул. Київська, 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</w:t>
      </w:r>
      <w:r>
        <w:rPr>
          <w:szCs w:val="24"/>
          <w:lang w:val="uk-UA"/>
        </w:rPr>
        <w:t xml:space="preserve"> **, які  </w:t>
      </w:r>
      <w:r>
        <w:rPr>
          <w:rFonts w:eastAsia="Batang;바탕"/>
          <w:bCs/>
          <w:szCs w:val="24"/>
          <w:lang w:val="uk-UA"/>
        </w:rPr>
        <w:t xml:space="preserve">мають намір продати вищезгадану частку квартири **, право </w:t>
      </w:r>
      <w:r>
        <w:rPr>
          <w:szCs w:val="24"/>
          <w:lang w:val="uk-UA"/>
        </w:rPr>
        <w:t>користування якою належить малолітнім дітям: ** 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одажу частки   житлової квартири   права  дітей   не  погіршаться, за ними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4 від 10.03.2021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р.н., продати ** р.н., належні їм 2/3 (дві треті) частки квартири за адресою: Кіровоградська область, м.Знам’янка, вул.Київська,**, право користування якою належить малолітнім дітям:** р.н., та укласти  відповідний договір купівлі-продажу вищезгаданих часток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Знам’янський   міський голова                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29:00Z</dcterms:created>
  <dc:creator>Молін Олександр Сергійович</dc:creator>
  <dc:description/>
  <dc:language>en-US</dc:language>
  <cp:lastModifiedBy>ССД-Карпук</cp:lastModifiedBy>
  <cp:lastPrinted>2020-03-04T15:12:00Z</cp:lastPrinted>
  <dcterms:modified xsi:type="dcterms:W3CDTF">2021-03-16T07:33:00Z</dcterms:modified>
  <cp:revision>3</cp:revision>
  <dc:subject/>
  <dc:title/>
</cp:coreProperties>
</file>