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3990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  лютого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4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малолітньої дитини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***,  щодо дозволу на дарування житлової квартири на ім’я малолітньої ***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купівлі-продажу квартири від 02.08.2002р. житлова квартира за адресою: Кіровоградська область, м. *** на праві власності належить ***, який має  намір подарувати  її  малолітній ***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* подарувати на ім’я малолітньої *** р.н., житлову квартиру, що  знаходиться за адресою: Кіровоградська область, м. ***, та укласти відповідний договір дарування   вищевказаної  квартири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 xml:space="preserve">Дозволити батькам, </w:t>
      </w:r>
      <w:r>
        <w:rPr>
          <w:szCs w:val="24"/>
          <w:lang w:val="uk-UA"/>
        </w:rPr>
        <w:t>***</w:t>
      </w:r>
      <w:r>
        <w:rPr>
          <w:lang w:val="uk-UA"/>
        </w:rPr>
        <w:t>, які мешкають за адресою: Кіровоградська область, Знам’янський район, с.</w:t>
      </w:r>
      <w:r>
        <w:rPr>
          <w:szCs w:val="24"/>
          <w:lang w:val="uk-UA"/>
        </w:rPr>
        <w:t xml:space="preserve"> *** </w:t>
      </w:r>
      <w:r>
        <w:rPr>
          <w:lang w:val="uk-UA"/>
        </w:rPr>
        <w:t xml:space="preserve">прийняти  в дар на ім’я малолітньої дитини, </w:t>
      </w:r>
      <w:r>
        <w:rPr>
          <w:szCs w:val="24"/>
          <w:lang w:val="uk-UA"/>
        </w:rPr>
        <w:t>*** р.н., від ***,  квартиру за адресою: Кіровоградська область, м. *** та укласти і підписати договір дарування та заяви від імені та в інтересах малолітньої дитини  *** р.н.,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</w:t>
        <w:tab/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7:00Z</dcterms:created>
  <dc:creator>Молін Олександр Сергійович</dc:creator>
  <dc:description/>
  <cp:keywords/>
  <dc:language>en-US</dc:language>
  <cp:lastModifiedBy>ПК5</cp:lastModifiedBy>
  <cp:lastPrinted>2020-02-21T16:52:00Z</cp:lastPrinted>
  <dcterms:modified xsi:type="dcterms:W3CDTF">2020-03-05T13:03:00Z</dcterms:modified>
  <cp:revision>7</cp:revision>
  <dc:subject/>
  <dc:title> </dc:title>
</cp:coreProperties>
</file>