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533252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2 року 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встановлення тарифу на перевезення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асажирів на міських автобусних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користування в межах Знам'янської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lang w:val="uk-UA"/>
        </w:rPr>
      </w:pPr>
      <w:r>
        <w:rPr>
          <w:lang w:val="uk-UA"/>
        </w:rPr>
        <w:t>Відповідно до підпункту 2 пункту а) статті 28, підпункту 2 пункту б) статті 30 Закону України "Про місцеве самоврядування в Україні", статті 10 Закону України "Про автомобільний транспорт", Закону України "Про засади державної регуляторної політики у сфері господарської діяльності"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 листопада 2009 року № 1175, розглянувши звернення та розрахунки перевізників про підвищення тарифу на перевезення пасажирів, у зв'язку з ростом цін протягом 2020-2021 років на паливо, паливно-мастильні матеріали, підвищення рівня мінімальної середньомісячної заробітної плати з 2020 року на 27,3%, із зміною умов виробничої діяльності та реалізації послуг, що не залежить від господарської діяльності перевізників та з метою встановлення економічно обґрунтованих тарифів на пасажирські перевезення на міських автобусних маршрутах загального користування в межах Знам'янської міської територіальної громади у звичайному режимі руху, виконавчий комітет Знам’янської міської ради: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становити тариф на перевезення пасажирів на міських автобусних маршрутах загального користування на території Знам’янської міської територіальної громади, що здійснюються у звичайному режимі руху, в розмірі 8,0 грн. за одну поїз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6 грн. за одну поїздку (за наявності учнівського квитк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становити, що дане рішення виконавчого комітету набирає чинності з дати його оприлюднення в друкованих засобах масової інформації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4. Відділу інформаційної діяльності та зв’язків з громадськістю (нач. Ірина ЗІНЬКОВСЬКА) оприлюднити дане рішення на офіційному сайті Знам'янської міської територіальної гром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Управлінню соціального захисту населення виконавчого комітету </w:t>
        <w:br/>
      </w:r>
      <w:r>
        <w:rPr/>
        <w:t xml:space="preserve">(нач. Алла ВОЛОШИНА) </w:t>
      </w:r>
      <w:r>
        <w:rPr>
          <w:lang w:val="uk-UA"/>
        </w:rPr>
        <w:t>розрахунки з перевізниками за безкоштовний проїзд окремих категорій громадян на міських автобусних маршрутах здійснювати за тарифом згідно</w:t>
        <w:br/>
        <w:t>з пунктом 1 даного рішення в межах бюджетних асигнувань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Вважати таким, що втратило чинність рішення виконавчого комітету від 11 січня 2020 року № 2 "Про встановлення тарифу на перевезення пасажирів на міських автобусних  маршрутах загального користування м.Знам'янка".</w:t>
      </w:r>
    </w:p>
    <w:p>
      <w:pPr>
        <w:pStyle w:val="22"/>
        <w:ind w:firstLine="709"/>
        <w:rPr/>
      </w:pPr>
      <w:r>
        <w:rPr>
          <w:szCs w:val="24"/>
        </w:rPr>
        <w:t>7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'янський міський  голова 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49:00Z</dcterms:created>
  <dc:creator>Гринченко</dc:creator>
  <dc:description/>
  <dc:language>en-US</dc:language>
  <cp:lastModifiedBy>user</cp:lastModifiedBy>
  <cp:lastPrinted>2022-01-04T11:00:00Z</cp:lastPrinted>
  <dcterms:modified xsi:type="dcterms:W3CDTF">2022-01-05T06:50:00Z</dcterms:modified>
  <cp:revision>3</cp:revision>
  <dc:subject/>
  <dc:title>Україна</dc:title>
</cp:coreProperties>
</file>