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63701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м. Знам`янк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>***</w:t>
      </w:r>
      <w:r>
        <w:rPr>
          <w:bCs/>
          <w:sz w:val="24"/>
          <w:szCs w:val="24"/>
          <w:lang w:val="uk-UA"/>
        </w:rPr>
        <w:t>р.н., ві</w:t>
      </w:r>
      <w:r>
        <w:rPr>
          <w:sz w:val="24"/>
          <w:szCs w:val="24"/>
          <w:lang w:val="uk-UA"/>
        </w:rPr>
        <w:t xml:space="preserve">д обов’язків опікуна малолітньої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р.н.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згідно з рішенням виконавчого комітету Знам’янської міської ради від 30.06.2016р. №175 «Про призначення опікуна малолітній дитині та надання їй статусу дитини, позбавленої батьківського піклування» </w:t>
      </w:r>
      <w:r>
        <w:rPr>
          <w:szCs w:val="28"/>
          <w:lang w:val="uk-UA"/>
        </w:rPr>
        <w:t>***</w:t>
      </w:r>
      <w:r>
        <w:rPr>
          <w:sz w:val="24"/>
          <w:lang w:val="uk-UA"/>
        </w:rPr>
        <w:t xml:space="preserve">було призначено </w:t>
      </w:r>
      <w:r>
        <w:rPr>
          <w:sz w:val="24"/>
          <w:szCs w:val="24"/>
          <w:lang w:val="uk-UA"/>
        </w:rPr>
        <w:t xml:space="preserve"> опікуном малолітньої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р.н.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lang w:val="uk-UA"/>
        </w:rPr>
        <w:t>дитини, позбавленої  батьківського піклуванн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 xml:space="preserve">службою у справах дітей здійснювався контроль стану утримання, виховання та навчання малолітньої </w:t>
      </w:r>
      <w:r>
        <w:rPr>
          <w:szCs w:val="28"/>
          <w:lang w:val="uk-UA"/>
        </w:rPr>
        <w:t>***</w:t>
      </w:r>
      <w:r>
        <w:rPr>
          <w:sz w:val="24"/>
          <w:lang w:val="uk-UA"/>
        </w:rPr>
        <w:t xml:space="preserve">в сім’ї опікуна. Нарікань та зауважень щодо виконання </w:t>
      </w:r>
      <w:r>
        <w:rPr>
          <w:szCs w:val="28"/>
          <w:lang w:val="uk-UA"/>
        </w:rPr>
        <w:t>***</w:t>
      </w:r>
      <w:r>
        <w:rPr>
          <w:sz w:val="24"/>
          <w:lang w:val="uk-UA"/>
        </w:rPr>
        <w:t xml:space="preserve"> обов’язків опікуна не виникало. Але з жовтня 2017 року опікун почала неналежним чином відноситися до виконання своїх обов’язків. З нею неодноразово проводилися профілактичні бесіди щодо стану утримання малолітньої дитини в її сім’ї. Було попереджено про наслідки неналежного виконання обов’язків опікуна та вона не приділяла  достатньої уваги рекомендаціям служби у справах дітей, комісії з питань захисту прав дитини та виконанню своїх обов’язків: стала схильна до вживання спиртних напоїв, погіршила умови для повноцінного всебічного фізичного та духовного розвитку дитини, була звільнена з місця роботи, неодноразово залишала підопічну без нагляду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sz w:val="24"/>
          <w:lang w:val="uk-UA"/>
        </w:rPr>
        <w:t>Керуючись ст.ст. 140, 146 Конституції України, підпунктом 4 п. «б» ст. 34 Закону України «Про місцеве самоврядування в Україні», ст.ст. 11, 12 Закону України «Про охорону дитинства», ст. 75 Цивільного кодексу України, ст.ст. 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27.09.2018 р. №15), діючи в інтересах малолітньої,  виконавчий комітет Знам’янської міської ради</w:t>
      </w:r>
    </w:p>
    <w:p>
      <w:pPr>
        <w:pStyle w:val="Normal"/>
        <w:ind w:left="424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 від обов’язків опікуна малолітньої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р.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Управлінню соціального захисту населення (нач. Волошиша А.М.) припинити виплату державної  соціальної державної допомог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лужбі у справах дітей (нач. Карпук Л.Д.) влаштувати малолітню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  до КЗ  «Кіровоградський обласний спеціалізований будинок дитини нового типу» до вирішення питання подальшого влаштування дитини до сімейних форм виховання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>С. Філіпенко</w:t>
      </w:r>
    </w:p>
    <w:sectPr>
      <w:type w:val="nextPage"/>
      <w:pgSz w:w="11906" w:h="16838"/>
      <w:pgMar w:left="1418" w:right="851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51:00Z</dcterms:created>
  <dc:creator>Молін Олександр Сергійович</dc:creator>
  <dc:description/>
  <cp:keywords/>
  <dc:language>en-US</dc:language>
  <cp:lastModifiedBy>ПК5</cp:lastModifiedBy>
  <cp:lastPrinted>2018-10-03T16:59:00Z</cp:lastPrinted>
  <dcterms:modified xsi:type="dcterms:W3CDTF">2018-10-18T12:50:00Z</dcterms:modified>
  <cp:revision>9</cp:revision>
  <dc:subject/>
  <dc:title> </dc:title>
</cp:coreProperties>
</file>