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545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поточний ремонт протирадіаційного укри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лампи-економки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укав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зам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 (розетка подвій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озетка подві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дміністративні послуги державних уст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5120000-3 (реєстрація, перереєстрація колісних транспортних засобів усіх категорій з видачею свідоцтва про реєстрацію та номерних знаків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9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2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2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уд</w:t>
            </w:r>
            <w:r>
              <w:rPr>
                <w:b/>
                <w:color w:val="333333"/>
                <w:lang w:eastAsia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соси та компрес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120000-6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соси циркуляр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9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декоратив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69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рах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66510000-8     (страхування службового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ар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810000-1  (емаль жов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(серцевина, 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Юридичні послуги, пов’язані з оформленням і засвідченням документ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свідчення підпису міського гол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проведення рин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93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оцінки ма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нау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1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роведення стратегічного аналізу в рамках розробки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мототранспортних засобів і супутнь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011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шиномонтаж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вітлодіодний акриловий олен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9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день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0120000-6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картридж для CAN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7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2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брит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розроб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2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озробка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20000-7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лампа настіль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папка "Справа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гітаційні плакати з питань цивільного захист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2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вітиль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22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озетка подвійна, 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мило рідке 5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дстеження, моніторинг забруднень і відновл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907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роведення інвентаризації та розробка документів для викидів забруднюючих речов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15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84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            </w:t>
            </w:r>
            <w:r>
              <w:rPr>
                <w:color w:val="333333"/>
                <w:lang w:eastAsia="ru-RU"/>
              </w:rPr>
              <w:t>( журнали звернень та особистого прийому громадя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 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26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тачання пакетів оновлення до програмного комплексу "ІС-ПРО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нтифриз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ини для транспортних засобів великої та малої тоннажнос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50000-5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шина зимова 215/70/1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3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тушка запалювання ГАЗ-3110, датчик положення колінвалу ГАЗ, датчик фаз розподільчого валу ГАЗ-3110, насос палива Славута, ремкомплект насоса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палива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83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ідина склоомиваюч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илимові покриття, килимки та кили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3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илимок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ове пали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12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тачання природного газ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бори декоративної космет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5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бан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газинні меб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17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ивіс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 (тостери, міксери, блендери, обігрівачі, чайники, прас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0120000-6 (тонери для принтер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 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ини для транспортних засобів великої та малої тоннажнос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5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втошина 175/70 R13, камера шини R1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3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одяна помпа, патрубок охолодження, хомут метале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Хімічна продукція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496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охолоджувальна рід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830000-9 (миюча рід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3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економламп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42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кавички господарськ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орозподільн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3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абель електрич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22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имикач подвій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2-22T06:41:00Z</dcterms:modified>
  <cp:revision>104</cp:revision>
  <dc:subject/>
  <dc:title/>
</cp:coreProperties>
</file>