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вересня 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розпоряджень т.в.о. голови Кіровоградської обласної державної адміністрації від 09.09.2019р. №989-р «Про затвердження рішення обласної комісії» та від 13.09.2019р. №1012-р «Про розподіл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9 вересня 2019 року № 2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9 вересня 2019 року № 2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6:00Z</dcterms:created>
  <dc:creator>Customer</dc:creator>
  <dc:description/>
  <cp:keywords/>
  <dc:language>en-US</dc:language>
  <cp:lastModifiedBy>Customer</cp:lastModifiedBy>
  <dcterms:modified xsi:type="dcterms:W3CDTF">2019-09-17T20:35:00Z</dcterms:modified>
  <cp:revision>6</cp:revision>
  <dc:subject/>
  <dc:title>ПРОЕКТ</dc:title>
</cp:coreProperties>
</file>