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11    червня 2018  року           </w:t>
        <w:tab/>
        <w:t xml:space="preserve">      </w:t>
        <w:tab/>
        <w:tab/>
        <w:t xml:space="preserve">                                                № 86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14 червня  2018 року о  9  год. 00 хв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дозвіл на дарування  житлового будинку з господарсько-побутовими  будівлями та спорудами, земельних ділянок, право користування якими належить неповнолітнім дітям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дозвіл на дарування  трьох четвертих часток житлової квартири, право користування якою належить малолітнім дітям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переведення  прийомної сім’ї в статус дитячого будинку сімейного типу та влаштування до нього малолітніх  дітей 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надання дозволу на відчуження (продаж) легкового автомобіля ЗАЗ 103307, власником якого є недієздатна особ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затвердження перспективного плану роботи структурних підрозділів та виконавчих органів Знам’янської міської ради на  ІІІ квартал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  <w:lang w:val="uk-UA"/>
          </w:rPr>
          <w:t>Про визначення розміру пайової участі у розвитку інфраструктури міста від кошторисної вартості реконструкції нежитлової будівлі соціально-побутового комерційного комплексу під магазин продовольчих та непродовольчих товарів у м. Знам’янка Кіровоградської області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  <w:lang w:val="uk-UA"/>
          </w:rPr>
          <w:t>Про визначення розміру пайової участі у розвитку інфраструктури міста від кошторисної вартості будівництва блоку прийому та підготовки товарів (склад) у м. Знам’янка Кіровоградської області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внесення змін  до  автобусної мережі  загального  користування  міста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  <w:lang w:val="uk-UA"/>
        </w:rPr>
        <w:t>Заступник міського голови  з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  <w:lang w:val="uk-UA"/>
        </w:rPr>
        <w:t xml:space="preserve">питань діяльності виконавчих органів                                    С.Гребенюк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f7afe92d7655638057952f216699d4a6.doc" TargetMode="External"/><Relationship Id="rId4" Type="http://schemas.openxmlformats.org/officeDocument/2006/relationships/hyperlink" Target="https://rada.info/upload/users_files/32986436/508cc5f075c9783e60a1eae6419f76b8.doc" TargetMode="External"/><Relationship Id="rId5" Type="http://schemas.openxmlformats.org/officeDocument/2006/relationships/hyperlink" Target="https://rada.info/upload/users_files/32986436/8c94a0bced25c3f697b141c7ba1734c4.doc" TargetMode="External"/><Relationship Id="rId6" Type="http://schemas.openxmlformats.org/officeDocument/2006/relationships/hyperlink" Target="https://rada.info/upload/users_files/32986436/a0813bea1cfa5c5b3917ef86d99a7a36.doc" TargetMode="External"/><Relationship Id="rId7" Type="http://schemas.openxmlformats.org/officeDocument/2006/relationships/hyperlink" Target="https://rada.info/upload/users_files/32986436/7d5e286903262044145d75cd9ffe9bef.doc" TargetMode="External"/><Relationship Id="rId8" Type="http://schemas.openxmlformats.org/officeDocument/2006/relationships/hyperlink" Target="https://rada.info/upload/users_files/32986436/ed1d80465abe885abfbc63943c211be2.doc" TargetMode="External"/><Relationship Id="rId9" Type="http://schemas.openxmlformats.org/officeDocument/2006/relationships/hyperlink" Target="https://rada.info/upload/users_files/32986436/f2470d00275276d6d1b85577bd72100f.doc" TargetMode="External"/><Relationship Id="rId10" Type="http://schemas.openxmlformats.org/officeDocument/2006/relationships/hyperlink" Target="https://rada.info/upload/users_files/32986436/f1b097c2e05fb2d4b3a6ba23c9c7af1b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9:00Z</dcterms:created>
  <dc:creator>Lena</dc:creator>
  <dc:description/>
  <cp:keywords/>
  <dc:language>en-US</dc:language>
  <cp:lastModifiedBy>Elena</cp:lastModifiedBy>
  <cp:lastPrinted>2018-06-11T10:23:00Z</cp:lastPrinted>
  <dcterms:modified xsi:type="dcterms:W3CDTF">2018-06-11T08:31:00Z</dcterms:modified>
  <cp:revision>22</cp:revision>
  <dc:subject/>
  <dc:title>Україна</dc:title>
</cp:coreProperties>
</file>