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30771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**, мешканець с.Ульянівки, Олександрійського району   щодо дозволу на дарування житлової квартири № **, право користування якою належить малолітній 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ом про державну реєстрацію прав від** житлова квартира за адресою: Кіровоградська область, м.Знам’янка, вул. Віктора Голого, 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, який має намір подарувати її**, право користування якою належить малолітній **</w:t>
      </w:r>
      <w:r>
        <w:rPr>
          <w:szCs w:val="24"/>
          <w:lang w:val="uk-UA"/>
        </w:rPr>
        <w:t xml:space="preserve"> </w:t>
      </w:r>
      <w:r>
        <w:rPr>
          <w:rFonts w:eastAsia="Batang;바탕"/>
          <w:bCs/>
          <w:szCs w:val="24"/>
          <w:lang w:val="uk-UA"/>
        </w:rPr>
        <w:t xml:space="preserve">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3 від 02.03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одарувати на ім’я ** р.н., житлову квартиру, що  знаходиться за адресою: Кіровоградська область, м.Знам’янка, вул.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й ** р.н., та укласти відповідний договір дарування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7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20-03-17T10:09:00Z</dcterms:modified>
  <cp:revision>3</cp:revision>
  <dc:subject/>
  <dc:title/>
</cp:coreProperties>
</file>