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213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  <w:lang w:val="ru-RU"/>
        </w:rPr>
      </w:pPr>
      <w:r>
        <w:rPr>
          <w:szCs w:val="24"/>
          <w:lang w:val="ru-RU"/>
        </w:rPr>
        <w:t>РОЗПОРЯДЖЕННЯ</w:t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05 </w:t>
      </w:r>
      <w:r>
        <w:rPr>
          <w:sz w:val="24"/>
          <w:szCs w:val="24"/>
          <w:lang w:val="ru-RU"/>
        </w:rPr>
        <w:t xml:space="preserve"> травня</w:t>
      </w:r>
      <w:r>
        <w:rPr>
          <w:sz w:val="24"/>
          <w:szCs w:val="24"/>
        </w:rPr>
        <w:t xml:space="preserve"> 2021 року          </w:t>
        <w:tab/>
        <w:tab/>
        <w:t xml:space="preserve">      </w:t>
        <w:tab/>
        <w:tab/>
        <w:t xml:space="preserve">         </w:t>
        <w:tab/>
        <w:tab/>
        <w:tab/>
        <w:t xml:space="preserve">№8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Про затвердження склад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Молодіжної</w:t>
      </w:r>
      <w:r>
        <w:rPr>
          <w:sz w:val="24"/>
          <w:szCs w:val="24"/>
        </w:rPr>
        <w:t xml:space="preserve"> ради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конавчому комітет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м’янської міськ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виконання Постанови Кабінету Міністрів України від 18 грудня 2018 року          № 1198 "Про затвердження типових положень про молодіжні консультативно-дорадчі органи", керуючись ст.40 Закону України „Про місцеве самоврядування в Україні”, рішення виконавчого комітету Знам’янської міської ради від 18 березня 2021 року «Про створення Молодіжної ради при виконавчому комітеті Знам’янської міської ради та затвердження Положення про неї», згідно протоколу установчих зборів з формування Молодіжної ради при виконавчому комітеті Знам’янської міської ради від 05 травня 2021 року (додається), ст. 42 Закону України “Про місцеве самоврядування в Україні"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ити склад Молодіжної ради при  виконавчому комітету </w:t>
      </w:r>
      <w:r>
        <w:rPr>
          <w:bCs/>
          <w:sz w:val="24"/>
          <w:szCs w:val="24"/>
        </w:rPr>
        <w:t xml:space="preserve">Знам’янської </w:t>
      </w:r>
      <w:r>
        <w:rPr>
          <w:sz w:val="24"/>
          <w:szCs w:val="24"/>
        </w:rPr>
        <w:t xml:space="preserve">міської ради (додаєтьс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Відділу інформаційної діяльності та комунікацій з громадськістю (нач. Ірина ЗІНЬКОВСЬКА), відділу молоді та спорту (нач. Руслана ЛАДОЖИНСЬК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18" w:hanging="360"/>
        <w:jc w:val="both"/>
        <w:rPr/>
      </w:pPr>
      <w:r>
        <w:rPr>
          <w:sz w:val="24"/>
          <w:szCs w:val="24"/>
        </w:rPr>
        <w:t>надавати методичну допомогу в організації роботи Молодіжної ради при виконавчому комітеті Знам’ян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сприяти в організації роботи Молодіжної ради при виконавчому комітеті Знам’янської міської ради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илюднювати інформацію про діяльність громадської ради при виконавчому комітеті Знам’янської міської ради на офіційному веб-сайті міської ради та в розділі «Молодіжна рад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секретаря міської ради Вікторію ЗЕЛЕНСЬКУ</w:t>
      </w:r>
    </w:p>
    <w:p>
      <w:pPr>
        <w:pStyle w:val="Normal"/>
        <w:ind w:left="720" w:firstLine="69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69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</w:rPr>
        <w:t xml:space="preserve">Знам’янський міський голова                                     </w:t>
      </w:r>
      <w:r>
        <w:rPr>
          <w:b/>
          <w:sz w:val="24"/>
          <w:szCs w:val="24"/>
          <w:lang w:val="ru-RU"/>
        </w:rPr>
        <w:t xml:space="preserve">                 </w:t>
      </w:r>
      <w:r>
        <w:rPr>
          <w:b/>
          <w:sz w:val="24"/>
          <w:szCs w:val="24"/>
        </w:rPr>
        <w:t>Володимир СОКИРКО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ТВЕРДЖЕН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озпорядженням Знам’янсь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іського голови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05 травня 2021 року №84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СПИСОК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членів Молодіжної ради пр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ому комітеті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36"/>
        <w:gridCol w:w="380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.І.Б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танова, підприємство, організація, навчальний заклад, ІГ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ГНО Олександр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дільниці РПЧ-9                (РПД-7), РФ «Одеська залізниця», АТ «Українська залізниця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ВОЗДИК Олександр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удентка Національної академії керівних кадрів культури і мистецт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ДЄЄВА Вікторі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  <w:lang w:eastAsia="en-US"/>
              </w:rPr>
              <w:t>ГО «Знам'янський міський інформаційний освітній жіночий клуб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МБРОВСЬКА Анастасі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чениця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Знам'янської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гальноосвітньої школи І-ІІІ ступенів № 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ЄМЧЕНКО Олександр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 «ФРІ Знам’янка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ЙЧЕНКО Крістін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 «Енергія молоді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ИСЮК Алін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ениця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 xml:space="preserve"> ДНЗ "Знам'янський професійний ліцей"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УЛА Марин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Знам’янського відділу філії Державної установи «Центр пробації» в Кіровоградській області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ЕНКОВ Іван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 «ФРІ Знам’янка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СКАЛЕНКО Микол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читель історії загальноосвітньої школи І-ІІІ ступенів № 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ІЦЬКА Анастасі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  <w:lang w:eastAsia="en-US"/>
              </w:rPr>
              <w:t>ГО «Знам'янський міський інформаційний освітній жіночий клуб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ТИКОВСЬКИЙ Віталій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 «Спортивно-патріотична асоціація «Славян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ШКО Софі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 «Енергія молоді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РИПАЙ Анастасі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чениця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  <w:t>ДНЗ "Знам'янський професійний ліцей"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НДУСЕНКО Сергій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 «Спортивно-патріотична асоціація «Славян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</w:t>
      </w:r>
    </w:p>
    <w:sectPr>
      <w:type w:val="nextPage"/>
      <w:pgSz w:w="11906" w:h="16838"/>
      <w:pgMar w:left="1620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03:00Z</dcterms:created>
  <dc:creator>1111</dc:creator>
  <dc:description/>
  <cp:keywords/>
  <dc:language>en-US</dc:language>
  <cp:lastModifiedBy>Elena</cp:lastModifiedBy>
  <cp:lastPrinted>2021-05-11T14:17:00Z</cp:lastPrinted>
  <dcterms:modified xsi:type="dcterms:W3CDTF">2021-05-13T06:44:00Z</dcterms:modified>
  <cp:revision>4</cp:revision>
  <dc:subject/>
  <dc:title>Україна</dc:title>
</cp:coreProperties>
</file>