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МІНІСТЕРСТВО ЕКОНОМІКИ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                    </w:t>
      </w:r>
      <w:r>
        <w:rPr/>
        <w:t xml:space="preserve">19.04.2007  N 104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8 листопада 2007 р. </w:t>
        <w:br/>
        <w:t xml:space="preserve">                                      за N 1257/14524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4" w:name="o5"/>
      <w:bookmarkEnd w:id="4"/>
      <w:r>
        <w:rPr>
          <w:rFonts w:eastAsia="Courier New"/>
          <w:b/>
          <w:bCs/>
        </w:rPr>
        <w:t xml:space="preserve">           </w:t>
      </w:r>
      <w:r>
        <w:rPr>
          <w:b/>
          <w:bCs/>
        </w:rPr>
        <w:t xml:space="preserve">Про затвердження Правил роздрібної торгівлі </w:t>
        <w:br/>
        <w:t xml:space="preserve">                     непродовольчими товарами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Відповідно до Закону України  "Про  захист  прав  споживачів" </w:t>
        <w:br/>
        <w:t xml:space="preserve">( </w:t>
      </w:r>
      <w:hyperlink r:id="rId2" w:tgtFrame="_blank">
        <w:r>
          <w:rPr>
            <w:rStyle w:val="InternetLink"/>
          </w:rPr>
          <w:t>1023-12</w:t>
        </w:r>
      </w:hyperlink>
      <w:r>
        <w:rPr/>
        <w:t xml:space="preserve"> ) та постанови Кабінету Міністрів України від 15.06.2006 </w:t>
        <w:br/>
        <w:t xml:space="preserve">N  833  (  </w:t>
      </w:r>
      <w:hyperlink r:id="rId3" w:tgtFrame="_blank">
        <w:r>
          <w:rPr>
            <w:rStyle w:val="InternetLink"/>
          </w:rPr>
          <w:t>833-2006-п</w:t>
        </w:r>
      </w:hyperlink>
      <w:r>
        <w:rPr/>
        <w:t xml:space="preserve">  )  "Про  затвердження  Порядку  провадження </w:t>
        <w:br/>
        <w:t xml:space="preserve">торговельної  діяльності  та  правил  торговельного обслуговування </w:t>
        <w:br/>
        <w:t xml:space="preserve">населення"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1. Затвердити  Правила  роздрібної  торгівлі  непродовольчими </w:t>
        <w:br/>
        <w:t xml:space="preserve">товарами, що додаються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2. Визнати  таким,  що  втратив чинність,  наказ Міністерства </w:t>
        <w:br/>
        <w:t xml:space="preserve">економіки  та  з  питань  європейської  інтеграції   України   від </w:t>
        <w:br/>
        <w:t xml:space="preserve">11.03.2004  N  98 ( </w:t>
      </w:r>
      <w:hyperlink r:id="rId4" w:tgtFrame="_blank">
        <w:r>
          <w:rPr>
            <w:rStyle w:val="InternetLink"/>
          </w:rPr>
          <w:t>z0379-04</w:t>
        </w:r>
      </w:hyperlink>
      <w:r>
        <w:rPr/>
        <w:t xml:space="preserve"> ) "Про затвердження Правил роздрібної </w:t>
        <w:br/>
        <w:t xml:space="preserve">торгівлі непродовольчими товарами",  зареєстрований у Міністерстві </w:t>
        <w:br/>
        <w:t xml:space="preserve">юстиції України 29.03.2004 за N 379/8978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3. Контроль за виконанням цього наказу покласти на заступника </w:t>
        <w:br/>
        <w:t xml:space="preserve">Міністра Слюсаренко О.О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</w:t>
      </w:r>
      <w:r>
        <w:rPr/>
        <w:t xml:space="preserve">Міністр                                                   А.Кінах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</w:t>
      </w:r>
      <w:r>
        <w:rPr/>
        <w:t xml:space="preserve">ПОГОДЖЕНО: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</w:t>
      </w:r>
      <w:r>
        <w:rPr/>
        <w:t xml:space="preserve">Заступник Міністра </w:t>
        <w:br/>
        <w:t xml:space="preserve"> фінансів України                                  А.І.Мярковський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</w:t>
      </w:r>
      <w:r>
        <w:rPr/>
        <w:t xml:space="preserve">В.о. Голови Державного комітету </w:t>
        <w:br/>
        <w:t xml:space="preserve"> України з питань регуляторної </w:t>
        <w:br/>
        <w:t xml:space="preserve"> політики та підприємництва                            К.О.Ващенко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</w:t>
      </w:r>
      <w:r>
        <w:rPr/>
        <w:t xml:space="preserve">Перший заступник голови </w:t>
        <w:br/>
        <w:t xml:space="preserve"> Правління Центральної спілки </w:t>
        <w:br/>
        <w:t xml:space="preserve"> споживчих товариств України                          М.В.Людвічук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</w:t>
      </w:r>
      <w:r>
        <w:rPr/>
        <w:t xml:space="preserve">Т.в.о. Голови </w:t>
        <w:br/>
        <w:t xml:space="preserve"> Держспоживстандарту України                            І.Б.Саєвич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</w:t>
      </w:r>
      <w:r>
        <w:rPr/>
        <w:t xml:space="preserve">Тимчасово виконуючий обов'язки </w:t>
        <w:br/>
        <w:t xml:space="preserve"> Міністра промислової політики </w:t>
        <w:br/>
        <w:t xml:space="preserve"> України                                            Д.В.Колєсніков </w:t>
        <w:br/>
        <w:t xml:space="preserve">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економіки </w:t>
        <w:br/>
        <w:t xml:space="preserve">                                      України </w:t>
        <w:br/>
        <w:t xml:space="preserve">                                      19.04.2007  N 104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8 листопада 2007 р. </w:t>
        <w:br/>
        <w:t xml:space="preserve">                                      за N 1257/14524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8" w:name="o19"/>
      <w:bookmarkEnd w:id="18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роздрібної торгівлі непродовольчими товарами </w:t>
        <w:br/>
        <w:t xml:space="preserve">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              </w:t>
      </w:r>
      <w:r>
        <w:rPr>
          <w:b/>
          <w:bCs/>
        </w:rPr>
        <w:t>Розділ I.</w:t>
      </w:r>
      <w:r>
        <w:rPr/>
        <w:t xml:space="preserve"> Загальні положення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1. Ці Правила регламентують  порядок  приймання,  зберігання, </w:t>
        <w:br/>
        <w:t xml:space="preserve">підготовки  до  продажу  та  продажу  непродовольчих товарів через </w:t>
        <w:br/>
        <w:t xml:space="preserve">роздрібну торговельну  мережу,  а  також  визначають  вимоги  щодо </w:t>
        <w:br/>
        <w:t xml:space="preserve">дотримання  прав  споживачів  стосовно  належної якості та безпеки </w:t>
        <w:br/>
        <w:t xml:space="preserve">товарів і рівня торговельного обслуговування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2. Ці Правила поширюються на всіх суб'єктів господарювання на </w:t>
        <w:br/>
        <w:t xml:space="preserve">території  України  незалежно  від  форм  власності,  які  пройшли </w:t>
        <w:br/>
        <w:t xml:space="preserve">державну  реєстрацію  в  установленому   порядку   та   здійснюють </w:t>
        <w:br/>
        <w:t>діяльність у сфері роздрібної торгівлі непродовольчими товарами.</w:t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У випадках,  передбачених   законодавчими   актами,   суб'єкт </w:t>
        <w:br/>
        <w:t xml:space="preserve">господарювання, що здійснює діяльність у сфері роздрібної торгівлі </w:t>
        <w:br/>
        <w:t xml:space="preserve">непродовольчими товарами,  повинен отримати  відповідні  дозвільні </w:t>
        <w:br/>
        <w:t xml:space="preserve">документи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3. Роздрібна  торгівля  непродовольчими товарами здійснюється </w:t>
        <w:br/>
        <w:t xml:space="preserve">через спеціалізовані підприємства,  підприємства  з  універсальним </w:t>
        <w:br/>
        <w:t xml:space="preserve">асортиментом   непродовольчих   товарів,   спеціалізовані  відділи </w:t>
        <w:br/>
        <w:t xml:space="preserve">(секції) підприємств  з  універсальним  асортиментом  продовольчих </w:t>
        <w:br/>
        <w:t xml:space="preserve">товарів, дрібнороздрібну торговельну мережу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4. Суб'єкт    господарювання   самостійно   вирішує   питання </w:t>
        <w:br/>
        <w:t xml:space="preserve">забезпечення   торговельних   приміщень    (місць)    обладнанням, </w:t>
        <w:br/>
        <w:t xml:space="preserve">реєстраторами  розрахункових  операцій відповідно до законодавства </w:t>
        <w:br/>
        <w:t xml:space="preserve">та нормативних документів.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5. Засоби  вимірювальної  техніки,  що   використовуються   у </w:t>
        <w:br/>
        <w:t xml:space="preserve">торговельній  діяльності,  повинні  бути  у справному стані,  мати </w:t>
        <w:br/>
        <w:t xml:space="preserve">повірочне клеймо та проходити періодичну повірку  в  установленому </w:t>
        <w:br/>
        <w:t xml:space="preserve">законодавством порядку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6. Суб'єкт господарювання зобов'язаний забезпечити приймання, </w:t>
        <w:br/>
        <w:t xml:space="preserve">зберігання і продаж у  роздрібній  мережі  непродовольчих  товарів </w:t>
        <w:br/>
        <w:t>відповідно до вимог законодавства.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Непродовольчі товари, продаж яких може завдати шкоди здоров'ю </w:t>
        <w:br/>
        <w:t xml:space="preserve">людей,  підлягають державній санітарно-епідеміологічній експертизі </w:t>
        <w:br/>
        <w:t xml:space="preserve">в установленому законодавством порядку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7. Суб'єкт господарювання повинен реалізовувати непродовольчі </w:t>
        <w:br/>
        <w:t xml:space="preserve">товари,  які підлягають обов'язковій сертифікації,  за наявності в </w:t>
        <w:br/>
        <w:t xml:space="preserve">документах   на   товари   реєстраційних    номерів    сертифіката </w:t>
        <w:br/>
        <w:t xml:space="preserve">відповідності  чи  свідоцтва  про  визнання  відповідності  та/або </w:t>
        <w:br/>
        <w:t xml:space="preserve">декларації  про  відповідність,  якщо  це  встановлено   технічним </w:t>
        <w:br/>
        <w:t xml:space="preserve">регламентом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8. Працівники   суб'єкта   господарювання,   які   здійснюють </w:t>
        <w:br/>
        <w:t xml:space="preserve">обслуговування  споживачів,  повинні  мати  спеціальну  професійну </w:t>
        <w:br/>
        <w:t xml:space="preserve">підготовку:  знати  асортимент  і  якісні  характеристики  товарів </w:t>
        <w:br/>
        <w:t xml:space="preserve">певної  групи,  ознаки  дефектів  виробничого  характеру;  правила </w:t>
        <w:br/>
        <w:t xml:space="preserve">підготовки  товарів  до  продажу;  принципи  розміщення,  викладки </w:t>
        <w:br/>
        <w:t xml:space="preserve">товарів і оформлення вітрин;  способи показу і пакування  товарів; </w:t>
        <w:br/>
        <w:t xml:space="preserve">правила  зберігання  товарів  і  терміни  їх  реалізації;  порядок </w:t>
        <w:br/>
        <w:t xml:space="preserve">таврування засобів  міри  та  ваги;  правила  роботи  реєстраторів </w:t>
        <w:br/>
        <w:t xml:space="preserve">розрахункових  операцій і порядок розрахунку із споживачами;  види </w:t>
        <w:br/>
        <w:t xml:space="preserve">торговельного  обладнання,  інвентарю,  інструментів   і   правила </w:t>
        <w:br/>
        <w:t xml:space="preserve">користування ними; правила поводження з тарою; правила санітарії і </w:t>
        <w:br/>
        <w:t xml:space="preserve">гігієни, а також техніки безпеки та пожежної безпеки тощо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9. Працівники суб'єкта господарювання  можуть  мати  формений </w:t>
        <w:br/>
        <w:t xml:space="preserve">одяг.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10. До  подання  товарів у торговельний (демонстраційний) зал </w:t>
        <w:br/>
        <w:t xml:space="preserve">працівники суб'єкта господарювання проводять підготовку товарів до </w:t>
        <w:br/>
        <w:t xml:space="preserve">продажу   (розпакування,   перевірка   цілісності   індивідуальної </w:t>
        <w:br/>
        <w:t xml:space="preserve">упаковки,  пломб  підприємства-виробника,  наявності  маркувальних </w:t>
        <w:br/>
        <w:t xml:space="preserve">даних   і   якості,   чищення,   прасування,  перевірка  наявності </w:t>
        <w:br/>
        <w:t xml:space="preserve">інструкцій  з  експлуатації,  технічних   паспортів,   гарантійних </w:t>
        <w:br/>
        <w:t xml:space="preserve">талонів, комплектність виробів, перевірка роботи в дії тощо).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11. У  разі  пошкодження  (потертості)  маркувального  ярлика </w:t>
        <w:br/>
        <w:t xml:space="preserve">підприємства-виробника  суб'єкт  господарювання   переносить   усі </w:t>
        <w:br/>
        <w:t xml:space="preserve">маркувальні  дані  на  дублікат  товарного ярлика,  який засвідчує </w:t>
        <w:br/>
        <w:t xml:space="preserve">підписом  особа,  відповідальна  за  приймання  товару.   Дублікат </w:t>
        <w:br/>
        <w:t xml:space="preserve">товарного ярлика прикріплюється до товару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12. Продаж   непродовольчих   товарів   здійснюється  методом </w:t>
        <w:br/>
        <w:t xml:space="preserve">самообслуговування,  з індивідуальним обслуговуванням, за зразками </w:t>
        <w:br/>
        <w:t xml:space="preserve">або через торговельні автомати.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13. Суб'єкт   господарювання   зобов'язаний  усіляко  сприяти </w:t>
        <w:br/>
        <w:t xml:space="preserve">споживачу у вільному виборі товарів і додаткових послуг,  на  його </w:t>
        <w:br/>
        <w:t xml:space="preserve">вимогу провести перевірку якості,  безпеки,  комплектності,  міри, </w:t>
        <w:br/>
        <w:t xml:space="preserve">ваги та ціни  товарів  з  наданням  йому  контрольно-вимірювальних </w:t>
        <w:br/>
        <w:t xml:space="preserve">приладів,  документів,  які  підтверджують якість,  безпеку,  ціну </w:t>
        <w:br/>
        <w:t>товарів.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Продавець зобов'язаний    перевірити    справність    виробу, </w:t>
        <w:br/>
        <w:t xml:space="preserve">продемонструвати по змозі його роботу та  ознайомити  споживача  з </w:t>
        <w:br/>
        <w:t xml:space="preserve">правилами користування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14. У   торговельному   (демонстраційному)  залі  мають  бути </w:t>
        <w:br/>
        <w:t xml:space="preserve">виставлені наявні в суб'єкта господарювання товари або їх зразки в </w:t>
        <w:br/>
        <w:t>повному асортименті.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Забороняється продаж  товарів,  що  не   мають   відповідного </w:t>
        <w:br/>
        <w:t xml:space="preserve">маркування, належного товарного вигляду, на яких строк придатності </w:t>
        <w:br/>
        <w:t xml:space="preserve">не  зазначено  або  зазначено  з  порушенням   вимог   нормативних </w:t>
        <w:br/>
        <w:t xml:space="preserve">документів, строк придатності яких минув, а також тих, що надійшли </w:t>
        <w:br/>
        <w:t xml:space="preserve">без  документів,   передбачених   законодавством,   зокрема,   які </w:t>
        <w:br/>
        <w:t xml:space="preserve">засвідчують їх якість та безпеку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15. Суб'єкт господарювання позначає роздрібні ціни на ярликах </w:t>
        <w:br/>
        <w:t xml:space="preserve">(цінниках) або в покажчиках цін товарів, що надходять до продажу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16. Здійснюючи продаж непродовольчих товарів вітчизняного  та </w:t>
        <w:br/>
        <w:t xml:space="preserve">іноземного   виробництва,   працівники   суб'єкта   господарювання </w:t>
        <w:br/>
        <w:t xml:space="preserve">зобов'язані надати споживачам необхідну,  достовірну та  своєчасну </w:t>
        <w:br/>
        <w:t xml:space="preserve">інформацію про товари в супровідній документації,  що додається до </w:t>
        <w:br/>
        <w:t xml:space="preserve">продукції,  на етикетці,  а також маркуванням чи іншим способом (у </w:t>
        <w:br/>
        <w:t xml:space="preserve">доступній наочній формі), прийнятим для окремих видів товарів, яка </w:t>
        <w:br/>
        <w:t>має містити: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назву товару,  найменування або відтворення знака для товарів </w:t>
        <w:br/>
        <w:t>і послуг, за якими вони реалізуються;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найменування нормативних  документів,  вимогам  яких  повинні </w:t>
        <w:br/>
        <w:t>відповідати вітчизняні товари;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>дані про основні властивості товару;</w:t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відомості про  вміст  шкідливих  для  здоров'я  речовин,  які </w:t>
        <w:br/>
        <w:t xml:space="preserve">встановлені  нормативно-правовими  актами,  та  застереження  щодо </w:t>
        <w:br/>
        <w:t xml:space="preserve">застосування окремих товарів,  якщо такі застереження  встановлені </w:t>
        <w:br/>
        <w:t>нормативно-правовими актами;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>дані про ціну (тариф), умови та правила придбання товару;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>дату виготовлення;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>відомості про умови зберігання;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>гарантійні зобов'язання виробника (виконавця);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правила та  умови  ефективного  і   безпечного   використання </w:t>
        <w:br/>
        <w:t>товару;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строк придатності  (строк  служби)  товару,   відомості   про </w:t>
        <w:br/>
        <w:t xml:space="preserve">необхідні дії споживача після його закінчення, а також про можливі </w:t>
        <w:br/>
        <w:t>наслідки в разі невиконання цих дій;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найменування та    місцезнаходження   виробника   (виконавця, </w:t>
        <w:br/>
        <w:t xml:space="preserve">продавця) і підприємства, яке здійснює його функції щодо прийняття </w:t>
        <w:br/>
        <w:t xml:space="preserve">претензій  від  споживача,  а  також  проводить  ремонт і технічне </w:t>
        <w:br/>
        <w:t>обслуговування.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Стосовно товарів,  які  підлягають обов'язковій сертифікації, </w:t>
        <w:br/>
        <w:t>споживачу повинна надаватись інформація про їх сертифікацію.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Стосовно товарів, які за певних умов можуть бути небезпечними </w:t>
        <w:br/>
        <w:t xml:space="preserve">для  життя,  здоров'я  споживача  та  його  майна,   навколишнього </w:t>
        <w:br/>
        <w:t xml:space="preserve">природного    середовища,    виробник    (виконавець,   продавець) </w:t>
        <w:br/>
        <w:t xml:space="preserve">зобов'язаний довести  до  відома  споживача  інформацію  про  такі </w:t>
        <w:br/>
        <w:t>товари і можливі наслідки їх споживання (використання).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Інформація споживачеві   повинна   надаватися    згідно    із </w:t>
        <w:br/>
        <w:t xml:space="preserve">законодавством про мови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17. Забороняється   приймати   до  продажу  та  реалізовувати </w:t>
        <w:br/>
        <w:t xml:space="preserve">товари,  на які нормативними  документами  встановлено  гарантійні </w:t>
        <w:br/>
        <w:t xml:space="preserve">строки,  без  експлуатаційних  документів (технічного паспорта або </w:t>
        <w:br/>
        <w:t>іншого документа, що його замінює, тощо).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Під час  продажу  товару,  який підлягає гарантійному ремонту </w:t>
        <w:br/>
        <w:t>(обслуговуванню) або гарантійній заміні, продавець зобов'язаний: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у присутності   споживача   здійснити   перевірку   споживчих </w:t>
        <w:br/>
        <w:t xml:space="preserve">властивостей товару,  наявності експлуатаційних документів, у тому </w:t>
        <w:br/>
        <w:t xml:space="preserve">числі  гарантійного  талона  та  відривних  талонів  на гарантійне </w:t>
        <w:br/>
        <w:t xml:space="preserve">обслуговування, комплектності товару, зазначеної в експлуатаційних </w:t>
        <w:br/>
        <w:t>документах;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>поінформувати споживача про правила користування товаром;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заповнити відповідні   розділи   гарантійного   і  відривного </w:t>
        <w:br/>
        <w:t>талонів на гарантійне обслуговування;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надати інформацію про підприємства (майстерні), що здійснюють </w:t>
        <w:br/>
        <w:t>гарантійний ремонт.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У разі,  коли  товар  потребує  проведення робіт з уведення в </w:t>
        <w:br/>
        <w:t xml:space="preserve">експлуатацію, суб'єкт господарювання зобов'язаний надати споживачу </w:t>
        <w:br/>
        <w:t xml:space="preserve">відповідну інформацію або забезпечити виконання таких робіт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18. Розрахунки  за  продані  товари  та надані послуги можуть </w:t>
        <w:br/>
        <w:t xml:space="preserve">здійснюватися  готівкою   та/або   в   безготівковій   формі   (із </w:t>
        <w:br/>
        <w:t xml:space="preserve">застосуванням  платіжних  карток,  платіжних чеків,  жетонів тощо) </w:t>
        <w:br/>
        <w:t xml:space="preserve">відповідно  до  законодавства.  Разом  з  товаром  споживачеві   в </w:t>
        <w:br/>
        <w:t xml:space="preserve">обов'язковому    порядку    видається    розрахунковий    документ </w:t>
        <w:br/>
        <w:t xml:space="preserve">установленої  форми  на  повну  суму  проведеної  операції,   який </w:t>
        <w:br/>
        <w:t xml:space="preserve">засвідчує факт купівлі товару та/або надання послуги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19. Відпуск  товарів проводиться в упакованому вигляді,  якщо </w:t>
        <w:br/>
        <w:t xml:space="preserve">інше не встановлено договором купівлі-продажу або не  випливає  із </w:t>
        <w:br/>
        <w:t xml:space="preserve">суті  зобов'язання.  Упаковка  товарів повинна відповідати вимогам </w:t>
        <w:br/>
        <w:t xml:space="preserve">відповідних санітарних правил та забезпечувати збереження товарів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20. У  спеціалізованих  торговельних  підприємствах   суб'єкт </w:t>
        <w:br/>
        <w:t xml:space="preserve">господарювання  може  організовувати  продаж  відповідних супутніх </w:t>
        <w:br/>
        <w:t xml:space="preserve">товарів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21. Вибрані споживачем непродовольчі товари за домовленістю з </w:t>
        <w:br/>
        <w:t xml:space="preserve">адміністрацією   торговельного   об'єкта   можуть   зберігатися  в </w:t>
        <w:br/>
        <w:t xml:space="preserve">торговельному залі із зазначенням  на  виписаному  товарному  чеку </w:t>
        <w:br/>
        <w:t xml:space="preserve">часу оплати.  Якщо споживач не вніс плату у визначений час,  товар </w:t>
        <w:br/>
        <w:t>надходить у продаж.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Придбані великогабаритні товари (меблі, будівельні матеріали, </w:t>
        <w:br/>
        <w:t xml:space="preserve">піаніно,  холодильники,  пральні машини тощо) споживач  має  право </w:t>
        <w:br/>
        <w:t xml:space="preserve">залишити  на  зберігання  у  суб'єкта господарювання на узгоджений </w:t>
        <w:br/>
        <w:t xml:space="preserve">строк шляхом укладення договору зберігання відповідного товару. До </w:t>
        <w:br/>
        <w:t xml:space="preserve">залишеного  на  зберігання  товару  додається копія розрахункового </w:t>
        <w:br/>
        <w:t xml:space="preserve">документа,  на якій зазначається строк  зберігання,  а  на  самому </w:t>
        <w:br/>
        <w:t xml:space="preserve">товарі   розміщується   табличка   з  написом  "Продано".  Суб'єкт </w:t>
        <w:br/>
        <w:t xml:space="preserve">господарювання протягом зазначеного строку  несе  відповідальність </w:t>
        <w:br/>
        <w:t xml:space="preserve">за зберігання і якість товару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22. Суб'єкт  господарювання  може надавати додаткові послуги, </w:t>
        <w:br/>
        <w:t xml:space="preserve">перелік  і  вартість  яких  визначаються   відповідно   до   вимог </w:t>
        <w:br/>
        <w:t xml:space="preserve">законодавства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23. Доставлені  споживачу  товари  приймаються  ним  згідно з </w:t>
        <w:br/>
        <w:t xml:space="preserve">даними, зазначеними в розрахунковому документі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24. Доставка       товарів       споживачу       оформляється </w:t>
        <w:br/>
        <w:t xml:space="preserve">замовленням-квитанцією   або   іншим   документом  із  зазначенням </w:t>
        <w:br/>
        <w:t xml:space="preserve">найменування суб'єкта  господарювання,  прізвища  споживача,  його </w:t>
        <w:br/>
        <w:t xml:space="preserve">місця   проживання,  дати  оформлення  замовлення,  назви  товару, </w:t>
        <w:br/>
        <w:t xml:space="preserve">артикула,  кількості предметів,  видів і вартості послуг,  часу їх </w:t>
        <w:br/>
        <w:t xml:space="preserve">виконання тощо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25. Доставка товарів здійснюється у строк не пізніше 7 днів з </w:t>
        <w:br/>
        <w:t xml:space="preserve">моменту оформлення покупки, якщо інший строк не установлено згідно </w:t>
        <w:br/>
        <w:t>з домовленістю сторін.</w:t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У разі, коли доставка не зроблена через відсутність споживача </w:t>
        <w:br/>
        <w:t xml:space="preserve">в  обумовленому  місці  та  в  обумовлений час,  повторна доставка </w:t>
        <w:br/>
        <w:t>здійснюється у строк згідно з домовленістю сторін.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Днем передачі   товару   вважається   день   доставки  товару </w:t>
        <w:br/>
        <w:t xml:space="preserve">споживачу,   а   якщо   товар   потребує   спеціальної   установки </w:t>
        <w:br/>
        <w:t xml:space="preserve">(підключення)  чи  складення  -  день їх здійснення,  за наявності </w:t>
        <w:br/>
        <w:t xml:space="preserve">підпису споживача в супровідній документації.  Водночас  споживачу </w:t>
        <w:br/>
        <w:t xml:space="preserve">надаються  документи із зазначенням гарантійного строку (технічний </w:t>
        <w:br/>
        <w:t>паспорт тощо)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У разі   виявлення  невідповідності  товарів  умовам  продажу </w:t>
        <w:br/>
        <w:t xml:space="preserve">(даним,  зазначеним у розрахунковому документі), некомплектних або </w:t>
        <w:br/>
        <w:t xml:space="preserve">товарів  неналежної якості споживач може відмовитися від прийняття </w:t>
        <w:br/>
        <w:t xml:space="preserve">цих товарів.  У цьому разі оформляється акт,  у якому зазначаються </w:t>
        <w:br/>
        <w:t xml:space="preserve">причини  відмови.  На підставі акта суб'єкт господарювання повинен </w:t>
        <w:br/>
        <w:t xml:space="preserve">доставити споживачеві товари без недоліків або повернути  вартість </w:t>
        <w:br/>
        <w:t>товарів та послуг.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Витрати, пов'язані  із  заміною  товарів,   здійснюються   за </w:t>
        <w:br/>
        <w:t>рахунок суб'єкта господарювання.</w:t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У разі неякісного складання  та  установки  товарів  споживач </w:t>
        <w:br/>
        <w:t xml:space="preserve">може вимагати безкоштовного усунення недоліків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26. Суб'єкт  господарювання забезпечує безкоштовну установку, </w:t>
        <w:br/>
        <w:t xml:space="preserve">включення і  пуск  технічно  складних  товарів,  якщо  нормативною </w:t>
        <w:br/>
        <w:t xml:space="preserve">документацією  та  правилами  користування  ними  не  допускаються </w:t>
        <w:br/>
        <w:t xml:space="preserve">включення і пуск їх безпосередньо споживачем,  а  також  складання </w:t>
        <w:br/>
        <w:t xml:space="preserve">меблів  у споживача у строк не пізніше 7 днів з моменту оформлення </w:t>
        <w:br/>
        <w:t xml:space="preserve">покупки,  якщо інший строк не установлено  згідно  з  домовленістю </w:t>
        <w:br/>
        <w:t xml:space="preserve">сторін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27. Споживач має право обміняти непродовольчий товар належної </w:t>
        <w:br/>
        <w:t xml:space="preserve">якості на аналогічний у продавця,  у якого він був придбаний, якщо </w:t>
        <w:br/>
        <w:t xml:space="preserve">товар   не   задовольнив  його  за  формою,  габаритами,  фасоном, </w:t>
        <w:br/>
        <w:t xml:space="preserve">кольором,  розміром  або  з  інших  причин  не   може   бути   ним </w:t>
        <w:br/>
        <w:t>використаний за призначенням.</w:t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Споживач має право на обмін товару належної  якості  протягом </w:t>
        <w:br/>
        <w:t>чотирнадцяти днів, не рахуючи дня купівлі.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Обмін товару  належної  якості  провадиться,  якщо   він   не </w:t>
        <w:br/>
        <w:t xml:space="preserve">використовувався  і якщо збережено його товарний вигляд,  споживчі </w:t>
        <w:br/>
        <w:t xml:space="preserve">властивості,  пломби,  ярлики,  а  також  розрахунковий  документ, </w:t>
        <w:br/>
        <w:t>виданий споживачу разом з проданим товаром.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Перелік товарів належної  якості,  що  не  підлягають  обміну </w:t>
        <w:br/>
        <w:t>(поверненню), затверджується Кабінетом Міністрів України.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Якщо на момент обміну аналогічного товару  немає  у  продажу, </w:t>
        <w:br/>
        <w:t xml:space="preserve">споживач  має  право  або придбати будь-які інші товари з наявного </w:t>
        <w:br/>
        <w:t xml:space="preserve">асортименту з відповідним перерахуванням вартості,  або  розірвати </w:t>
        <w:br/>
        <w:t xml:space="preserve">договір  та  одержати  назад  гроші в розмірі вартості повернутого </w:t>
        <w:br/>
        <w:t xml:space="preserve">товару,  або здійснити обмін товару на аналогічний при  першому  ж </w:t>
        <w:br/>
        <w:t xml:space="preserve">надходженні відповідного товару в продаж. Продавець зобов'язаний у </w:t>
        <w:br/>
        <w:t xml:space="preserve">день надходження товару в продаж повідомити про це споживача, який </w:t>
        <w:br/>
        <w:t>вимагає обміну товару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При розірванні   договору   купівлі-продажу   розрахунки   із </w:t>
        <w:br/>
        <w:t xml:space="preserve">споживачем  провадяться,  виходячи  з  вартості товару на час його </w:t>
        <w:br/>
        <w:t xml:space="preserve">купівлі. Гроші, сплачені за товар, повертаються споживачеві в день </w:t>
        <w:br/>
        <w:t xml:space="preserve">розірвання договору,  а в разі неможливості повернути гроші в день </w:t>
        <w:br/>
        <w:t xml:space="preserve">розірвання договору - в інший строк за домовленістю сторін, але не </w:t>
        <w:br/>
        <w:t xml:space="preserve">пізніше ніж протягом семи днів.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28. Належна  робота  (застосування,  використання) товару,  у </w:t>
        <w:br/>
        <w:t xml:space="preserve">тому числі комплектуючих  виробів,  має  забезпечуватися  протягом </w:t>
        <w:br/>
        <w:t xml:space="preserve">гарантійного  строку,  установленого  нормативно-правовими актами, </w:t>
        <w:br/>
        <w:t xml:space="preserve">нормативними документами чи договором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9. У  разі  виявлення  протягом  установленого  гарантійного </w:t>
        <w:br/>
        <w:t xml:space="preserve">строку  недоліків  споживач у порядку та в строки,  що встановлені </w:t>
        <w:br/>
        <w:t>законодавством, має право вимагати: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>пропорційного зменшення ціни;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>безоплатного усунення недоліків товару в розумний строк;</w:t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>відшкодування витрат на усунення недоліків товару.</w:t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У разі виявлення протягом установленого  гарантійного  строку </w:t>
        <w:br/>
        <w:t xml:space="preserve">істотних недоліків, які виникли з вини виробника товару (продавця, </w:t>
        <w:br/>
        <w:t xml:space="preserve">виконавця),   або   фальсифікації   товару,    підтверджених    за </w:t>
        <w:br/>
        <w:t xml:space="preserve">необхідності висновком експертизи, споживач у порядку та в строки, </w:t>
        <w:br/>
        <w:t xml:space="preserve">що  встановлені  законодавством,  і  на  підставі обов'язкових для </w:t>
        <w:br/>
        <w:t xml:space="preserve">сторін  правил чи договору має право за своїм вибором вимагати від </w:t>
        <w:br/>
        <w:t>продавця або виробника: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розірвання договору та повернення сплаченої за товар грошової </w:t>
        <w:br/>
        <w:t>суми;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вимагати заміни  товару на такий же товар або на аналогічний, </w:t>
        <w:br/>
        <w:t xml:space="preserve">з числа наявних у продавця (виробника), товар.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30. Продавець,  виробник (підприємство, що задовольняє вимоги </w:t>
        <w:br/>
        <w:t xml:space="preserve">споживача,  установлені  пунктом  29  цього  розділу)  зобов'язані </w:t>
        <w:br/>
        <w:t xml:space="preserve">прийняти  товар  неналежної  якості  в  споживача,   видати   йому </w:t>
        <w:br/>
        <w:t xml:space="preserve">документ,  що  підтверджує  одержання товару,  і задовольнити його </w:t>
        <w:br/>
        <w:t xml:space="preserve">вимогу на підставі письмової заяви,  яка  подається  споживачем  у </w:t>
        <w:br/>
        <w:t xml:space="preserve">двох примірниках. Один примірник цієї заяви повертається споживачу </w:t>
        <w:br/>
        <w:t xml:space="preserve">з відміткою  продавця,  виробника  (підприємства,  що  задовольняє </w:t>
        <w:br/>
        <w:t xml:space="preserve">вимоги  споживача,  установлені  пунктом  29 цього розділу),  дати </w:t>
        <w:br/>
        <w:t xml:space="preserve">прийняття заяви,  прізвища,  ініціалів та посади працівника,  який </w:t>
        <w:br/>
        <w:t xml:space="preserve">прийняв   заяву,   другий  -  залишається  у  продавця,  виробника </w:t>
        <w:br/>
        <w:t xml:space="preserve">(підприємства,  що  задовольняє  вимоги   споживача,   установлені </w:t>
        <w:br/>
        <w:t xml:space="preserve">пунктом 29 цього розділу).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31. У  разі,  коли  під  час  гарантійного  строку  необхідно </w:t>
        <w:br/>
        <w:t xml:space="preserve">визначити причини втрати якості продукції,  продавець (виконавець, </w:t>
        <w:br/>
        <w:t xml:space="preserve">виробник)  зобов'язаний  у  триденний  строк  з  дня одержання від </w:t>
        <w:br/>
        <w:t xml:space="preserve">споживача  письмової  згоди  організувати  проведення   експертизи </w:t>
        <w:br/>
        <w:t xml:space="preserve">продукції.  Експертиза проводиться за рахунок продавця (виконавця, </w:t>
        <w:br/>
        <w:t xml:space="preserve">виробника). Якщо у висновках експертизи буде доведено, що недоліки </w:t>
        <w:br/>
        <w:t xml:space="preserve">виникли  після  передачі продукції споживачеві внаслідок порушення </w:t>
        <w:br/>
        <w:t xml:space="preserve">ним    установлених    правил    використання,    зберігання    чи </w:t>
        <w:br/>
        <w:t xml:space="preserve">транспортування   або   дій   третіх  осіб,  вимоги  споживача  не </w:t>
        <w:br/>
        <w:t xml:space="preserve">підлягають  задоволенню,  а  споживач  зобов'язаний   відшкодувати </w:t>
        <w:br/>
        <w:t xml:space="preserve">продавцю  (виконавцю,  підприємству,  яке  виконує  його  функції) </w:t>
        <w:br/>
        <w:t xml:space="preserve">витрати на проведення експертизи. Споживач, продавець (виконавець, </w:t>
        <w:br/>
        <w:t xml:space="preserve">виробник)   мають  право  на  оскарження  висновків  експертизи  в </w:t>
        <w:br/>
        <w:t xml:space="preserve">судовому порядку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32. За наявності товару  вимога  споживача  про  його  заміну </w:t>
        <w:br/>
        <w:t xml:space="preserve">підлягає  негайному  задоволенню,  а  в  разі виникнення потреби в </w:t>
        <w:br/>
        <w:t xml:space="preserve">перевірці якості - протягом чотирнадцяти днів або за  домовленістю </w:t>
        <w:br/>
        <w:t>сторін.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У разі відсутності товару вимога споживача  про  його  заміну </w:t>
        <w:br/>
        <w:t xml:space="preserve">підлягає   задоволенню  у  двомісячний  строк  з  моменту  подання </w:t>
        <w:br/>
        <w:t xml:space="preserve">відповідної заяви.  Якщо задовольнити вимогу споживача про  заміну </w:t>
        <w:br/>
        <w:t xml:space="preserve">товару  в  установлений  строк неможливо,  споживач управі на свій </w:t>
        <w:br/>
        <w:t xml:space="preserve">вибір пред'явити продавцю,  виробнику (підприємству, що виконує їх </w:t>
        <w:br/>
        <w:t xml:space="preserve">функції) інші вимоги, передбачені пунктом 29 цього розділу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33. При   пред'явленні   споживачем   вимоги  про  безоплатне </w:t>
        <w:br/>
        <w:t xml:space="preserve">усунення недоліків  товару  вони  повинні  бути  усунуті  протягом </w:t>
        <w:br/>
        <w:t xml:space="preserve">чотирнадцяти  днів з дати його пред'явлення або за згодою сторін в </w:t>
        <w:br/>
        <w:t>інший строк.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На письмову вимогу споживача на час ремонту йому надається (з </w:t>
        <w:br/>
        <w:t xml:space="preserve">доставкою) товар аналогічної марки (моделі, артикулу, модифікації) </w:t>
        <w:br/>
        <w:t xml:space="preserve">незалежно від моделі. Для цього продавець, виробник (підприємство, </w:t>
        <w:br/>
        <w:t xml:space="preserve">що задовольняє вимоги  споживача,  установлені  пунктом  29  цього </w:t>
        <w:br/>
        <w:t xml:space="preserve">розділу)  зобов'язані  створювати  (мати)  обмінний  фонд товарів. </w:t>
        <w:br/>
        <w:t xml:space="preserve">Перелік таких товарів визначається Кабінетом Міністрів України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34. Під час заміни товару з недоліками на  товар  аналогічної </w:t>
        <w:br/>
        <w:t xml:space="preserve">марки  (моделі,  артикулу,  модифікації) належної якості,  ціна на </w:t>
        <w:br/>
        <w:t>який змінилася, перерахунок вартості не провадиться.</w:t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Під час  заміни  товару  з недоліками на такий же товар іншої </w:t>
        <w:br/>
        <w:t xml:space="preserve">марки (моделі,  артикула, модифікації) належної якості перерахунок </w:t>
        <w:br/>
        <w:t xml:space="preserve">вартості  товару  з недоліками у разі підвищення ціни провадиться, </w:t>
        <w:br/>
        <w:t xml:space="preserve">виходячи з його вартості на час обміну,  а в разі зниження ціни  - </w:t>
        <w:br/>
        <w:t>виходячи з вартості на час купівлі.</w:t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При розірванні  договору  розрахунки  із  споживачем  у  разі </w:t>
        <w:br/>
        <w:t xml:space="preserve">підвищення  ціни  на товар провадяться виходячи з його вартості на </w:t>
        <w:br/>
        <w:t xml:space="preserve">час пред'явлення відповідної вимоги,  а в  разі  зниження  ціни  - </w:t>
        <w:br/>
        <w:t xml:space="preserve">виходячи  з  вартості  товару на час купівлі.  Гроші,  сплачені за </w:t>
        <w:br/>
        <w:t xml:space="preserve">товар,  повертаються споживачеві в день розірвання договору,  а  в </w:t>
        <w:br/>
        <w:t xml:space="preserve">разі  неможливості  повернути гроші в день розірвання договору - в </w:t>
        <w:br/>
        <w:t xml:space="preserve">інший строк за домовленістю сторін,  але не пізніше  ніж  протягом </w:t>
        <w:br/>
        <w:t xml:space="preserve">семи днів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35. За  кожний  день  затримки  виконання  вимоги про надання </w:t>
        <w:br/>
        <w:t xml:space="preserve">товару аналогічної марки (моделі,  артикула,  модифікації)  та  за </w:t>
        <w:br/>
        <w:t xml:space="preserve">кожний  день  затримки усунення недоліків понад установлений строк </w:t>
        <w:br/>
        <w:t xml:space="preserve">(чотирнадцять днів) споживачеві виплачується неустойка  відповідно </w:t>
        <w:br/>
        <w:t xml:space="preserve">в розмірі одного відсотка вартості товару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36. При   усуненні  недоліків  шляхом  заміни  комплектуючого </w:t>
        <w:br/>
        <w:t xml:space="preserve">виробу або складової частини товару, на які встановлено гарантійні </w:t>
        <w:br/>
        <w:t xml:space="preserve">строки,  гарантійний строк на новий комплектуючий виріб і складову </w:t>
        <w:br/>
        <w:t xml:space="preserve">частину обчислюється починаючи від дня видачі  споживачеві  товару </w:t>
        <w:br/>
        <w:t xml:space="preserve">після ремонту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37. Вимоги   споживача   розглядаються   після   пред'явлення </w:t>
        <w:br/>
        <w:t xml:space="preserve">споживачем  розрахункового  документа,  а  щодо  товарів,  на  які </w:t>
        <w:br/>
        <w:t xml:space="preserve">встановлено  гарантійний  строк,  -  технічного паспорта чи іншого </w:t>
        <w:br/>
        <w:t xml:space="preserve">документа, що його замінює, з позначкою про дату продажу.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38. На  сезонні  товари  (одяг,  хутряні  та   інші   вироби) </w:t>
        <w:br/>
        <w:t xml:space="preserve">гарантійний  строк обчислюється з початку відповідного сезону,  що </w:t>
        <w:br/>
        <w:t>встановлюється Кабінетом Міністрів України.</w:t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У гарантійні  строки  на  сезонні  товари  не включається час </w:t>
        <w:br/>
        <w:t xml:space="preserve">іншого сезону (міжсезонний період)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39. Доставка великогабаритних товарів і товарів  вагою  понад </w:t>
        <w:br/>
        <w:t xml:space="preserve">п'ять кілограмів продавцю, виробнику (підприємству, що задовольняє </w:t>
        <w:br/>
        <w:t xml:space="preserve">вимоги  споживача,  установлені  пунктом  29  цього розділу) та їх </w:t>
        <w:br/>
        <w:t xml:space="preserve">повернення споживачеві здійснюються за рахунок продавця, виробника </w:t>
        <w:br/>
        <w:t xml:space="preserve">(підприємства,  що  задовольняє  вимоги   споживача,   установлені </w:t>
        <w:br/>
        <w:t xml:space="preserve">пунктом 29 цього розділу)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40. Стосовно  продукції,  на  яку гарантійні строки або строк </w:t>
        <w:br/>
        <w:t xml:space="preserve">придатності не встановлено, споживач має право пред'явити продавцю </w:t>
        <w:br/>
        <w:t xml:space="preserve">(виробнику,  виконавцю)  відповідні  вимоги,  якщо  недоліки  було </w:t>
        <w:br/>
        <w:t xml:space="preserve">виявлено протягом двох років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41. Суб'єкт господарювання повинен забезпечити  наявність  на </w:t>
        <w:br/>
        <w:t xml:space="preserve">видному та доступному місці куточка покупця,  у якому розміщується </w:t>
        <w:br/>
        <w:t xml:space="preserve">інформація  про  найменування  власника  або  вповноваженого   ним </w:t>
        <w:br/>
        <w:t xml:space="preserve">органу,  книга  відгуків та пропозицій,  місцезнаходження і номери </w:t>
        <w:br/>
        <w:t>телефонів органів, що забезпечують захист прав споживачів.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Суб'єкт господарювання   повинен   мати   журнал   реєстрації </w:t>
        <w:br/>
        <w:t xml:space="preserve">перевірок установленого зразка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42. Суб'єкт господарювання при здійсненні роздрібної торгівлі </w:t>
        <w:br/>
        <w:t xml:space="preserve">непродовольчими товарами    повинен    керуватися    Господарським </w:t>
        <w:br/>
        <w:t xml:space="preserve">( </w:t>
      </w:r>
      <w:hyperlink r:id="rId5" w:tgtFrame="_blank">
        <w:r>
          <w:rPr>
            <w:rStyle w:val="InternetLink"/>
          </w:rPr>
          <w:t>436-15</w:t>
        </w:r>
      </w:hyperlink>
      <w:r>
        <w:rPr/>
        <w:t xml:space="preserve"> ) і Цивільним кодексами  України  (  </w:t>
      </w:r>
      <w:hyperlink r:id="rId6" w:tgtFrame="_blank">
        <w:r>
          <w:rPr>
            <w:rStyle w:val="InternetLink"/>
          </w:rPr>
          <w:t>435-15</w:t>
        </w:r>
      </w:hyperlink>
      <w:r>
        <w:rPr/>
        <w:t xml:space="preserve">  ),  Законами </w:t>
        <w:br/>
        <w:t xml:space="preserve">України   "Про   захист   прав   споживачів"  (  </w:t>
      </w:r>
      <w:hyperlink r:id="rId7" w:tgtFrame="_blank">
        <w:r>
          <w:rPr>
            <w:rStyle w:val="InternetLink"/>
          </w:rPr>
          <w:t>1023-12</w:t>
        </w:r>
      </w:hyperlink>
      <w:r>
        <w:rPr/>
        <w:t xml:space="preserve">  ),  "Про </w:t>
        <w:br/>
        <w:t xml:space="preserve">забезпечення санітарного та епідемічного  благополуччя  населення" </w:t>
        <w:br/>
        <w:t xml:space="preserve">(  </w:t>
      </w:r>
      <w:hyperlink r:id="rId8" w:tgtFrame="_blank">
        <w:r>
          <w:rPr>
            <w:rStyle w:val="InternetLink"/>
          </w:rPr>
          <w:t>4004-12</w:t>
        </w:r>
      </w:hyperlink>
      <w:r>
        <w:rPr/>
        <w:t xml:space="preserve">  ), Порядком  провадження  торговельної  діяльності  та </w:t>
        <w:br/>
        <w:t xml:space="preserve">правилами  торговельного  обслуговування  населення,  затвердженим </w:t>
        <w:br/>
        <w:t xml:space="preserve">постановою Кабінету   Міністрів   України  від  15.06.2006  N  833 </w:t>
        <w:br/>
        <w:t xml:space="preserve">( </w:t>
      </w:r>
      <w:hyperlink r:id="rId9" w:tgtFrame="_blank">
        <w:r>
          <w:rPr>
            <w:rStyle w:val="InternetLink"/>
          </w:rPr>
          <w:t>833-2006-п</w:t>
        </w:r>
      </w:hyperlink>
      <w:r>
        <w:rPr/>
        <w:t xml:space="preserve"> ), Порядком гарантійного ремонту (обслуговування) або </w:t>
        <w:br/>
        <w:t xml:space="preserve">гарантійної    заміни   технічно   складних   побутових   товарів, </w:t>
        <w:br/>
        <w:t xml:space="preserve">затвердженим постановою Кабінету Міністрів України від  11.04.2002 </w:t>
        <w:br/>
        <w:t xml:space="preserve">N 506 ( </w:t>
      </w:r>
      <w:hyperlink r:id="rId10" w:tgtFrame="_blank">
        <w:r>
          <w:rPr>
            <w:rStyle w:val="InternetLink"/>
          </w:rPr>
          <w:t>506-2002-п</w:t>
        </w:r>
      </w:hyperlink>
      <w:r>
        <w:rPr/>
        <w:t xml:space="preserve"> ),  цими Правилами, іншими нормативно-правовими </w:t>
        <w:br/>
        <w:t>актами, що регулюють торговельну діяльність.</w:t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За порушення законодавства про захист прав споживачів суб'єкт </w:t>
        <w:br/>
        <w:t xml:space="preserve">господарювання несе відповідальність згідно із законодавством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43. Контроль за  дотриманням  цих  Правил  здійснюють  органи </w:t>
        <w:br/>
        <w:t xml:space="preserve">виконавчої  влади  та  органи  місцевого самоврядування у межах їх </w:t>
        <w:br/>
        <w:t xml:space="preserve">компетенції відповідно до законодавства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44. Порядок  продажу   ювелірних   виробів,   нафтопродуктів, </w:t>
        <w:br/>
        <w:t xml:space="preserve">аудіовізуальних  творів  і фонограм,  мисливської зброї,  набоїв і </w:t>
        <w:br/>
        <w:t xml:space="preserve">пороху,  антикварних  речей,  транспортних  засобів   і   номерних </w:t>
        <w:br/>
        <w:t xml:space="preserve">агрегатів    тощо,    а   також   непродовольчих   товарів   через </w:t>
        <w:br/>
        <w:t xml:space="preserve">дрібнороздрібну мережу регулюється окремими правилами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  </w:t>
      </w:r>
      <w:r>
        <w:rPr>
          <w:b/>
          <w:bCs/>
        </w:rPr>
        <w:t>Розділ II.</w:t>
      </w:r>
      <w:r>
        <w:rPr/>
        <w:t xml:space="preserve"> Особливості продажу окремих груп товарів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  </w:t>
      </w:r>
      <w:r>
        <w:rPr>
          <w:b/>
          <w:bCs/>
        </w:rPr>
        <w:t>Глава 1.</w:t>
      </w:r>
      <w:r>
        <w:rPr/>
        <w:t xml:space="preserve"> Швейні, трикотажні, хутряні, овчинно-шубні </w:t>
        <w:br/>
        <w:t xml:space="preserve">                (кожухові) товари та головні убори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1. Ця    глава    визначає   особливості   продажу   швейних, </w:t>
        <w:br/>
        <w:t xml:space="preserve">трикотажних,  хутряних,  овчинно-шубних  (кожухових)   товарів   і </w:t>
        <w:br/>
        <w:t xml:space="preserve">головних уборів.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2. Маркування швейних,  трикотажних, хутряних, овчинно-шубних </w:t>
        <w:br/>
        <w:t xml:space="preserve">(кожухових)  товарів  і  головних  уборів   передбачає   наявність </w:t>
        <w:br/>
        <w:t xml:space="preserve">інформації    про    найменування   підприємства-виробника,   його </w:t>
        <w:br/>
        <w:t xml:space="preserve">місцезнаходження,  товарний знак,  назву  виробу,  артикул,  склад </w:t>
        <w:br/>
        <w:t xml:space="preserve">матеріалу,    номер    моделі,   розмір,   ґатунок,   найменування </w:t>
        <w:br/>
        <w:t xml:space="preserve">нормативного  документа,   вимогам   якого   повинен   відповідати </w:t>
        <w:br/>
        <w:t xml:space="preserve">вітчизняний товар, дату випуску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3. Швейні,   трикотажні,  хутряні,  овчинно-шубні  (кожухові) </w:t>
        <w:br/>
        <w:t xml:space="preserve">товари  і  головні  убори  зберігають  у  сухих,   чистих,   добре </w:t>
        <w:br/>
        <w:t>вентильованих приміщеннях: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швейні вироби і головні убори - при температурі  від  +10  до </w:t>
        <w:br/>
        <w:t>+18 град.С і відносній вологості повітря 60-70 відсотків;</w:t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трикотажні товари - при температурі від +3 до  +20  град.С  і </w:t>
        <w:br/>
        <w:t>відносній вологості повітря 60-65 відсотків;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хутряні та овчинно-шубні (кожухові) товари - при  температурі </w:t>
        <w:br/>
        <w:t xml:space="preserve">від +5    до    +25   град.С   і   відносній   вологості   повітря </w:t>
        <w:br/>
        <w:t xml:space="preserve">60-65 відсотків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4. У  складських  приміщеннях  швейні,  трикотажні,  хутряні, </w:t>
        <w:br/>
        <w:t xml:space="preserve">овчинно-шубні  (кожухові)  товари  і  головні  убори зберігають на </w:t>
        <w:br/>
        <w:t>вішалах, кронштейнах, стелажах або в ящиках.</w:t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Зберігати ці товари навалом або на підлозі забороняється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5. Для    зберігання    швейних,    трикотажних,    хутряних, </w:t>
        <w:br/>
        <w:t xml:space="preserve">овчинно-шубних (кожухових) товарів та головних уборів від пилу  та </w:t>
        <w:br/>
        <w:t xml:space="preserve">дії  прямих  сонячних  променів  вішала та кронштейни в складських </w:t>
        <w:br/>
        <w:t xml:space="preserve">приміщеннях  закривають   чохлами   з   тканини,   поліетиленовими </w:t>
        <w:br/>
        <w:t xml:space="preserve">плівками, а стелажі завішують шторами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6. Вищезгадані товари розміщують на відстані не менше ніж 1 м </w:t>
        <w:br/>
        <w:t xml:space="preserve">від приладів опалення,  0,5 м  -  від  електричних  ламп  і  стін, </w:t>
        <w:br/>
        <w:t xml:space="preserve">0,2 м - від підлоги.  Проходи між вішалами та стелажами мають бути </w:t>
        <w:br/>
        <w:t xml:space="preserve">не менше ніж 0,5 м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7. При  тривалому  зберіганні  для  запобігання   злежуванню, </w:t>
        <w:br/>
        <w:t xml:space="preserve">ушкодженню   міллю  або  шкіроїдом  швейні,  трикотажні,  хутряні, </w:t>
        <w:br/>
        <w:t xml:space="preserve">овчинно-шубні  (кожухові)  товари  і   головні   убори   необхідно </w:t>
        <w:br/>
        <w:t xml:space="preserve">періодично перекладати,  просушувати, очищати від пилу, пересипати </w:t>
        <w:br/>
        <w:t xml:space="preserve">антимолевими засобами   (хутряні   та   овчинно-шубні   (кожухові) </w:t>
        <w:br/>
        <w:t xml:space="preserve">вироби - не рідше одного разу в три місяці)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8. У    торговельному    (демонстраційному)    залі   швейні, </w:t>
        <w:br/>
        <w:t xml:space="preserve">трикотажні,  хутряні,  овчинно-шубні (кожухові) товари  і  головні </w:t>
        <w:br/>
        <w:t xml:space="preserve">убори розміщують за такими ознаками,  як розмір,  зріст,  повнота, </w:t>
        <w:br/>
        <w:t xml:space="preserve">вид, а також за статево-віковими ознаками і ознаками сезонності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9. Усі  пальта  (у  тому  числі  хутряні   та   овчинно-шубні </w:t>
        <w:br/>
        <w:t xml:space="preserve">/кожухові/),  плащі,  костюми,  піджаки,  штани,  плаття,  жакети, </w:t>
        <w:br/>
        <w:t xml:space="preserve">джемпери,  светри,  спідниці, блузки, комбінації, сорочки чоловічі </w:t>
        <w:br/>
        <w:t xml:space="preserve">шовкові    і    сорочки    жіночі    вивішують   у   торговельному </w:t>
        <w:br/>
        <w:t xml:space="preserve">(демонстраційному)  залі  на  відкритих  вішалах,  пристінних  або </w:t>
        <w:br/>
        <w:t>острівних гірках, обладнаних кронштейнами і тримачами.</w:t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Білизну, сорочки   чоловічі   бавовняні,    дитячі    плаття, </w:t>
        <w:br/>
        <w:t xml:space="preserve">панчішно-шкарпеткові вироби,  рукавички,  хустки, шарфи розміщують </w:t>
        <w:br/>
        <w:t>на полицях або в касетах пристінних та острівних гірок.</w:t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Головні убори   розміщують  на  полицях  обладнання  групами: </w:t>
        <w:br/>
        <w:t xml:space="preserve">фетрові - не більше  п'яти,  чоловічі  капелюхи  велюрові  та  під </w:t>
        <w:br/>
        <w:t xml:space="preserve">замшу -  по три.  Модельні жіночі головні убори - кожний окремо на </w:t>
        <w:br/>
        <w:t xml:space="preserve">підставках та кронштейнах.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10. Працівники   суб'єкта   господарювання   повинні    знати </w:t>
        <w:br/>
        <w:t xml:space="preserve">властивості та якість матеріалів, з яких товари виготовлені, шкали </w:t>
        <w:br/>
        <w:t xml:space="preserve">розмірів,  зросту,  а також шкалу повноти,  сучасний напрям  моди, </w:t>
        <w:br/>
        <w:t xml:space="preserve">особливості  попиту  споживачів,  засоби  і  правила зберігання та </w:t>
        <w:br/>
        <w:t xml:space="preserve">догляду за виробами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11. Суб'єкт господарювання  зобов'язаний  створити  споживачу </w:t>
        <w:br/>
        <w:t xml:space="preserve">зручні   умови  для  ознайомлення,  вибору  та  примірки  швейних, </w:t>
        <w:br/>
        <w:t xml:space="preserve">трикотажних,  хутряних,  овчинно-шубних  (кожухових)   товарів   і </w:t>
        <w:br/>
        <w:t xml:space="preserve">головних уборів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12. Зона    примірки    швейних,    трикотажних,    хутряних, </w:t>
        <w:br/>
        <w:t xml:space="preserve">овчинно-шубних (кожухових)   товарів   і   головних    уборів    у </w:t>
        <w:br/>
        <w:t xml:space="preserve">торговельному (демонстраційному) залі обладнується примірювальними </w:t>
        <w:br/>
        <w:t xml:space="preserve">кабінами із дзеркалами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13. Здійснюючи продаж швейних,  трикотажних товарів, головних </w:t>
        <w:br/>
        <w:t xml:space="preserve">уборів   і   насамперед  хутряних  та  овчинно-шубних  (кожухових) </w:t>
        <w:br/>
        <w:t xml:space="preserve">товарів,  продавець повинен допомагати споживачу  в  його  виборі, </w:t>
        <w:br/>
        <w:t xml:space="preserve">ознайомити  його  з  асортиментом  виробів,  що  є  в продажу,  із </w:t>
        <w:br/>
        <w:t xml:space="preserve">способами  нагляду  за   виробами,   особливо   виготовленими   із </w:t>
        <w:br/>
        <w:t xml:space="preserve">застосуванням хімічних волокон або клейових матеріалів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14. При  відпуску  товару  споживачу  перевіряються  якість і </w:t>
        <w:br/>
        <w:t xml:space="preserve">комплектність виробів.  У разі виявлення  дефектів  і  відсутності </w:t>
        <w:br/>
        <w:t xml:space="preserve">окремих деталей у комплектах товар з продажу вилучається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15. Суб'єкт  господарювання може надавати споживачу додаткові </w:t>
        <w:br/>
        <w:t xml:space="preserve">платні послуги:  дрібна переробка  одягу,  який  був  придбаний  у </w:t>
        <w:br/>
        <w:t xml:space="preserve">даному   торговельному   підприємстві   (укорочення,   подовження, </w:t>
        <w:br/>
        <w:t xml:space="preserve">перестановка ґудзиків,  розтягнення головних уборів тощо), розкрій </w:t>
        <w:br/>
        <w:t>тканин.</w:t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На видному  місці  в  торговельному  (демонстраційному)  залі </w:t>
        <w:br/>
        <w:t xml:space="preserve">вивішується   перелік  додаткових  платних  послуг,  що  надаються </w:t>
        <w:br/>
        <w:t xml:space="preserve">споживачам, і тарифи на них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16. Суб'єкт господарювання може здійснювати  продаж  супутніх </w:t>
        <w:br/>
        <w:t xml:space="preserve">товарів - сумок, парасольок від сонця та дощу, рукавичок, поясів і </w:t>
        <w:br/>
        <w:t xml:space="preserve">пасів,  запонок,   ґудзиків,   пряжок,   окулярів   сонцезахисних, </w:t>
        <w:br/>
        <w:t xml:space="preserve">біжутерії, засобів догляду за одягом і головними уборами тощо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17. У   торговельному   (демонстраційному)  залі  мають  бути </w:t>
        <w:br/>
        <w:t xml:space="preserve">вивішені таблиці із зазначенням розмірів одягу та головних уборів, </w:t>
        <w:br/>
        <w:t xml:space="preserve">що  застосовуються в різних країнах,  а також міжнародних символів </w:t>
        <w:br/>
        <w:t xml:space="preserve">догляду за одягом та білизною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               </w:t>
      </w:r>
      <w:r>
        <w:rPr>
          <w:b/>
          <w:bCs/>
        </w:rPr>
        <w:t>Глава 2.</w:t>
      </w:r>
      <w:r>
        <w:rPr/>
        <w:t xml:space="preserve"> Текстильні товари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1. Ця  глава   визначає   особливості   продажу   бавовняних, </w:t>
        <w:br/>
        <w:t xml:space="preserve">вовняних,  лляних  тканин,  з  джуту  та  інших рослинних волокон, </w:t>
        <w:br/>
        <w:t xml:space="preserve">тканин  з  натурального  шовку,  синтетичних  і  штучних  волокон, </w:t>
        <w:br/>
        <w:t xml:space="preserve">трикотажних  полотен,  нетканих  матеріалів,  штучних  текстильних </w:t>
        <w:br/>
        <w:t xml:space="preserve">товарів (далі - текстильні товари)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2. Маркування  текстильних   товарів   передбачає   наявність </w:t>
        <w:br/>
        <w:t xml:space="preserve">інформації    про    найменування   підприємства-виробника,   його </w:t>
        <w:br/>
        <w:t xml:space="preserve">місцезнаходження,  товарний знак,  назву  товару,  артикул,  назву </w:t>
        <w:br/>
        <w:t xml:space="preserve">волокон  та  їх  відсотковий  вміст,  ширину  тканини  або  розмір </w:t>
        <w:br/>
        <w:t xml:space="preserve">штучного  текстильного  товару,  сорт,  найменування  нормативного </w:t>
        <w:br/>
        <w:t xml:space="preserve">документа,  вимогам  якого  повинен відповідати вітчизняний товар, </w:t>
        <w:br/>
        <w:t xml:space="preserve">дату випуску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3. Текстильні  товари  зберігають  у  сухих,  чистих,   добре </w:t>
        <w:br/>
        <w:t xml:space="preserve">вентильованих приміщеннях  при температурі від +15 до +18 град.С і </w:t>
        <w:br/>
        <w:t xml:space="preserve">відносній вологості повітря 60-65 відсотків, захищаючи їх від пилу </w:t>
        <w:br/>
        <w:t xml:space="preserve">та  вицвітання  укривними матеріалами (щільною тканиною,  папером, </w:t>
        <w:br/>
        <w:t xml:space="preserve">синтетичною  плівкою  тощо)  або  укладаючи   в   картонні   ящики </w:t>
        <w:br/>
        <w:t>(коробки), пакети (мішки) з плівки та паперу.</w:t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Упаковані (у ящиках,  кіпах,  коробках тощо) і невпаковані (у </w:t>
        <w:br/>
        <w:t xml:space="preserve">кусках) товари розміщують окремо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4. Для  запобігання  псуванню  вовняних  тканин при тривалому </w:t>
        <w:br/>
        <w:t xml:space="preserve">зберіганні  необхідно  обробляти  їх   відповідними   антимолевими </w:t>
        <w:br/>
        <w:t xml:space="preserve">засобами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5. У    складських    приміщеннях   суб'єкта   господарювання </w:t>
        <w:br/>
        <w:t xml:space="preserve">текстильні  товари  зберігають  на  стелажах,   підтоварниках,   у </w:t>
        <w:br/>
        <w:t xml:space="preserve">контейнерах за груповими ознаками, артикулами на відстані не менше </w:t>
        <w:br/>
        <w:t xml:space="preserve">ніж 1 м від системи опалення та нагрівальних приладів, 0,2 м - від </w:t>
        <w:br/>
        <w:t xml:space="preserve">стін   і  підлоги  та  0,5  м  -  від  електричних  ламп.  Штабель </w:t>
        <w:br/>
        <w:t xml:space="preserve">складається з 4-5 рядів (ящиків,  кіп тощо),  але його висота  має </w:t>
        <w:br/>
        <w:t xml:space="preserve">бути не більше ніж 2 м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6. У  торговельному (демонстраційному) залі текстильні товари </w:t>
        <w:br/>
        <w:t xml:space="preserve">розміщують на острівних гірках,  стендах,  кронштейнах,  столах  і </w:t>
        <w:br/>
        <w:t>прилавках та іншому торговельному обладнанні.</w:t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Для зручності  споживачів  текстильні   товари   мають   бути </w:t>
        <w:br/>
        <w:t xml:space="preserve">згруповані за родом волокна, видами тканин, характером оброблення, </w:t>
        <w:br/>
        <w:t xml:space="preserve">кольором, малюнком та іншими ознаками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7. Працівники суб'єкта господарювання  повинні  консультувати </w:t>
        <w:br/>
        <w:t xml:space="preserve">споживача щодо виду тканин і штучних виробів,  груп і підгруп,  до </w:t>
        <w:br/>
        <w:t xml:space="preserve">яких вони належать,  взаємозамінності тканин,  засобів догляду  за </w:t>
        <w:br/>
        <w:t xml:space="preserve">текстильними товарами, роз'яснювати цифрові позначення на виробах, </w:t>
        <w:br/>
        <w:t xml:space="preserve">ярликах,  етикетках,  а також інформувати  споживачів  про  наявні </w:t>
        <w:br/>
        <w:t>дефекти тканин.</w:t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На прохання споживача продавець повинен  допомогти  визначити </w:t>
        <w:br/>
        <w:t xml:space="preserve">необхідну  кількість  тканини для виготовлення швейного виробу,  а </w:t>
        <w:br/>
        <w:t xml:space="preserve">також підібрати відповідне оздоблення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8. Відміряють тканини жорстким стандартним метром (брусковим, </w:t>
        <w:br/>
        <w:t xml:space="preserve">дерев'яним),  який має повірочне клеймо, способом, що залежить від </w:t>
        <w:br/>
        <w:t>виду тканини:</w:t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тонкі та  легкі тканини бавовняні,  лляні,  шовкові та інші - </w:t>
        <w:br/>
        <w:t xml:space="preserve">шляхом відкидання тканини на прилавок при вільному (без натягання) </w:t>
        <w:br/>
        <w:t>прикладанні тканини до метра;</w:t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гофровані та  плісировані   тканини   -   шляхом   накладання </w:t>
        <w:br/>
        <w:t xml:space="preserve">жорсткого (брускового, дерев'яного) метра на тканину, що лежить на </w:t>
        <w:br/>
        <w:t xml:space="preserve">прилавку (столі) у розправленому  вигляді,  без  натягання  і  без </w:t>
        <w:br/>
        <w:t>порушення гофрування і плісе;</w:t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важкі та об'ємні тканини (вовняні,  тканини для  автомобілів, </w:t>
        <w:br/>
        <w:t xml:space="preserve">м'яких  меблів  тощо)  -  шляхом  накладання  жорсткого  метра  на </w:t>
        <w:br/>
        <w:t xml:space="preserve">тканину,  яка лежить на прилавку  (столі)  у  вільному  стані  без </w:t>
        <w:br/>
        <w:t>складок і зморшок.</w:t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Дозволяється відмірювати всі види  тканин  (крім  вовняних  і </w:t>
        <w:br/>
        <w:t xml:space="preserve">трикотажних  полотен)  на  спеціальному  прилавку (столі) способом </w:t>
        <w:br/>
        <w:t xml:space="preserve">накладання тканини на проградуйований металевий мірник  (стрічку), </w:t>
        <w:br/>
        <w:t>що має повірочне клеймо.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Для відмірювання   тканин   на   робочому   місці    продавця </w:t>
        <w:br/>
        <w:t xml:space="preserve">встановлюється  прилавок або стіл завдовжки не менше ніж 3 метри і </w:t>
        <w:br/>
        <w:t xml:space="preserve">завширшки 80 см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9. При продажу тканини залишок її в рулоні має бути придатним </w:t>
        <w:br/>
        <w:t>для пошиття (виготовлення) повномірного виробу.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До повного продажу куска  (рулону)  тканини  зберігають  його </w:t>
        <w:br/>
        <w:t>"хазовий кінець" з фабричним ярликом і тавром.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Пропонувати до продажу "хазові кінці"  можна,  якщо  відбиток </w:t>
        <w:br/>
        <w:t xml:space="preserve">тавра і штампа не погіршує виду тканини з лицьового боку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10. Відібраний   товар   продавець  перевіряє  в  присутності </w:t>
        <w:br/>
        <w:t xml:space="preserve">споживача:  виявляє  пошкодження,   забруднення,   інші   зовнішні </w:t>
        <w:br/>
        <w:t xml:space="preserve">дефекти,  відміряє кількість,  підраховує вартість покупки. У разі </w:t>
        <w:br/>
        <w:t xml:space="preserve">виявлення загальних грубих дефектів  товар  замінюється  на  товар </w:t>
        <w:br/>
        <w:t xml:space="preserve">належної якості.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11. Суб'єкт  господарювання  може здійснювати продаж супутніх </w:t>
        <w:br/>
        <w:t xml:space="preserve">товарів:  ниток швейних,  шовку  петельного,  ґудзиків,  викройок, </w:t>
        <w:br/>
        <w:t xml:space="preserve">журналів мод тощо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12. Суб'єкт  господарювання може надавати споживачу додаткові </w:t>
        <w:br/>
        <w:t xml:space="preserve">платні послуги:  розкрій тканин і зметування  розкроєних  виробів, </w:t>
        <w:br/>
        <w:t xml:space="preserve">продаж   викройок,   комплектування   та  оформлення  подарункових </w:t>
        <w:br/>
        <w:t xml:space="preserve">наборів,  нанесення  оздоблення  на  штучні   текстильні   товари, </w:t>
        <w:br/>
        <w:t xml:space="preserve">доставка за адресою товарів на замовлення споживачів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                    </w:t>
      </w:r>
      <w:r>
        <w:rPr>
          <w:b/>
          <w:bCs/>
        </w:rPr>
        <w:t>Глава 3.</w:t>
      </w:r>
      <w:r>
        <w:rPr/>
        <w:t xml:space="preserve"> Взуття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1. Ця   глава   визначає   особливості   продажу  всіх  видів </w:t>
        <w:br/>
        <w:t xml:space="preserve">шкіряного,  текстильного,  комбінованого,  гумового,  полімерного, </w:t>
        <w:br/>
        <w:t xml:space="preserve">валяного взуття (чоловічого, жіночого, дитячого)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2. Маркування  взуття  передбачає  наявність  інформації  про </w:t>
        <w:br/>
        <w:t xml:space="preserve">найменування   підприємства-виробника,   його    місцезнаходження, </w:t>
        <w:br/>
        <w:t xml:space="preserve">товарний   знак,   модель,   розмір,  повноту,  знак  "Ст.",  дату </w:t>
        <w:br/>
        <w:t xml:space="preserve">виготовлення (місяць,  рік),  найменування нормативного документа, </w:t>
        <w:br/>
        <w:t xml:space="preserve">вимогам   якого   повинен  відповідати  вітчизняний  товар,  номер </w:t>
        <w:br/>
        <w:t>контролера відділу технічного контролю.</w:t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Маркувальні дані  розміщують  відповідно до вимог нормативних </w:t>
        <w:br/>
        <w:t>документів.</w:t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В індивідуальну упаковку кожної пари взуття має бути вкладена </w:t>
        <w:br/>
        <w:t xml:space="preserve">інформація (рекомендації) щодо його  експлуатації  та  догляду  за </w:t>
        <w:br/>
        <w:t xml:space="preserve">ним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3. Прийманню  та  продажу  не  підлягає  взуття  з виявленими </w:t>
        <w:br/>
        <w:t xml:space="preserve">дефектами виробничого характеру та без відповідного маркування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4. Взуття зберігають у  сухих,  чистих,  добре  вентильованих </w:t>
        <w:br/>
        <w:t xml:space="preserve">приміщеннях при  температурі  від  +14  до  +25 град.С і відносній </w:t>
        <w:br/>
        <w:t xml:space="preserve">вологості повітря 50-80 відсотків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5. При зберіганні коробки і ящики із  взуттям  розміщують  на </w:t>
        <w:br/>
        <w:t xml:space="preserve">відстані  не  менше  ніж  0,2  м  від стін і підлоги,  0,5 м - від </w:t>
        <w:br/>
        <w:t xml:space="preserve">електричних ламп, 1 м - від приладів опалення.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6. Взуття в коробках складають на стелажах,  висота яких  має </w:t>
        <w:br/>
        <w:t xml:space="preserve">бути не більше восьми рядів, а без коробок - не більше п'яти рядів </w:t>
        <w:br/>
        <w:t>з прокладкою з картону між рядами.</w:t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Взуття в   коробках   укладають   каблучною  частиною  однієї </w:t>
        <w:br/>
        <w:t>напівпари на гомілкову частину іншої.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Чоботи (кирзові  та  ялові)  підвішують  на  брущатих  козлах </w:t>
        <w:br/>
        <w:t>(вішалах) або укладають на стелажах рядами.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Гумове взуття  зберігають  у заводській упаковці (в ящиках) у </w:t>
        <w:br/>
        <w:t xml:space="preserve">напівтемному приміщенні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7. Взуття всіх видів забороняється зберігати навалом.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8. Валяне та утеплене взуття  при  тривалому  зберіганні  для </w:t>
        <w:br/>
        <w:t xml:space="preserve">запобігання псуванню необхідно пересипати антимолевими засобами.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9. Розпаковане  взуття  потрібно  оберігати  від  дії  прямих </w:t>
        <w:br/>
        <w:t xml:space="preserve">сонячних променів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10. У торговельному (демонстраційному) залі взуття розміщують </w:t>
        <w:br/>
        <w:t xml:space="preserve">на  острівних  та  пристінних гірках,  у шафах-вітринах з похилими </w:t>
        <w:br/>
        <w:t xml:space="preserve">полицями,  на  гірках  з   металевими   кронштейнами,   консолями, </w:t>
        <w:br/>
        <w:t>штангами, стендами, полицями-корзинами, полицями-касетами тощо.</w:t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>Взуття розміщують за такими ознаками:</w:t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>характер пошиву (модельне, масового виробництва);</w:t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>вид (туфлі, черевики, чоботи тощо);</w:t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>розмір і повнота;</w:t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>матеріал виготовлення;</w:t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>стать, вік;</w:t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>сезонність.</w:t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>За ознаками сезонності взуття поділяється на:</w:t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>зимове - утеплене всіх видів;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весняно-осіннє - чоботи, напівчоботи, черевики, напівчеревики </w:t>
        <w:br/>
        <w:t xml:space="preserve">неутеплені,  туфлі закриті на товстій підошві з пористої гуми  або </w:t>
        <w:br/>
        <w:t>поліуретанів;</w:t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літнє - туфлі літні відкриті, сандалети, сандалі та інше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11. При  самообслуговуванні  для  кожного   розміру   взуття, </w:t>
        <w:br/>
        <w:t>окремої торгової марки відводиться визначене місце.</w:t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Гумове взуття укладають на внутрішнє ребро,  задником  у  бік </w:t>
        <w:br/>
        <w:t xml:space="preserve">споживача;  легке  спортивне  взуття  -  пачками,  задником  у бік </w:t>
        <w:br/>
        <w:t xml:space="preserve">споживача,  валяне взуття -  парами,  підошвою  в  бік  споживача, </w:t>
        <w:br/>
        <w:t xml:space="preserve">носками в різні боки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12. Суб'єкт  господарювання  повинен  забезпечити  споживачам </w:t>
        <w:br/>
        <w:t xml:space="preserve">зручні умови для ознайомлення,  вибору  та  примірки  взуття.  Для </w:t>
        <w:br/>
        <w:t xml:space="preserve">цього  торговельні  (демонстраційні)  зали обладнуються банкетками </w:t>
        <w:br/>
        <w:t xml:space="preserve">або  ослонами,  підставками,   дзеркалами,   килимками,   ріжками. </w:t>
        <w:br/>
        <w:t xml:space="preserve">Інформація про розміри взуття надається в метричній та штихмасовій </w:t>
        <w:br/>
        <w:t>системах нумерації.</w:t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Продавець повинен   пропонувати  споживачу  приміряти  обидві </w:t>
        <w:br/>
        <w:t xml:space="preserve">півпари взуття.  При продажу дитячого взуття обов'язкова наявність </w:t>
        <w:br/>
        <w:t>стопоміра.</w:t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Продаж взуття в торговельних підприємствах, де відсутні умови </w:t>
        <w:br/>
        <w:t xml:space="preserve">для примірювання, забороняється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13. У  торговельному (демонстраційному) залі на видному місці </w:t>
        <w:br/>
        <w:t xml:space="preserve">обов'язково вивішується інформація про гарантійні терміни  взуття, </w:t>
        <w:br/>
        <w:t xml:space="preserve">що є у продажу, їх обчислення з урахуванням сезонності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14. Суб'єкт  господарювання  може здійснювати продаж супутніх </w:t>
        <w:br/>
        <w:t xml:space="preserve">товарів:  панчох, шкарпеток, шнурків, розправних колодок, вкладних </w:t>
        <w:br/>
        <w:t xml:space="preserve">устілок,  косячків,  набойок, предметів догляду за взуттям (щіток, </w:t>
        <w:br/>
        <w:t xml:space="preserve">кремів,  бархаток та інше),  предметів  ортопедичного  асортименту </w:t>
        <w:br/>
        <w:t>тощо.</w:t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Супутні товари розміщуються в касетах пристінних та острівних </w:t>
        <w:br/>
        <w:t xml:space="preserve">гірок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            </w:t>
      </w:r>
      <w:r>
        <w:rPr>
          <w:b/>
          <w:bCs/>
        </w:rPr>
        <w:t>Глава 4.</w:t>
      </w:r>
      <w:r>
        <w:rPr/>
        <w:t xml:space="preserve"> Електропобутові товари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1. Ця    глава   визначає   особливості   продажу   побутових </w:t>
        <w:br/>
        <w:t xml:space="preserve">холодильників,  морозильників,  машин і приладів  для  механізації </w:t>
        <w:br/>
        <w:t xml:space="preserve">побутових  робіт,  побутових  приладів  для очищення,  зволоження, </w:t>
        <w:br/>
        <w:t xml:space="preserve">кондиціонування   повітря,   електроосвітлювальної   арматури    і </w:t>
        <w:br/>
        <w:t xml:space="preserve">електроламп,   електронагрівальних   приладів,   провідникових   і </w:t>
        <w:br/>
        <w:t xml:space="preserve">встановлювальних виробів тощо (далі - електропобутові товари)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2. Маркування електропобутових товарів  передбачає  наявність </w:t>
        <w:br/>
        <w:t xml:space="preserve">інформації    про    найменування   підприємства-виробника,   його </w:t>
        <w:br/>
        <w:t xml:space="preserve">місцезнаходження, товарний   знак,   назву   товару,    номінальну </w:t>
        <w:br/>
        <w:t xml:space="preserve">напругу (В),  номінальну  потужність (Вт),  номінальний струм (А), </w:t>
        <w:br/>
        <w:t xml:space="preserve">ступінь  захисту  від  ураження  електрострумом,  позначення  щодо </w:t>
        <w:br/>
        <w:t xml:space="preserve">захищеності від вологи, знак заземлення, найменування нормативного </w:t>
        <w:br/>
        <w:t xml:space="preserve">документа,  вимогам якого повинен відповідати  вітчизняний  товар, </w:t>
        <w:br/>
        <w:t>дату випуску.</w:t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а електронагрівальних приладах маркувальні дані розміщуються </w:t>
        <w:br/>
        <w:t xml:space="preserve">безпосередньо   на   корпусах   або   металевих   пластинках,  які </w:t>
        <w:br/>
        <w:t>прикріплюються до приладів.</w:t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Проводи і  шнури  повинні  мати  додаткове маркування:  марку </w:t>
        <w:br/>
        <w:t xml:space="preserve">проводу (шнура),  кількість  жил,  номінальний  переріз   (кв.мм), </w:t>
        <w:br/>
        <w:t xml:space="preserve">довжину  (м)  для  бухт,  кількість і довжину шнура в пачці,  масу </w:t>
        <w:br/>
        <w:t>брутто (кг).</w:t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Індивідуальна упаковка  електропобутових  товарів має містити </w:t>
        <w:br/>
        <w:t xml:space="preserve">маркувальні  дані:   найменування   підприємства-виробника,   його </w:t>
        <w:br/>
        <w:t xml:space="preserve">адресу,  товарний знак,  назву товару, номінальну напругу (В), рід </w:t>
        <w:br/>
        <w:t xml:space="preserve">струму,  номінальну  потужність   (Вт),   попереджувальні   знаки, </w:t>
        <w:br/>
        <w:t xml:space="preserve">найменування   нормативного   документа,   вимогам  якого  повинен </w:t>
        <w:br/>
        <w:t xml:space="preserve">відповідати вітчизняний товар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3. Здійснюючи приймання електропобутових товарів, перевіряють </w:t>
        <w:br/>
        <w:t>наявність технічного паспорта, інструкції з експлуатації.</w:t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Товари, на які поширюються  гарантійні  строки  експлуатації, </w:t>
        <w:br/>
        <w:t>повинні мати гарантійні талони встановленого зразка.</w:t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Перевірка комплектності електропобутових товарів  проводиться </w:t>
        <w:br/>
        <w:t>відповідно до даних технічного паспорта.</w:t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Суб'єкту господарювання забороняється комплектувати вироби та </w:t>
        <w:br/>
        <w:t xml:space="preserve">пропонувати  споживачу  різноманітні  перехідники  для з'єднування </w:t>
        <w:br/>
        <w:t xml:space="preserve">триконтактних вилок з двоконтактними розетками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4. Електропобутові товари зберігають у сухих,  чистих,  добре </w:t>
        <w:br/>
        <w:t xml:space="preserve">вентильованих приміщеннях, ізольованих від місць зберігання кислот </w:t>
        <w:br/>
        <w:t xml:space="preserve">і лугів,  при температурі не  нижче  ніж  +5  град.С  і  відносній </w:t>
        <w:br/>
        <w:t xml:space="preserve">вологості повітря не більше ніж 65-70 відсотків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5. При   зберіганні   електропобутові  товари  розміщують  на </w:t>
        <w:br/>
        <w:t xml:space="preserve">відстані не менше ніж 1 м від приладів опалювання,  0,5  м  -  від </w:t>
        <w:br/>
        <w:t xml:space="preserve">джерел  електричного освітлення.  Проходи між штабелями мають бути </w:t>
        <w:br/>
        <w:t xml:space="preserve">не менше ніж 0,7 м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6. При   зберіганні   електропобутових   товарів    необхідно </w:t>
        <w:br/>
        <w:t xml:space="preserve">додержуватися  попереджувальних  знаків,  написів,  зображених  на </w:t>
        <w:br/>
        <w:t xml:space="preserve">упаковці, "Обережно", "Не кантувати" тощо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7. Зразки  електропобутових  товарів  повинні  мати   короткі </w:t>
        <w:br/>
        <w:t xml:space="preserve">анотації   щодо  основних  технічних  характеристик.  При  продажу </w:t>
        <w:br/>
        <w:t xml:space="preserve">електропобутових  виробів  з  трипровідним  шнуром   живлення   та </w:t>
        <w:br/>
        <w:t xml:space="preserve">триконтактною  вилкою для підключення виробу до електричної мережі </w:t>
        <w:br/>
        <w:t xml:space="preserve">продавець    (виробник)    зобов'язаний    в    анотації    подати </w:t>
        <w:br/>
        <w:t xml:space="preserve">попереджувальну    інформацію    такого   змісту:   "Забороняється </w:t>
        <w:br/>
        <w:t xml:space="preserve">використання  виробу  в  приміщеннях,  де  електрична  мережа   не </w:t>
        <w:br/>
        <w:t xml:space="preserve">обладнана заземлювальним проводом"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8. У  торговельному  (демонстраційному)  залі електропобутові </w:t>
        <w:br/>
        <w:t xml:space="preserve">товари  розміщують  за  підгрупами  в  надприлавних   вітринах   і </w:t>
        <w:br/>
        <w:t xml:space="preserve">вітринах-шафах,  на  пристінних  та  острівних  гірках,  настінних </w:t>
        <w:br/>
        <w:t xml:space="preserve">пультах, кронштейнах, штангах, підставках-постаментах тощо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9. Зона  продажу  електропобутових   товарів   повинна   бути </w:t>
        <w:br/>
        <w:t xml:space="preserve">забезпечена  необхідними  електровимірювальними та випробувальними </w:t>
        <w:br/>
        <w:t xml:space="preserve">приладами  (щитками  і  пультами  для  опробування  електроламп  і </w:t>
        <w:br/>
        <w:t xml:space="preserve">електроприладів),     контрольними     патронами,    вольтметрами, </w:t>
        <w:br/>
        <w:t xml:space="preserve">лампочками,  приладами  для  перевірки  вимикачів,  жердиною   для </w:t>
        <w:br/>
        <w:t xml:space="preserve">підвішування та знімання електроосвітлювальної арматури, котушками </w:t>
        <w:br/>
        <w:t xml:space="preserve">для  зберігання  електрошнура,  набором  інструментів   (викрутка, </w:t>
        <w:br/>
        <w:t>плоскогубці, гострозубці тощо) та іншим обладнанням та інвентарем.</w:t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У торговельному підприємстві можуть розташовуватися майстерні </w:t>
        <w:br/>
        <w:t xml:space="preserve">для дрібного ремонту та збирання виробів.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10. При  продажу електропобутових товарів працівники суб'єкта </w:t>
        <w:br/>
        <w:t xml:space="preserve">господарювання зобов'язані в присутності споживача  перевірити  їх </w:t>
        <w:br/>
        <w:t xml:space="preserve">якість, комплектність, наявність технічного паспорта, гарантійного </w:t>
        <w:br/>
        <w:t xml:space="preserve">талона,  інструкції з експлуатації,  точність міри  або  кількості </w:t>
        <w:br/>
        <w:t xml:space="preserve">(шнура,  проводу,  дрібних  товарів)  та  в  обов'язковому порядку </w:t>
        <w:br/>
        <w:t>заповнити гарантійний талон.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Технічно складні        електропобутові       товари       та </w:t>
        <w:br/>
        <w:t xml:space="preserve">електроосвітлювальна арматура, електролампи перевіряються в дії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11. При  продажу  окремих  видів   електропобутових   товарів </w:t>
        <w:br/>
        <w:t xml:space="preserve">продавець повинен поінформувати споживача щодо супутніх товарів та </w:t>
        <w:br/>
        <w:t xml:space="preserve">запасних деталей, які є у продажу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                </w:t>
      </w:r>
      <w:r>
        <w:rPr>
          <w:b/>
          <w:bCs/>
        </w:rPr>
        <w:t>Глава 5.</w:t>
      </w:r>
      <w:r>
        <w:rPr/>
        <w:t xml:space="preserve"> Телерадіотовари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1. Ця глава  визначає  особливості  продажу  радіоелектронної </w:t>
        <w:br/>
        <w:t xml:space="preserve">апаратури:     електропрогравальної,    звукозаписувальної,    для </w:t>
        <w:br/>
        <w:t xml:space="preserve">відеозапису та відтворення зображення і звуку,  носіїв для  запису </w:t>
        <w:br/>
        <w:t xml:space="preserve">звуку,  платівок,  телевізійних приймачів, частин, вузлів, а також </w:t>
        <w:br/>
        <w:t xml:space="preserve">деталей і приналежностей до неї тощо (далі - телерадіотовари)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2. Маркуванню  підлягають   телерадіотовари   і   тара,   яка </w:t>
        <w:br/>
        <w:t xml:space="preserve">використовується   для   їх   зберігання.   Маркування  передбачає </w:t>
        <w:br/>
        <w:t xml:space="preserve">наявність інформації про найменування підприємства-виробника, його </w:t>
        <w:br/>
        <w:t xml:space="preserve">місцезнаходження,  товарний  знак,  назву,  клас  і модель виробу, </w:t>
        <w:br/>
        <w:t xml:space="preserve">найменування  нормативного  документа,   вимогам   якого   повинен </w:t>
        <w:br/>
        <w:t>відповідати вітчизняний товар, дату випуску.</w:t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Індивідуальна упаковка повинна містити такі маркувальні дані: </w:t>
        <w:br/>
        <w:t xml:space="preserve">найменування підприємства-виробника,  його місцезнаходження, назву </w:t>
        <w:br/>
        <w:t xml:space="preserve">товару, колір корпусу виробу, попереджувальні знаки, дату випуску, </w:t>
        <w:br/>
        <w:t xml:space="preserve">найменування   нормативного   документа,   вимогам  якого  повинен </w:t>
        <w:br/>
        <w:t xml:space="preserve">відповідати вітчизняний товар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3. Здійснюючи   приймання    телерадіотоварів,    перевіряють </w:t>
        <w:br/>
        <w:t xml:space="preserve">цілісність   упаковки,   наявність   та   правильність  заповнення </w:t>
        <w:br/>
        <w:t xml:space="preserve">супровідних документів,  заводських пломб, повноту комплектації, а </w:t>
        <w:br/>
        <w:t xml:space="preserve">також    укомплектованість   їх   інструкціями   з   експлуатації, </w:t>
        <w:br/>
        <w:t xml:space="preserve">паспортами, гарантійними талонами та іншою документацією.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4. Телерадіотовари зберігають в  упакованому  виді  в  сухих, </w:t>
        <w:br/>
        <w:t xml:space="preserve">чистих,  добре  вентильованих  приміщеннях,  ізольованих від місць </w:t>
        <w:br/>
        <w:t xml:space="preserve">зберігання кислот і лугів, при температурі від +12 до +18 град.С і </w:t>
        <w:br/>
        <w:t xml:space="preserve">відносній вологості повітря не більше ніж 60-70 відсотків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5. При  зберіганні  телерадіотовари розміщують на відстані не </w:t>
        <w:br/>
        <w:t xml:space="preserve">менше  ніж  0,2  м  від  стін  і  підлоги,  0,5  м  -  від  джерел </w:t>
        <w:br/>
        <w:t xml:space="preserve">електричного  освітлення,  0,1 м - від приладів опалення.  Проходи </w:t>
        <w:br/>
        <w:t>між штабелями мають бути не менше ніж 0,7 м.</w:t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Необхідно додержуватись вимог, передбачених попереджувальними </w:t>
        <w:br/>
        <w:t xml:space="preserve">знаками,  зображеними на упаковці,  оберігати телерадіотовари  від </w:t>
        <w:br/>
        <w:t xml:space="preserve">механічних ударів, дії прямих сонячних променів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6. Телевізори,    радіоприймачі,    магнітофони    та    інші </w:t>
        <w:br/>
        <w:t xml:space="preserve">великогабаритні телерадіотовари зберігають  на  підтоварниках  або </w:t>
        <w:br/>
        <w:t xml:space="preserve">стелажах  з обов'язковою поміж ними прокладкою з дерева або іншого </w:t>
        <w:br/>
        <w:t xml:space="preserve">матеріалу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7. Комплектність  виробу  (шнури,   запобіжники,   мікрофони, </w:t>
        <w:br/>
        <w:t xml:space="preserve">котушки тощо) перевіряють згідно з переліком,  надрукованим у його </w:t>
        <w:br/>
        <w:t xml:space="preserve">паспорті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8. Телерадіотовари      розміщують      у       торговельному </w:t>
        <w:br/>
        <w:t xml:space="preserve">(демонстраційному)  залі  за  групами (телевізори,  радіоприймачі, </w:t>
        <w:br/>
        <w:t xml:space="preserve">магнітофони, стереокомплекси тощо) залежно від класу, типу, джерел </w:t>
        <w:br/>
        <w:t xml:space="preserve">живлення, варіанта виконання, зовнішнього оформлення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9. Для  демонстрації  телевізорів  використовуються пересувні </w:t>
        <w:br/>
        <w:t xml:space="preserve">столи  з  обертовою  площадкою,  пристінні   універсальні   гірки, </w:t>
        <w:br/>
        <w:t xml:space="preserve">багатоярусні   стенди,   обертові   консолі,  подіуми.  Телевізори </w:t>
        <w:br/>
        <w:t xml:space="preserve">групують за класами і розмірами зображення. Телевізори кольорового </w:t>
        <w:br/>
        <w:t xml:space="preserve">зображення мають розміщуватися окремо від телевізорів чорно-білого </w:t>
        <w:br/>
        <w:t xml:space="preserve">зображення.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10. У торговельному  (демонстраційному)  залі  радіоприймачі, </w:t>
        <w:br/>
        <w:t xml:space="preserve">радіоли,   магнітоли,   програвачі,   магнітофони   розміщують  на </w:t>
        <w:br/>
        <w:t xml:space="preserve">універсальних пристінних і острівних гірках і подіумах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11. На нижніх  полицях  торговельного  обладнання  розміщують </w:t>
        <w:br/>
        <w:t xml:space="preserve">джерела      живлення:     акумулятори,     батареї,     елементи. </w:t>
        <w:br/>
        <w:t xml:space="preserve">Автотрансформатори, звукознімачі та антенне приладдя розміщують на </w:t>
        <w:br/>
        <w:t xml:space="preserve">середніх  полицях,  а  малогабаритні  транзисторні  радіоприймачі, </w:t>
        <w:br/>
        <w:t xml:space="preserve">електропрогравачі, гучномовці абонентські - на верхніх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12. Дрібні   радіодеталі   -    запобіжники,    конденсатори, </w:t>
        <w:br/>
        <w:t xml:space="preserve">резистори,  трансформатори  тощо  необхідно  розміщувати  згідно з </w:t>
        <w:br/>
        <w:t xml:space="preserve">видом  і  призначенням  та  викладати  в  надприлавних   вітринах, </w:t>
        <w:br/>
        <w:t xml:space="preserve">вітринах-шафах, на полицях-касетах, стендах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13. Зразки  телерадіотоварів  повинні  мати короткі анотації, </w:t>
        <w:br/>
        <w:t xml:space="preserve">які містять основні технічні характеристики виробів.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14. Зона продажу радіотоварів має бути забезпечена  розетками </w:t>
        <w:br/>
        <w:t xml:space="preserve">для  включення  в електро- і радіомережу,  приладами для перевірки </w:t>
        <w:br/>
        <w:t xml:space="preserve">якості   радіодеталей,   антенними   вводами   для    демонстрації </w:t>
        <w:br/>
        <w:t>радіоприймачів, телевізорів та інших радіотоварів у дії.</w:t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У торговельному підприємстві може відводитися приміщення  для </w:t>
        <w:br/>
        <w:t xml:space="preserve">майстерні з ремонту телерадіотоварів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15. Працівники   суб'єкта   господарювання,   які  реалізують </w:t>
        <w:br/>
        <w:t xml:space="preserve">телерадіотовари,  зобов'язані в присутності  споживача  перевірити </w:t>
        <w:br/>
        <w:t xml:space="preserve">якість,  комплектність  виробів,  наявність  технічного  паспорта, </w:t>
        <w:br/>
        <w:t xml:space="preserve">інструкції  з  експлуатації,   гарантійних   талонів.   Справність </w:t>
        <w:br/>
        <w:t xml:space="preserve">радіотоварів  необхідно перевіряти шляхом підключення до електро-, </w:t>
        <w:br/>
        <w:t xml:space="preserve">радіомережі в усіх діапазонах, режимах роботи і щодо всіх функцій, </w:t>
        <w:br/>
        <w:t xml:space="preserve">передбачених експлуатаційною документацією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16. При    продажу   телерадіотоварів   працівники   суб'єкта </w:t>
        <w:br/>
        <w:t xml:space="preserve">господарювання повинні надати споживачу кваліфіковану консультацію </w:t>
        <w:br/>
        <w:t xml:space="preserve">щодо   експлуатаційних  характеристик  товарів,  відмінних  ознак, </w:t>
        <w:br/>
        <w:t xml:space="preserve">призначення,  властивостей   окремих   телерадіотоварів,   методів </w:t>
        <w:br/>
        <w:t xml:space="preserve">випробування в дії,  взаємозамінності виробів,  способів догляду і </w:t>
        <w:br/>
        <w:t xml:space="preserve">режимів        зберігання,        гарантованих         зобов'язань </w:t>
        <w:br/>
        <w:t xml:space="preserve">підприємства-виробника,     місцезнаходження    та    найменування </w:t>
        <w:br/>
        <w:t xml:space="preserve">підприємства (майстерень)  технічного  обслуговування  та  ремонту </w:t>
        <w:br/>
        <w:t xml:space="preserve">виробів,  а  також  в  обов'язковому порядку заповнити гарантійний </w:t>
        <w:br/>
        <w:t xml:space="preserve">талон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17. При продажу  окремих  видів  телерадіотоварів  працівники </w:t>
        <w:br/>
        <w:t xml:space="preserve">суб'єкта  господарювання  зобов'язані  поінформувати споживача про </w:t>
        <w:br/>
        <w:t xml:space="preserve">наявність у продажу супутніх товарів і запасних деталей.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      </w:t>
      </w:r>
      <w:r>
        <w:rPr>
          <w:b/>
          <w:bCs/>
        </w:rPr>
        <w:t>Глава 6.</w:t>
      </w:r>
      <w:r>
        <w:rPr/>
        <w:t xml:space="preserve"> Товари побутової хімії, мінеральні </w:t>
        <w:br/>
        <w:t xml:space="preserve">                 добрива та засоби захисту рослин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1. Ця  глава визначає особливості продажу засобів для догляду </w:t>
        <w:br/>
        <w:t xml:space="preserve">за білизною і одягом;  посудом  і  предметами  домашнього  вжитку; </w:t>
        <w:br/>
        <w:t xml:space="preserve">взуттям,   виробами   із  шкіри  та  шкірозамінників;  дерев'яними </w:t>
        <w:br/>
        <w:t xml:space="preserve">меблями;  автомобілями;  а також засобів для боротьби з побутовими </w:t>
        <w:br/>
        <w:t xml:space="preserve">комахами,  антимольних,  дезінфекційних  і  антистатичних засобів; </w:t>
        <w:br/>
        <w:t xml:space="preserve">дезодорантів для приміщень і поглиначів  запахів;  готових  клеїв; </w:t>
        <w:br/>
        <w:t xml:space="preserve">хімічних  засобів захисту рослин;  ґрунтовок і шпаклівок малярних; </w:t>
        <w:br/>
        <w:t xml:space="preserve">фарбувальних речовин;  добрив мінеральних та інших (далі -  товари </w:t>
        <w:br/>
        <w:t xml:space="preserve">побутової хімії).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2. Маркування  товарів  побутової  хімії передбачає наявність </w:t>
        <w:br/>
        <w:t xml:space="preserve">інформації   про   найменування    підприємства-виробника,    його </w:t>
        <w:br/>
        <w:t xml:space="preserve">місцезнаходження,  товарний  знак,  назву  виробу,  масу нетто або </w:t>
        <w:br/>
        <w:t xml:space="preserve">місткість,  номер партії, строк придатності, призначення та спосіб </w:t>
        <w:br/>
        <w:t xml:space="preserve">застосування товару,  умови зберігання,  попереджувальні написи та </w:t>
        <w:br/>
        <w:t xml:space="preserve">запобіжні заходи,  дату  виготовлення,  найменування  нормативного </w:t>
        <w:br/>
        <w:t>документа, вимогам якого повинен відповідати вітчизняний товар.</w:t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Маркувальні дані розміщуються на етикетках або на упаковці.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3. На упаковці отруйних або  вогненебезпечних  товарів  мають </w:t>
        <w:br/>
        <w:t xml:space="preserve">бути попереджувальні написи "Отрута";  "Вогненебезпечно"; "Берегти </w:t>
        <w:br/>
        <w:t xml:space="preserve">від вогню";  "Не розпиляти біля відкритого вогню";  "Оберігати від </w:t>
        <w:br/>
        <w:t xml:space="preserve">попадання  в  очі"  тощо,  а також інформація про правила та умови </w:t>
        <w:br/>
        <w:t>безпечного їх використання.</w:t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Фарби мають додаткові маркувальні дані: марку, колір, витрати </w:t>
        <w:br/>
        <w:t xml:space="preserve">на 1 кв.м, правила поводження з товаром, вид розчинника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4. Здійснюючи    приймання    товарів,    перевіряють    дату </w:t>
        <w:br/>
        <w:t xml:space="preserve">виготовлення  і  строк  придатності  товарів,  які  при  тривалому </w:t>
        <w:br/>
        <w:t xml:space="preserve">зберіганні втрачають якість  (клеї,  оліфи,  лаки,  емалі,  фарби, </w:t>
        <w:br/>
        <w:t xml:space="preserve">деякі отрутохімікати, фотохімікати)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5. Зберігання   товарів   побутової   хімії   здійснюється  з </w:t>
        <w:br/>
        <w:t xml:space="preserve">дотриманням вимог правил  пожежної  безпеки,  а  також  санітарних </w:t>
        <w:br/>
        <w:t xml:space="preserve">вимог щодо транспортування та зберігання товарів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6. Суб'єкти  господарювання  здійснюють  зберігання та продаж </w:t>
        <w:br/>
        <w:t xml:space="preserve">товарів побутової хімії у торговельних приміщеннях  з  урахуванням </w:t>
        <w:br/>
        <w:t xml:space="preserve">їх складу та призначення за умови,  що отруйні товари зберігаються </w:t>
        <w:br/>
        <w:t xml:space="preserve">окремо від решти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7. Товари  побутової  хімії  зберігають  у  закритих   сухих, </w:t>
        <w:br/>
        <w:t xml:space="preserve">чистих,  добре вентильованих приміщеннях з підлогою з бетону або з </w:t>
        <w:br/>
        <w:t xml:space="preserve">керамічних плиток при температурі не нижче ніж 0 град.С і не  вище </w:t>
        <w:br/>
        <w:t xml:space="preserve">ніж від +20 до +25 град.С та відносній вологості повітря не більше </w:t>
        <w:br/>
        <w:t>ніж 55-65 відсотків.</w:t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Для уникнення     погіршення    якості    хімічних    товарів </w:t>
        <w:br/>
        <w:t xml:space="preserve">(зволожування,  руйнування та розкладання) забороняється зберігати </w:t>
        <w:br/>
        <w:t xml:space="preserve">товари побутової хімії у вологих приміщеннях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8. При   зберіганні   легкозаймистих   і   горючих   рідин  у </w:t>
        <w:br/>
        <w:t xml:space="preserve">аерозольній упаковці,  пляшках та іншій тарі необхідно захищати їх </w:t>
        <w:br/>
        <w:t xml:space="preserve">від  дії  прямих  променів  світла та теплового впливу,  при цьому </w:t>
        <w:br/>
        <w:t xml:space="preserve">забороняється зберігати  одночасно  більше  15  тисяч  аерозольних </w:t>
        <w:br/>
        <w:t xml:space="preserve">упаковок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9. При зберіганні товари побутової хімії розміщують окремо за </w:t>
        <w:br/>
        <w:t>групами, видами з урахуванням їх особливих властивостей.</w:t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>Тверді лакофарбові товари зберігають окремо від рідких.</w:t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Товари, які мають  підвищену  пожежну  небезпеку  (аерозольні </w:t>
        <w:br/>
        <w:t xml:space="preserve">упаковки,  лаки,  розчинники,  нітроемалі, клеючі матеріали тощо), </w:t>
        <w:br/>
        <w:t xml:space="preserve">зберігають  у  герметичній  тарі  окремо  від  інших   товарів   у </w:t>
        <w:br/>
        <w:t>спеціально пристосованих приміщеннях.</w:t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>Окремо від інших товарів зберігають отрутохімікати.</w:t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>Забороняється зберігати:</w:t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легкозаймисті та  горючі  рідини  в  скляній  тарі  місткістю </w:t>
        <w:br/>
        <w:t>більше ніж 0,5 л кожна;</w:t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масла та  інші  мастильні  матеріали,  олійні  фарби,  оліфу, </w:t>
        <w:br/>
        <w:t>смолу - разом з горючими матеріалами;</w:t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лаки, спирти,  розріджувачі,  оліфу та  інші  вогненебезпечні </w:t>
        <w:br/>
        <w:t>речовини - у підвалах приміщень торговельного підприємства;</w:t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хімічні препарати  і  реактиви  -  в  одному   приміщенні   з </w:t>
        <w:br/>
        <w:t xml:space="preserve">окислювачами,   кислотами,   горючими   газами,   легкозаймистими, </w:t>
        <w:br/>
        <w:t xml:space="preserve">горючими рідинами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10. Товари побутової хімії у твердій упаковці  розміщують  на </w:t>
        <w:br/>
        <w:t xml:space="preserve">підтоварниках  висотою  штабеля  не  більше ніж 1,5 м,  а в м'якій </w:t>
        <w:br/>
        <w:t>упаковці - на полицях стелажів.</w:t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Ці товари  розміщують  на  відстані  не  менше  ніж  1  м від </w:t>
        <w:br/>
        <w:t xml:space="preserve">приладів опалення,  відстань між стінами та штабелями має бути  не </w:t>
        <w:br/>
        <w:t xml:space="preserve">менше ніж 1 м.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11. При тривалому зберіганні товари побутової хімії необхідно </w:t>
        <w:br/>
        <w:t xml:space="preserve">періодично  оглядати,  у  разі  потреби  просушувати,   перевіряти </w:t>
        <w:br/>
        <w:t xml:space="preserve">цільність   і  герметичність  тари  отрутохімікатів,  лакофарбових </w:t>
        <w:br/>
        <w:t xml:space="preserve">товарів, клеїв тощо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12. На кожній упаковці (тарі) з хімічною речовиною  має  бути </w:t>
        <w:br/>
        <w:t xml:space="preserve">етикетка  або  бирка  з  його  назвою  та  зазначенням характерних </w:t>
        <w:br/>
        <w:t xml:space="preserve">властивостей (окислювач, пальне, самозаймисте тощо).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13. Усі  товари  побутової  хімії  повинні  мати  анотації  з </w:t>
        <w:br/>
        <w:t xml:space="preserve">інформацією про споживчі властивості товару.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14. У  торговельному (демонстраційному) залі товари побутової </w:t>
        <w:br/>
        <w:t xml:space="preserve">хімії розміщують за групами на  пристінних  та  острівних  гірках, </w:t>
        <w:br/>
        <w:t xml:space="preserve">прилавках, у контейнерах та на іншому обладнанні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15. Забороняється  продаж товарів без інформаційних етикеток, </w:t>
        <w:br/>
        <w:t xml:space="preserve">із закінченим строком придатності, товарів у пошкодженій упаковці, </w:t>
        <w:br/>
        <w:t xml:space="preserve">а  також  небезпечних  товарів  побутової  хімії (отрутохімікатів, </w:t>
        <w:br/>
        <w:t xml:space="preserve">вогненебезпечних речовин  тощо)  без  належного  попереджувального </w:t>
        <w:br/>
        <w:t>маркування та інформації про правила та умови їх використання.</w:t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Продаж вогненебезпечних  та   отруйних   побутових   хімічних </w:t>
        <w:br/>
        <w:t xml:space="preserve">речовин неповнолітнім забороняється.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16. Товари  побутової хімії в аерозольній упаковці продаються </w:t>
        <w:br/>
        <w:t xml:space="preserve">в ізольованих секціях або на ізольованих робочих місцях.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17. Асортимент товарів побутової хімії може  бути  розширений </w:t>
        <w:br/>
        <w:t xml:space="preserve">за    рахунок    продажу    інструментів   для   малярних   робіт, </w:t>
        <w:br/>
        <w:t xml:space="preserve">садово-городнього інвентарю тощо.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18. Ураховуючи можливий несприятливий вплив засобів побутової </w:t>
        <w:br/>
        <w:t xml:space="preserve">хімії на організм людини, до роботи з ними допускаються лише особи </w:t>
        <w:br/>
        <w:t xml:space="preserve">віком 18-55 років,  які не мають нервових,  шкірних  і  алергічних </w:t>
        <w:br/>
        <w:t xml:space="preserve">захворювань.  Особи  віком  понад  55  років допускаються тільки з </w:t>
        <w:br/>
        <w:t xml:space="preserve">дозволу медичних  органів.  Не  допускаються  до  роботи  особи  з </w:t>
        <w:br/>
        <w:t xml:space="preserve">підвищеною чутливістю до хімічних речовин.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                     </w:t>
      </w:r>
      <w:r>
        <w:rPr>
          <w:b/>
          <w:bCs/>
        </w:rPr>
        <w:t>Глава 7.</w:t>
      </w:r>
      <w:r>
        <w:rPr/>
        <w:t xml:space="preserve"> Меблі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1. Ця глава визначає особливості продажу всіх видів меблів.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2. Кожний   меблевий   виріб  повинен  мати  маркування,  яке </w:t>
        <w:br/>
        <w:t xml:space="preserve">наноситься на приклеєний до виробу паперовий  ярлик,  виготовлений </w:t>
        <w:br/>
        <w:t xml:space="preserve">друкарським    способом.    Дозволяється    наносити    маркування </w:t>
        <w:br/>
        <w:t>штемпелюванням, штампуванням, випалюванням.</w:t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Маркування передбачає  наявність  інформації про найменування </w:t>
        <w:br/>
        <w:t xml:space="preserve">підприємства-виробника,  його  місцезнаходження,  товарний   знак, </w:t>
        <w:br/>
        <w:t xml:space="preserve">назву    виробу,    артикул,   дату   виготовлення,   найменування </w:t>
        <w:br/>
        <w:t xml:space="preserve">нормативного  документа,   вимогам   якого   повинен   відповідати </w:t>
        <w:br/>
        <w:t>вітчизняний товар.</w:t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На всі  вироби,  що  входять  до  складу  набору  (гарнітура) </w:t>
        <w:br/>
        <w:t xml:space="preserve">меблів, поряд з ярликом має бути нанесений умовний знак або номер, </w:t>
        <w:br/>
        <w:t>що вказує на належність виробу до набору (гарнітура).</w:t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До упаковки  меблів має бути прикріплений зразок личкувальної </w:t>
        <w:br/>
        <w:t xml:space="preserve">тканини.  У разі відсутності упаковки  або  застосування  прозорої </w:t>
        <w:br/>
        <w:t xml:space="preserve">(поліетиленової)  упаковки зразок тканини має бути прикріплений до </w:t>
        <w:br/>
        <w:t xml:space="preserve">виробу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3. Меблі   зберігають   у   сухих,   чистих,    вентильованих </w:t>
        <w:br/>
        <w:t xml:space="preserve">приміщеннях при  температурі  не  нижче  ніж +2 град.С і відносній </w:t>
        <w:br/>
        <w:t xml:space="preserve">вологості повітря 45-70 відсотків.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4. При зберіганні меблі розміщують на відстані 15-20  см  від </w:t>
        <w:br/>
        <w:t xml:space="preserve">стін,  0,5-1  м - від приладів опалення,  не менше ніж 0,5 м - від </w:t>
        <w:br/>
        <w:t xml:space="preserve">джерел електричного освітлення,  при ширині проходів між  виробами </w:t>
        <w:br/>
        <w:t xml:space="preserve">не менше ніж 1 м.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5. Дзеркала    і   скло   зберігають   в   окремих   закритих </w:t>
        <w:br/>
        <w:t xml:space="preserve">вентильованих приміщеннях при температурі не нижче ніж +10  град.С </w:t>
        <w:br/>
        <w:t xml:space="preserve">і  відносній  вологості  повітря  не  більше  ніж  70 відсотків на </w:t>
        <w:br/>
        <w:t xml:space="preserve">полицях, стелажах тощо.  Дзеркала,  які  мають  площу  більше  ніж </w:t>
        <w:br/>
        <w:t xml:space="preserve">0,1 кв.м, установлюють на торцеву поверхню. Щоб уникнути подряпин, </w:t>
        <w:br/>
        <w:t xml:space="preserve">кожне дзеркало перекладають папером.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6. Для  зберігання  меблів  від  пилу   та   забруднення   їх </w:t>
        <w:br/>
        <w:t xml:space="preserve">закривають чохлами з тканини, поліетиленовими плівками.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7. Матраци зберігаються у горизонтальному положенні на рівних </w:t>
        <w:br/>
        <w:t xml:space="preserve">твердих поверхнях згідно з розмірами в кількості не більше 6  штук </w:t>
        <w:br/>
        <w:t>один на одному.</w:t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Матраци, виготовлені з  м'яких  та  еластичних  наповнювачів, </w:t>
        <w:br/>
        <w:t>зберігаються окремо.</w:t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Матраци з пружинами складувати забороняється.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8. При продажу матраців суб'єкт господарювання повинен надати </w:t>
        <w:br/>
        <w:t xml:space="preserve">змогу  споживачам ознайомитися з основними властивостями матраців, </w:t>
        <w:br/>
        <w:t xml:space="preserve">розміщених у горизонтальному положенні,  та інформувати споживачів </w:t>
        <w:br/>
        <w:t xml:space="preserve">про допустиме їх навантаження.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9. Корпусні   збірно-розбірні   меблі,  які  поставляються  в </w:t>
        <w:br/>
        <w:t xml:space="preserve">розібраному вигляді,  повинні мати інструкцію для складання, схему </w:t>
        <w:br/>
        <w:t>монтажу і документ про комплектацію.</w:t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Кожна деталь повинна мати свій номер та номер виробу і набору </w:t>
        <w:br/>
        <w:t xml:space="preserve">(гарнітура).  Номери деталей мають відповідати номерам, зазначеним </w:t>
        <w:br/>
        <w:t xml:space="preserve">в  інструкції  із  складання,  схемі  монтажу  і  документах   про </w:t>
        <w:br/>
        <w:t>комплектацію.</w:t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До наборів (гарнітурів) меблів має  додаватися  інструкція  з </w:t>
        <w:br/>
        <w:t>експлуатації та догляду за меблями.</w:t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Уся знімна фурнітура меблів має бути  впакована  в  заклеєний </w:t>
        <w:br/>
        <w:t xml:space="preserve">пакет  чи  коробку,  укладена  в одну із шухляд або прикріплена до </w:t>
        <w:br/>
        <w:t xml:space="preserve">однієї з деталей меблів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10. Меблі мають  надходити  в  продаж  у  зібраному  вигляді, </w:t>
        <w:br/>
        <w:t xml:space="preserve">повністю укомплектовані дзеркалами, склом і фурнітурою.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11. Суб'єкт  господарювання має забезпечити споживачам зручні </w:t>
        <w:br/>
        <w:t xml:space="preserve">умови для всебічного огляду меблів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12. У торговельному (демонстраційному) залі меблі  розміщують </w:t>
        <w:br/>
        <w:t>за видами.</w:t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Високі меблі розміщують уздовж стін,  а  низькі  -  усередині </w:t>
        <w:br/>
        <w:t>торговельного (демонстраційного) залу.</w:t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Меблеві гарнітури  та  набори   меблів   розміщують   за   їх </w:t>
        <w:br/>
        <w:t xml:space="preserve">призначенням: для спальні, їдальні, кухні тощо.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13. Для   кращого   ознайомлення  споживачів  з  асортиментом </w:t>
        <w:br/>
        <w:t xml:space="preserve">товарів,  що є у продажу,  у торговельному (демонстраційному) залі </w:t>
        <w:br/>
        <w:t>оформляються інтер'єри з імітацією житлових кімнат, кухонь тощо.</w:t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Суб'єкт  господарювання  може  організовувати  для споживачів </w:t>
        <w:br/>
        <w:t xml:space="preserve">консультації     художника    щодо    оформлення    інтер'єра    і </w:t>
        <w:br/>
        <w:t xml:space="preserve">спеціаліста-червонодеревника.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14.  Меблі,  що  надходять  у  розібраному  вигляді, на вибір </w:t>
        <w:br/>
        <w:t xml:space="preserve">споживача продаються як у розібраному, так і в зібраному вигляді.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15. На  відібрані  споживачем меблі виписується товарний чек, </w:t>
        <w:br/>
        <w:t xml:space="preserve">де зазначаються номер або найменування торговельного підприємства, </w:t>
        <w:br/>
        <w:t xml:space="preserve">назва  товару,  перелік  окремих  виробів,  які  входять до складу </w:t>
        <w:br/>
        <w:t xml:space="preserve">набору  (гарнітура),   загальна   кількість   товарів   у   наборі </w:t>
        <w:br/>
        <w:t xml:space="preserve">(гарнітурі),  забарвлення та малюнок оздоблювальних, облицювальних </w:t>
        <w:br/>
        <w:t xml:space="preserve">матеріалів, фурнітури тощо, артикул, ціна, дата продажу, прізвище, </w:t>
        <w:br/>
        <w:t xml:space="preserve">ініціали продавця та його підпис.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16. Суб'єкт  господарювання  може здійснювати продаж супутніх </w:t>
        <w:br/>
        <w:t>товарів (карнизів, світлозахисних штор, циновок тощо).</w:t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Зразки карнизів,  штор розміщують на спеціальних кронштейнах, </w:t>
        <w:br/>
        <w:t xml:space="preserve">прикріплених до стіни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 </w:t>
      </w:r>
      <w:r>
        <w:rPr>
          <w:b/>
          <w:bCs/>
        </w:rPr>
        <w:t>Глава 8.</w:t>
      </w:r>
      <w:r>
        <w:rPr/>
        <w:t xml:space="preserve"> Товари для фізичної культури, спорту, туризму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1. Ця глава визначає особливості продажу товарів  для  спорту </w:t>
        <w:br/>
        <w:t xml:space="preserve">та відпочинку:  приладів та інвентарю для фізкультури,  спортивних </w:t>
        <w:br/>
        <w:t xml:space="preserve">ігор,  легкої і важкої атлетики,  гімнастики,  боксу  і  боротьби, </w:t>
        <w:br/>
        <w:t xml:space="preserve">фехтування, лижного та ковзанярського спорту, туризму, альпінізму, </w:t>
        <w:br/>
        <w:t xml:space="preserve">водного спорту;  мисливських та рибальських  товарів;  велосипедів </w:t>
        <w:br/>
        <w:t>(далі - товари для фізичної культури, спорту, туризму).</w:t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Продаж одягу та взуття для фізичної культури, спорту, туризму </w:t>
        <w:br/>
        <w:t xml:space="preserve">здійснюється  згідно з особливостями продажу швейних,  трикотажних </w:t>
        <w:br/>
        <w:t xml:space="preserve">товарів та взуття.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2. Маркування товарів для фізичної культури,  спорту, туризму </w:t>
        <w:br/>
        <w:t xml:space="preserve">передбачає     наявність     такої     інформації:    найменування </w:t>
        <w:br/>
        <w:t xml:space="preserve">підприємства-виробника,  його  місцезнаходження,  товарний   знак, </w:t>
        <w:br/>
        <w:t xml:space="preserve">назва  товару,  артикул,  модель,  марка,  ґатунок,  дата випуску, </w:t>
        <w:br/>
        <w:t xml:space="preserve">найменування  нормативного  документа,   вимогам   якого   повинен </w:t>
        <w:br/>
        <w:t>відповідати вітчизняний товар.</w:t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При маркуванні велосипедів на головну трубу  рами  наноситься </w:t>
        <w:br/>
        <w:t xml:space="preserve">товарний знак підприємства-виробника, на раму - порядковий номер і </w:t>
        <w:br/>
        <w:t xml:space="preserve">рік виготовлення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3. Здійснюючи  приймання  товарів  для   фізичної   культури, </w:t>
        <w:br/>
        <w:t xml:space="preserve">спорту,  туризму,  перевіряють  цілісність упаковки,  наявність та </w:t>
        <w:br/>
        <w:t xml:space="preserve">правильність заповнення супровідних документів,  заводських пломб, </w:t>
        <w:br/>
        <w:t xml:space="preserve">повноту  комплектації,  збереження  товарного  вигляду,  наявність </w:t>
        <w:br/>
        <w:t xml:space="preserve">інструкцій,  технічних  паспортів,  гарантійних   талонів,   іншої </w:t>
        <w:br/>
        <w:t xml:space="preserve">документації.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4. Товари для фізичної культури, спорту, туризму зберігають у </w:t>
        <w:br/>
        <w:t xml:space="preserve">сухих,  чистих,  добре вентильованих приміщеннях,  ізольованих від </w:t>
        <w:br/>
        <w:t xml:space="preserve">місць зберігання  кислот  і  лугів,  при  температурі +15 град.С і </w:t>
        <w:br/>
        <w:t xml:space="preserve">відносній вологості повітря не більше 60-70 відсотків. Для кращого </w:t>
        <w:br/>
        <w:t xml:space="preserve">зберігання   якості  товарів  необхідно  їх  тримати  у  фабричній </w:t>
        <w:br/>
        <w:t xml:space="preserve">упаковці.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5. При  зберіганні  товари  для  фізичної  культури,  спорту, </w:t>
        <w:br/>
        <w:t xml:space="preserve">туризму  розміщують  на  відстані  не  менше ніж 0,25 м від стін і </w:t>
        <w:br/>
        <w:t xml:space="preserve">підлоги,  0,5 м - від джерел електричного освітлення,  1 м  -  від </w:t>
        <w:br/>
        <w:t xml:space="preserve">приладів  опалення.  Проходи між штабелями мають бути не менше ніж </w:t>
        <w:br/>
        <w:t xml:space="preserve">0,7 м.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6. При зберіганні  товарів  для  фізичної  культури,  спорту, </w:t>
        <w:br/>
        <w:t>туризму необхідно додержуватись таких правил:</w:t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великогабаритні вироби  (жердини   для   лазіння,   стрибків, </w:t>
        <w:br/>
        <w:t xml:space="preserve">драбини для лазіння, списи для метання тощо) необхідно розміщувати </w:t>
        <w:br/>
        <w:t>в горизонтальному положенні з упором на декілька точок;</w:t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лижі розміщують  у  вертикальному  положенні в ящиках-гніздах </w:t>
        <w:br/>
        <w:t>зв'язаними попарно з розпірками посередині і носками догори;</w:t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лижні палки   зберігають  стійма  в  ящиках-гніздах  кільцями </w:t>
        <w:br/>
        <w:t>догори;</w:t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вудочки риболовні   та  вудлища  зберігають  у  вертикальному </w:t>
        <w:br/>
        <w:t>положенні стовщеним кінцем донизу;</w:t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тенісні ракетки   в  розпакованому  вигляді  встановлюють  на </w:t>
        <w:br/>
        <w:t xml:space="preserve">спеціальних латах у вертикальному положенні з упором основи  обода </w:t>
        <w:br/>
        <w:t>на лати;</w:t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>тенісні ракетки із струнами необхідно затиснути в преси;</w:t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гімнастичні коні,   козли,   столи,   містки   для   стрибків </w:t>
        <w:br/>
        <w:t>установлюються в один ряд;</w:t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човни, байдарки  зберігають  у  тесових решітчастих ящиках із </w:t>
        <w:br/>
        <w:t>стапелями;</w:t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хокейні ключки, зв'язані в пачки, зберігають на підтоварниках </w:t>
        <w:br/>
        <w:t xml:space="preserve">або полицях, укладають їх на бокових поверхнях пачок: перший ряд - </w:t>
        <w:br/>
        <w:t>крюками до себе, другий ряд - крюками від себе;</w:t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чавунні ядра  для  штовхання  та  литі  диски   для   метання </w:t>
        <w:br/>
        <w:t>зберігають у спеціальних ящиках, розділених на гнізда;</w:t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>велосипеди, мопеди зберігають в ящиках-решітках;</w:t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спортивні сітки  (волейбольні,  для  бадмінтону,  баскетболу, </w:t>
        <w:br/>
        <w:t xml:space="preserve">футболу,  тенісу),  канати для лазіння та перетягування, троси для </w:t>
        <w:br/>
        <w:t xml:space="preserve">підвішування гімнастичних кілець,  упаковані в тюки,  зберігають у </w:t>
        <w:br/>
        <w:t>штабелях на підтоварниках;</w:t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захисна амуніція  для  хокею та фехтування,  щитки футбольні, </w:t>
        <w:br/>
        <w:t xml:space="preserve">туристичні палатки, індивідуальні чохли, гімнастичні та борцівські </w:t>
        <w:br/>
        <w:t xml:space="preserve">мати,  спальні мішки,  гумові вироби (м'ячі,  камери, покришки для </w:t>
        <w:br/>
        <w:t>велосипедів тощо) зберігають на стелажах або підтоварниках;</w:t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чучела для   борців   та   боксерські   мішки   зберігають  у </w:t>
        <w:br/>
        <w:t xml:space="preserve">вертикальному положенні.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7. При зберіганні  товарів  для  фізичної  культури,  спорту, </w:t>
        <w:br/>
        <w:t xml:space="preserve">туризму     необхідно     додержуватись     вимог,    передбачених </w:t>
        <w:br/>
        <w:t xml:space="preserve">попереджувальними знаками, зображеними на упаковці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8. Товари для фізичної культури, спорту, туризму розміщують у </w:t>
        <w:br/>
        <w:t xml:space="preserve">торговельному  (демонстраційному)  залі  за  групами  призначення: </w:t>
        <w:br/>
        <w:t xml:space="preserve">інвентар і приладдя для гімнастики,  легкої  та  важкої  атлетики, </w:t>
        <w:br/>
        <w:t xml:space="preserve">спортивних поєдинків,  водного та зимових видів спорту, спортивних </w:t>
        <w:br/>
        <w:t xml:space="preserve">ігор,  туризму та альпінізму,  мисливські  та  рибальські  товари, </w:t>
        <w:br/>
        <w:t xml:space="preserve">велосипеди тощо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9. Суб'єкт  господарювання  повинен  забезпечити зручні умови </w:t>
        <w:br/>
        <w:t xml:space="preserve">для ознайомлення і вибору товарів,  перевірки їх якості, складання </w:t>
        <w:br/>
        <w:t xml:space="preserve">і дрібного ремонту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10. Для  демонстрації товарів для фізичної культури,  спорту, </w:t>
        <w:br/>
        <w:t xml:space="preserve">туризму в  торговельному  (демонстраційному)  залі  використовують </w:t>
        <w:br/>
        <w:t xml:space="preserve">пристінні та острівні гірки,  стенди, кронштейни, обертові стійки, </w:t>
        <w:br/>
        <w:t xml:space="preserve">підставки-тримачі, подіуми, пристінні шафи, перфоровані щити тощо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11. Великогабаритні товари (велосипеди, човни, байдарки тощо) </w:t>
        <w:br/>
        <w:t xml:space="preserve">викладають   на   спеціально  відведених  місцях  з  використанням </w:t>
        <w:br/>
        <w:t>підставок-тримачів.</w:t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Довгомірні предмети  (вудочки  рибальські  та вудлища,  лижі, </w:t>
        <w:br/>
        <w:t xml:space="preserve">палки до них тощо) виставляють у пристінних стійках з гніздами для </w:t>
        <w:br/>
        <w:t>підтримування стійкого вертикального положення цих товарів.</w:t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Предмети для  спортивних  ігор  (тенісні  м'ячі  і   ракетки, </w:t>
        <w:br/>
        <w:t xml:space="preserve">покришки  і  гумові  камери,  сітки тощо) викладають у вітринах та </w:t>
        <w:br/>
        <w:t>пристінних шафах або закріплюють на перфорованих щитках.</w:t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Дрібні спортивні  товари  (запасні  частини  до  велосипедів, </w:t>
        <w:br/>
        <w:t xml:space="preserve">кульки для настільного тенісу,  лижні кріплення, гачки рибальські, </w:t>
        <w:br/>
        <w:t xml:space="preserve">блешні, поплавки, волосінь тощо) викладають у касетах-чарунках або </w:t>
        <w:br/>
        <w:t xml:space="preserve">закріплюють на полках пристінних шаф.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12. Зразки товарів повинні мати короткі анотації, які містять </w:t>
        <w:br/>
        <w:t xml:space="preserve">основні характеристики виробів.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13. При   продажу  товарів  для  фізичної  культури,  спорту, </w:t>
        <w:br/>
        <w:t xml:space="preserve">туризму в присутності споживача необхідно  перевірити  їх  якість, </w:t>
        <w:br/>
        <w:t xml:space="preserve">комплектність,   наявність   технічного   паспорта,  інструкції  з </w:t>
        <w:br/>
        <w:t xml:space="preserve">експлуатації,  гарантійних  талонів  установленого  зразка  та   в </w:t>
        <w:br/>
        <w:t xml:space="preserve">обов'язковому порядку заповнити гарантійний талон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14. Асортимент товарів для фізичної культури, спорту, туризму </w:t>
        <w:br/>
        <w:t xml:space="preserve">може бути розширений за рахунок продажу  супутніх  товарів  (лижні </w:t>
        <w:br/>
        <w:t xml:space="preserve">мастила та смоли,  окуляри,  протектори, чохли, шахматні годинники </w:t>
        <w:br/>
        <w:t xml:space="preserve">тощо).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     </w:t>
      </w:r>
      <w:r>
        <w:rPr>
          <w:b/>
          <w:bCs/>
        </w:rPr>
        <w:t>Глава 9.</w:t>
      </w:r>
      <w:r>
        <w:rPr/>
        <w:t xml:space="preserve"> Лісоматеріали та будівельні матеріали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1. Ця  глава  визначає  особливості  продажу   лісоматеріалів </w:t>
        <w:br/>
        <w:t xml:space="preserve">круглих,   пиломатеріалів,  будинків  дерев'яних  та  їх  деталей, </w:t>
        <w:br/>
        <w:t xml:space="preserve">стінових матеріалів і в'яжучих речовин,  покрівельних, ізоляційних </w:t>
        <w:br/>
        <w:t xml:space="preserve">та  теплоізоляційних матеріалів,  матеріалів для облицьовування та </w:t>
        <w:br/>
        <w:t xml:space="preserve">оброблювання,  скла  віконного,  санітарно-технічного  обладнання, </w:t>
        <w:br/>
        <w:t xml:space="preserve">труб  і з'єднувальних деталей до них тощо (далі - лісоматеріали та </w:t>
        <w:br/>
        <w:t xml:space="preserve">будівельні матеріали)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2. При прийманні  лісоматеріалів  та  будівельних  матеріалів </w:t>
        <w:br/>
        <w:t xml:space="preserve">перевіряються   їх   кількість   і  якість,  наявність  деталей  у </w:t>
        <w:br/>
        <w:t xml:space="preserve">комплекті, відповідність супровідним документам, паспортним даним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3. Зберігають лісоматеріали та будівельні  матеріали  рядами, </w:t>
        <w:br/>
        <w:t xml:space="preserve">штабелями,  у рулонах,  у контейнерах,  клітках, кіпах, ящиках, на </w:t>
        <w:br/>
        <w:t xml:space="preserve">стелажах,  піддонах, підштабельних основах тощо в закритих і сухих </w:t>
        <w:br/>
        <w:t>приміщеннях.</w:t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Круглі лісоматеріали та  цеглу  зберігають  під  навісом  або </w:t>
        <w:br/>
        <w:t>накритими вологонепроникним матеріалом.</w:t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Усі стругані деталі та готові вироби  з  деревини  зберігають </w:t>
        <w:br/>
        <w:t>під навісом або в критих складах.</w:t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Сипкі товари без упаковки (вапно,  крейда, цемент, гіпс тощо) </w:t>
        <w:br/>
        <w:t xml:space="preserve">зберігають  у  закритих  сухих  приміщеннях  з  щільними стінами і </w:t>
        <w:br/>
        <w:t xml:space="preserve">підлогою;  сипкі товари в мішках - на  підтоварниках  у  закритих, </w:t>
        <w:br/>
        <w:t xml:space="preserve">сухих,  добре  вентильованих приміщеннях або під навісом за умови, </w:t>
        <w:br/>
        <w:t xml:space="preserve">яка внеможливлює проникнення  вологи.  Сипкі  матеріали,  що  дуже </w:t>
        <w:br/>
        <w:t xml:space="preserve">розпиляються (вапно,  алебастр,  цемент,  крейда тощо), зберігають </w:t>
        <w:br/>
        <w:t>окремо від інших матеріалів.</w:t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>Окремі види будівельних матеріалів зберігають таким чином:</w:t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скляні пустотілі  блоки  -  укладеними  на  торець  рядами  з </w:t>
        <w:br/>
        <w:t>прокладками між ними заввишки не більше ніж 1,5 м;</w:t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рулони м'якої покрівлі - у вертикальному положенні не  більше </w:t>
        <w:br/>
        <w:t>ніж у два ряди заввишки;</w:t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листи скла - вертикально в  дощатих  ящиках  або  спеціальних </w:t>
        <w:br/>
        <w:t>контейнерах;</w:t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>рулони лінолеуму - вертикально в один ряд заввишки;</w:t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листи і деталі азбестоцементні - не більше 135 штук у стопці.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4. У   місцях   зберігання   лісоматеріалів   та  будівельних </w:t>
        <w:br/>
        <w:t xml:space="preserve">матеріалів установлюють щити із зазначенням  найменування  товару; </w:t>
        <w:br/>
        <w:t xml:space="preserve">на штабелях,  стелажах,  рядах тощо вивішують бирки із зазначенням </w:t>
        <w:br/>
        <w:t xml:space="preserve">артикула,  сорту. Для круглих лісоматеріалів указують також породу </w:t>
        <w:br/>
        <w:t xml:space="preserve">деревини  і  довжину,  а  для  пиломатеріалів  - додатково ступінь </w:t>
        <w:br/>
        <w:t xml:space="preserve">обробки (обрізні та необрізні)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5. Забороняється складувати та зберігати товари в  підмочених </w:t>
        <w:br/>
        <w:t xml:space="preserve">кіпах, тюках, коробках і ящиках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6. Усі лісоматеріали та будівельні матеріали перед складанням </w:t>
        <w:br/>
        <w:t xml:space="preserve">ретельно перевіряються для того,  щоб не  допустити  занесення  до </w:t>
        <w:br/>
        <w:t>місць зберігання різноманітних грибків та шкідників.</w:t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В обов'язковому  порядку  вживаються  заходи  з  боротьби  із </w:t>
        <w:br/>
        <w:t xml:space="preserve">шкідливими комахами та гризунами, а також з дезінфекції приміщень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7. Товари   та   матеріали,  що  тривалий  час  зберігаються, </w:t>
        <w:br/>
        <w:t xml:space="preserve">періодично переглядаються,  перекладаються,  сушаться,  очищуються </w:t>
        <w:br/>
        <w:t xml:space="preserve">від   пилу,   торці  лісоматеріалів  покриваються  вологозахисними </w:t>
        <w:br/>
        <w:t xml:space="preserve">замазками.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8. При  зберіганні  виробів  із  скла,  фаянсу   та   фарфору </w:t>
        <w:br/>
        <w:t xml:space="preserve">необхідно  додержуватися  попереджувальних  знаків,  зображених на </w:t>
        <w:br/>
        <w:t xml:space="preserve">упаковці,  попереджувальних написів "Верх", "Обережно - скло", "Не </w:t>
        <w:br/>
        <w:t xml:space="preserve">кантувати", "Плиском не класти"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9. Суб'єкт   господарювання  повинен  забезпечити  умови  для </w:t>
        <w:br/>
        <w:t xml:space="preserve">вільного підходу до всіх лісоматеріалів та будівельних матеріалів, </w:t>
        <w:br/>
        <w:t xml:space="preserve">необхідні  умови  щодо  зберігання,  перевірки їх якості,  надання </w:t>
        <w:br/>
        <w:t xml:space="preserve">споживачам додаткових послуг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10. Продаж великогабаритних будівельних матеріалів  місцевого </w:t>
        <w:br/>
        <w:t xml:space="preserve">виробництва   може   здійснюватися  за  зразками  з  доставкою  їх </w:t>
        <w:br/>
        <w:t xml:space="preserve">безпосередньо  з  місць  виробництва  на  прохання  споживача   за </w:t>
        <w:br/>
        <w:t xml:space="preserve">вказаною   ним   адресою.  Сипучі  нерудні  матеріали  продають  і </w:t>
        <w:br/>
        <w:t xml:space="preserve">доставляють  споживачу  з  базових  організацій  з  оплатою  через </w:t>
        <w:br/>
        <w:t xml:space="preserve">торговельні підприємства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11. Суб'єкт господарювання, що здійснює продаж лісоматеріалів </w:t>
        <w:br/>
        <w:t xml:space="preserve">та   будівельних    матеріалів,    повинен    мати    торговельний </w:t>
        <w:br/>
        <w:t xml:space="preserve">(демонстраційний)  зал,  у  якому  виставляються  зразки  товарів, </w:t>
        <w:br/>
        <w:t xml:space="preserve">проводяться    розрахунки    зі    споживачами,    організовується </w:t>
        <w:br/>
        <w:t xml:space="preserve">довідково-інформаційна    служба,     оформлюються  та сплачуються </w:t>
        <w:br/>
        <w:t xml:space="preserve">послуги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12. Дерев'яні  будинки  заводського  виготовлення,  комплекти </w:t>
        <w:br/>
        <w:t xml:space="preserve">деталей будинків із стінами з місцевих будівельних  матеріалів,  а </w:t>
        <w:br/>
        <w:t xml:space="preserve">також садові будиночки суб'єкт господарювання на вимогу споживачів </w:t>
        <w:br/>
        <w:t xml:space="preserve">повинен продавати комплектно  з  усіма  матеріалами,  виробами,  а </w:t>
        <w:br/>
        <w:t xml:space="preserve">також обладнанням,  які необхідні для будівництва будинку (цемент, </w:t>
        <w:br/>
        <w:t xml:space="preserve">шифер,  віконне скло, повсть утеплювальна будівельна, цвяхи, фарби </w:t>
        <w:br/>
        <w:t xml:space="preserve">та лаки, предмети сантехнічного та опалювального обладнання тощо)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13. Забороняється    продаж    колонок    водонагрівних    та </w:t>
        <w:br/>
        <w:t xml:space="preserve">опалювальних  котлів  без  технічних   паспортів,   інструкцій   з </w:t>
        <w:br/>
        <w:t xml:space="preserve">експлуатації, гарантійних талонів установленого зразка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14. У  торговельному  (демонстраційному)  залі для інформації </w:t>
        <w:br/>
        <w:t xml:space="preserve">споживачів  повинні  бути  таблиці  з  коефіцієнтами   переведення </w:t>
        <w:br/>
        <w:t xml:space="preserve">круглих  лісоматеріалів  та  обапола  в  цільну кубомасу,  правила </w:t>
        <w:br/>
        <w:t xml:space="preserve">обмірювання лісоматеріалів тощо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15. Усі види скла продають цілими листами або  за  розмірами, </w:t>
        <w:br/>
        <w:t xml:space="preserve">указаними  споживачем.  Ріжуть  скло  по прямій лінії за додаткову </w:t>
        <w:br/>
        <w:t xml:space="preserve">плату.  Залишки  скла  завширшки  до  20  см  включно  оплачуються </w:t>
        <w:br/>
        <w:t xml:space="preserve">споживачем  і  видаються  йому разом з основною покупкою.  Залишки </w:t>
        <w:br/>
        <w:t xml:space="preserve">скла більше цього розміру споживачем не сплачуються,  їх залишають </w:t>
        <w:br/>
        <w:t xml:space="preserve">у  торговельному  підприємстві  та  продають для скління кватирок, </w:t>
        <w:br/>
        <w:t>парникових рам, теплиць тощо.</w:t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Торці листів  скла  мають  бути рівними,  ріжучі краї закриті </w:t>
        <w:br/>
        <w:t>папером.</w:t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Бій скла,   а   також   залишені   споживачем   залишки  скла </w:t>
        <w:br/>
        <w:t xml:space="preserve">зберігаються  в  контейнерах  (ящиках)  для  відходів  і  здаються </w:t>
        <w:br/>
        <w:t xml:space="preserve">торговельним  підприємством  місцевим  організаціям вторсировини в </w:t>
        <w:br/>
        <w:t xml:space="preserve">установленому порядку.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16. При  продажу  лісоматеріалів  та  будівельних  матеріалів </w:t>
        <w:br/>
        <w:t xml:space="preserve">суб'єкт  господарювання  може  надавати  споживачам такі додаткові </w:t>
        <w:br/>
        <w:t>послуги:</w:t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>вантаження куплених товарів;</w:t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доставка товарів своїм або залученим транспортом за  вказаною </w:t>
        <w:br/>
        <w:t>споживачем адресою;</w:t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>розкрій деревостружкових або деревоволокнистих плит і фанери;</w:t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торцювання бруска  та  пиломатеріалів  на  заготівку вказаної </w:t>
        <w:br/>
        <w:t>споживачем довжини;</w:t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>нарізання скла за розмірами, що вказані споживачем;</w:t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приймання попередніх  замовлень  на  товари,   що   тимчасово </w:t>
        <w:br/>
        <w:t>відсутні в продажу;</w:t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продаж талонів на придбання місцевих  нерудних  матеріалів  з </w:t>
        <w:br/>
        <w:t>базових організацій;</w:t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збирання стандартних будинків  своїми  силами  чи  підрядними </w:t>
        <w:br/>
        <w:t xml:space="preserve">бригадами  на  договірній  основі;  згинання  та  різання  труб  і </w:t>
        <w:br/>
        <w:t>металопрокату, нарізання різьби на трубах;</w:t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виготовлення нестандартних столярних конструкцій (рам, дверей </w:t>
        <w:br/>
        <w:t>тощо) на замовлення споживачів;</w:t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видача напрокат   будівельних  механізмів,  інструментів,  їх </w:t>
        <w:br/>
        <w:t>настроювання і заточування;</w:t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зберігання протягом  узгодженого  строку  великогабаритних та </w:t>
        <w:br/>
        <w:t>важких лісоматеріалів і будівельних матеріалів;</w:t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>консультації з виконання будівельних і ремонтних робіт;</w:t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ознайомлення споживачів   з   каталогами   типових   проектів </w:t>
        <w:br/>
        <w:t>індивідуальних житлових будинків;</w:t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розрахунок норм   витрат   лісоматеріалів   та    будівельних </w:t>
        <w:br/>
        <w:t xml:space="preserve">матеріалів   згідно   з   індивідуальними   проектами  на  житлове </w:t>
        <w:br/>
        <w:t xml:space="preserve">будівництво.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17. Суб'єкт   господарювання   забезпечує    з    додержанням </w:t>
        <w:br/>
        <w:t xml:space="preserve">відповідних   правил   продаж   супутніх   товарів:  фарб,  лаків, </w:t>
        <w:br/>
        <w:t xml:space="preserve">розчинників і розріджувачів,  сикативів готових, пензлів малярних, </w:t>
        <w:br/>
        <w:t xml:space="preserve">ручного     будівельного     та    деревообробного    інструменту, </w:t>
        <w:br/>
        <w:t xml:space="preserve">садово-городнього   інвентарю,   електрошнурів,   електропроводів, </w:t>
        <w:br/>
        <w:t xml:space="preserve">електроустановлювальних виробів,  хімічних засобів захисту рослин, </w:t>
        <w:br/>
        <w:t xml:space="preserve">замкових виробів тощо.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 </w:t>
      </w:r>
      <w:r>
        <w:rPr>
          <w:b/>
          <w:bCs/>
        </w:rPr>
        <w:t>Глава 10.</w:t>
      </w:r>
      <w:r>
        <w:rPr/>
        <w:t xml:space="preserve"> Парфумерно-косметичні товари і мило туалетне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1. Ця глава визначає особливості продажу парфумерних  товарів </w:t>
        <w:br/>
        <w:t xml:space="preserve">(духів,  одеколонів,  туалетної води, парфумерних наборів тощо) та </w:t>
        <w:br/>
        <w:t xml:space="preserve">лікувально-гігієнічних і декоративних косметичних товарів (далі  - </w:t>
        <w:br/>
        <w:t xml:space="preserve">парфумерно-косметичні товари), а також мила туалетного.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2. Маркування  парфумерно-косметичних товарів (на етикетці) і </w:t>
        <w:br/>
        <w:t xml:space="preserve">мила туалетного (на обгортці) передбачає наявність інформації  про </w:t>
        <w:br/>
        <w:t xml:space="preserve">найменування    підприємства-виробника,   його   місцезнаходження, </w:t>
        <w:br/>
        <w:t xml:space="preserve">товарний знак,  назву  товару,  масу  нетто  або  місткість,  дату </w:t>
        <w:br/>
        <w:t xml:space="preserve">виготовлення,   строк   придатності,  групу  товару,  найменування </w:t>
        <w:br/>
        <w:t xml:space="preserve">нормативного  документа,   вимогам   якого   повинен   відповідати </w:t>
        <w:br/>
        <w:t>вітчизняний товар, номер партії.</w:t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При маркуванні  прозорих  парфумерно-косметичних  товарів  на </w:t>
        <w:br/>
        <w:t xml:space="preserve">лицьовому боці етикетки може зазначатися тільки назва товару, інші </w:t>
        <w:br/>
        <w:t>дані вказуються на зворотному боці етикетки.</w:t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Маркувальні дані   можуть   розміщуватися   безпосередньо  на </w:t>
        <w:br/>
        <w:t xml:space="preserve">упаковці  парфумерно-косметичних  товарів   (на   корпусі   банки, </w:t>
        <w:br/>
        <w:t xml:space="preserve">коробки, пенала, туба, футляра тощо) та куску мила.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3. Приймаючи  парфумерно-косметичні  товари  й мило туалетне, </w:t>
        <w:br/>
        <w:t xml:space="preserve">перевірку їх якості  здійснюють  за  органолептичними  показниками </w:t>
        <w:br/>
        <w:t xml:space="preserve">(зовнішній   вигляд,   прозорість,   колір,  запах,  герметичність </w:t>
        <w:br/>
        <w:t xml:space="preserve">укупорки тощо),  перевіряють маркування транспортної та  споживчої </w:t>
        <w:br/>
        <w:t xml:space="preserve">тари, цілісність упаковки.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4. Парфумерно-косметичні  товари і мило туалетне зберігають у </w:t>
        <w:br/>
        <w:t xml:space="preserve">чистих,  добре вентильованих приміщеннях при  відносній  вологості </w:t>
        <w:br/>
        <w:t>55-70 відсотків і температурі повітря:</w:t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>парфумерно-косметичні товари - від +6 С до +25 град.С;</w:t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>тверде мило туалетне - не нижче -5 град.С;</w:t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рідке мило туалетне - не нижче +5 град.С.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5. Парфумерно-косметичні товари зберігають на підтоварниках і </w:t>
        <w:br/>
        <w:t xml:space="preserve">стелажах.  Їх розміщують на відстані не менше ніж 1 м від приладів </w:t>
        <w:br/>
        <w:t xml:space="preserve">опалення.   Необхідно   додержуватися   попереджувальних   знаків, </w:t>
        <w:br/>
        <w:t xml:space="preserve">зображених  на упаковці,  та попереджувальних написів "Не кидати", </w:t>
        <w:br/>
        <w:t xml:space="preserve">"Скло",  "Верх" тощо,  а також строків  придатності  кожного  виду </w:t>
        <w:br/>
        <w:t>товару та правил пожежної безпеки.</w:t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Висота складування   для   парфумерних   товарів    не    має </w:t>
        <w:br/>
        <w:t xml:space="preserve">перевищувати 1,5  м,  для  косметичних товарів і мила туалетного - </w:t>
        <w:br/>
        <w:t>2 м.</w:t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Не дозволяється  попадання  на парфумерно-косметичні товари і </w:t>
        <w:br/>
        <w:t xml:space="preserve">мило туалетне прямих променів світла.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6. На парфумерно-косметичні товари,  які надійшли до продажу, </w:t>
        <w:br/>
        <w:t xml:space="preserve">мають бути анотації щодо призначення товару,  правил застосування, </w:t>
        <w:br/>
        <w:t xml:space="preserve">його складу, умов зберігання тощо.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7. При  продажу   парфумерних   товарів   продавець   повинен </w:t>
        <w:br/>
        <w:t xml:space="preserve">ознайомити  споживача  з  їх  запахом  за допомогою папірців,  які </w:t>
        <w:br/>
        <w:t xml:space="preserve">насичуються  цими  виробами,  а  також  зразків-понюшок,   наданих </w:t>
        <w:br/>
        <w:t>виробником.</w:t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Забороняється в роздрібній торговельній мережі продаж  духів, </w:t>
        <w:br/>
        <w:t xml:space="preserve">одеколонів, туалетної води на розлив.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8. У  разі,  коли  парфумерно-косметичні  товари  надійшли  в </w:t>
        <w:br/>
        <w:t xml:space="preserve">продаж в упаковці з целофановою обгорткою або  фірмовою  стрічкою, </w:t>
        <w:br/>
        <w:t xml:space="preserve">продавець   повинен   запропонувати   споживачу  перевірити  вміст </w:t>
        <w:br/>
        <w:t xml:space="preserve">упаковки.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9. При продажу парфумерно-косметичних товарів  у  аерозольній </w:t>
        <w:br/>
        <w:t xml:space="preserve">упаковці  продавець  у  присутності  споживача  повинен перевірити </w:t>
        <w:br/>
        <w:t xml:space="preserve">роботу аерозольної головки шляхом натиснення клапана.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10. Продавець    парфумерно-косметичних    товарів    повинен </w:t>
        <w:br/>
        <w:t xml:space="preserve">пропонувати   споживачу   товари-новинки,  взаємозамінні,  супутні </w:t>
        <w:br/>
        <w:t xml:space="preserve">товари, надавати кваліфіковану допомогу у виборі товару.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             </w:t>
      </w:r>
      <w:r>
        <w:rPr>
          <w:b/>
          <w:bCs/>
        </w:rPr>
        <w:t>Глава 11.</w:t>
      </w:r>
      <w:r>
        <w:rPr/>
        <w:t xml:space="preserve"> Галантерейні товари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1. Ця  глава  визначає   особливості   продажу   текстильної, </w:t>
        <w:br/>
        <w:t xml:space="preserve">швейної, металевої,   шкіряної   галантереї  та  іншої  галантереї </w:t>
        <w:br/>
        <w:t xml:space="preserve">(далі - галантерейні товари).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2. Маркування  галантерейних  товарів  передбачає   наявність </w:t>
        <w:br/>
        <w:t xml:space="preserve">інформації    про    найменування   підприємства-виробника,   його </w:t>
        <w:br/>
        <w:t xml:space="preserve">місцезнаходження,  товарний знак,  назву виробу,  артикул, модель, </w:t>
        <w:br/>
        <w:t xml:space="preserve">колір,  довжину  (для  метражних  товарів),  розмір  (для  штучних </w:t>
        <w:br/>
        <w:t xml:space="preserve">виробів),  сорт (за умови  поділу  на  сорти),  ступінь  стійкості </w:t>
        <w:br/>
        <w:t xml:space="preserve">забарвлення  (крім  виробів  із  сировини  натурального  кольору), </w:t>
        <w:br/>
        <w:t xml:space="preserve">кількість відрізів (тюлеві,  мереживні  полотна),  спосіб  прання, </w:t>
        <w:br/>
        <w:t xml:space="preserve">дату  виготовлення,  найменування нормативного документа,  вимогам </w:t>
        <w:br/>
        <w:t>якого повинен відповідати вітчизняний товар.</w:t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При маркуванні дрібних шкіргалантерейних виробів найменування </w:t>
        <w:br/>
        <w:t xml:space="preserve">нормативного  документа,   вимогам   якого   повинен   відповідати </w:t>
        <w:br/>
        <w:t xml:space="preserve">вітчизняний  товар,  не  роблять.  При маркуванні чемоданів,  крім </w:t>
        <w:br/>
        <w:t xml:space="preserve">того,  указують номер;  рукавиць та рукавичок - розмір;  пасків  - </w:t>
        <w:br/>
        <w:t xml:space="preserve">довжину; зубних щіток - колір ручки та ступінь жорсткості.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3. Галантерейні  товари  зберігають  у сухих,  чистих,  добре </w:t>
        <w:br/>
        <w:t xml:space="preserve">вентильованих приміщеннях на стелажах і підтоварниках на  відстані </w:t>
        <w:br/>
        <w:t xml:space="preserve">не   менше   ніж   1   м  від  приладів  опалення,  0,5  м  -  від </w:t>
        <w:br/>
        <w:t xml:space="preserve">електроосвітлювальних приладів,  0,2 м  -  від  стін  та  підлоги. </w:t>
        <w:br/>
        <w:t xml:space="preserve">Проходи між стелажами мають бути не менше ніж 0,5 м.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4. При     зберіганні     галантерейних    товарів    суб'єкт </w:t>
        <w:br/>
        <w:t>господарювання повинен забезпечити додержання пожежних вимог.</w:t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Товари з   пластичних  мас  та  целулоїду  мають  зберігатися </w:t>
        <w:br/>
        <w:t xml:space="preserve">ізольовано від інших товарів як вогненебезпечні.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5. У  торговельному  (демонстраційному)   залі   галантерейні </w:t>
        <w:br/>
        <w:t xml:space="preserve">товари  розміщують  на  острівних  та пристінних гірках,  стендах, </w:t>
        <w:br/>
        <w:t xml:space="preserve">полицях-корзинах,  полицях-касетах,  у шафах-вітринах  з  похилими </w:t>
        <w:br/>
        <w:t xml:space="preserve">полицями тощо.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6. Працівники    суб'єкта    господарювання   повинні   знати </w:t>
        <w:br/>
        <w:t xml:space="preserve">властивості та якість матеріалів, з яких товари виготовлені, шкалу </w:t>
        <w:br/>
        <w:t xml:space="preserve">розмірів  і  шкалу  повноти,  сучасний  напрям  моди,  особливості </w:t>
        <w:br/>
        <w:t xml:space="preserve">споживчого попиту,  засоби і  правила  зберігання  та  догляду  за </w:t>
        <w:br/>
        <w:t xml:space="preserve">виробами.  Вони  повинні  допомагати  споживачам  у виборі товару, </w:t>
        <w:br/>
        <w:t xml:space="preserve">ознайомлювати  їх  з  новими  виробами,  уміти  визначити   розмір </w:t>
        <w:br/>
        <w:t xml:space="preserve">рукавиць, коміра, пояса та інших виробів.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7. Відмірювання  тюлю проводиться шляхом накладання жорсткого </w:t>
        <w:br/>
        <w:t>стандартного метра на тюль, що вільно лежить на прилавку.</w:t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Стрічки, мереживо  та  тасьму відмірюють жорстким стандартним </w:t>
        <w:br/>
        <w:t xml:space="preserve">метром шляхом відкидання їх на прилавок (у відкидку) при  вільному </w:t>
        <w:br/>
        <w:t>без натягання прикладанні цих виробів до метра.</w:t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Капронові гофровані  стрічки  відмірюють  шляхом   накладання </w:t>
        <w:br/>
        <w:t xml:space="preserve">жорсткого (брускового, дерев'яного) метра на стрічку, що лежить на </w:t>
        <w:br/>
        <w:t xml:space="preserve">прилавку  (столі)  у  розправленому  вигляді,  без   натягання   і </w:t>
        <w:br/>
        <w:t xml:space="preserve">порушення гофрування.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8. Суб'єкт   господарювання  може  здійснювати  продаж  таких </w:t>
        <w:br/>
        <w:t xml:space="preserve">супутніх товарів:  рукавиць та рукавичок, шапочок, хусток, шарфів, </w:t>
        <w:br/>
        <w:t xml:space="preserve">блузок,   сорочок,   панчіх,   шкарпеток,   парфумерно-косметичних </w:t>
        <w:br/>
        <w:t xml:space="preserve">товарів, туалетного мила тощо.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</w:t>
      </w:r>
      <w:r>
        <w:rPr/>
        <w:t xml:space="preserve">Директор департаменту </w:t>
        <w:br/>
        <w:t xml:space="preserve"> регуляторної політики                                   В.Жовтух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023-12" TargetMode="External"/><Relationship Id="rId3" Type="http://schemas.openxmlformats.org/officeDocument/2006/relationships/hyperlink" Target="http://zakon2.rada.gov.ua/laws/show/833-2006-&#1087;" TargetMode="External"/><Relationship Id="rId4" Type="http://schemas.openxmlformats.org/officeDocument/2006/relationships/hyperlink" Target="http://zakon2.rada.gov.ua/laws/show/z0379-04" TargetMode="External"/><Relationship Id="rId5" Type="http://schemas.openxmlformats.org/officeDocument/2006/relationships/hyperlink" Target="http://zakon2.rada.gov.ua/laws/show/436-15" TargetMode="External"/><Relationship Id="rId6" Type="http://schemas.openxmlformats.org/officeDocument/2006/relationships/hyperlink" Target="http://zakon2.rada.gov.ua/laws/show/435-15" TargetMode="External"/><Relationship Id="rId7" Type="http://schemas.openxmlformats.org/officeDocument/2006/relationships/hyperlink" Target="http://zakon2.rada.gov.ua/laws/show/1023-12" TargetMode="External"/><Relationship Id="rId8" Type="http://schemas.openxmlformats.org/officeDocument/2006/relationships/hyperlink" Target="http://zakon2.rada.gov.ua/laws/show/4004-12" TargetMode="External"/><Relationship Id="rId9" Type="http://schemas.openxmlformats.org/officeDocument/2006/relationships/hyperlink" Target="http://zakon2.rada.gov.ua/laws/show/833-2006-&#1087;" TargetMode="External"/><Relationship Id="rId10" Type="http://schemas.openxmlformats.org/officeDocument/2006/relationships/hyperlink" Target="http://zakon2.rada.gov.ua/laws/show/506-2002-&#1087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1:00Z</dcterms:created>
  <dc:creator>As</dc:creator>
  <dc:description/>
  <cp:keywords/>
  <dc:language>en-US</dc:language>
  <cp:lastModifiedBy>As</cp:lastModifiedBy>
  <dcterms:modified xsi:type="dcterms:W3CDTF">2013-01-22T07:21:00Z</dcterms:modified>
  <cp:revision>1</cp:revision>
  <dc:subject/>
  <dc:title>                             </dc:title>
</cp:coreProperties>
</file>