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9239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ТОВ "Цедар" Шуліки Дмитра Сергійовича від 16.04.2021р. про  надання  дозволу  на  сезонну  торгівлю  квасом з 01.04.2021р. по 31.10.2021р. за адресою: м.Знам’янка, на </w:t>
      </w:r>
      <w:r>
        <w:rPr>
          <w:bCs/>
          <w:sz w:val="24"/>
          <w:szCs w:val="24"/>
          <w:lang w:eastAsia="ru-RU"/>
        </w:rPr>
        <w:t xml:space="preserve">розі вулиць Віктора Голого та Федора Горбунова, напроти магазину ТОВ «АТБ-маркет»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ТОВ "Цедар" (керівник Шуліка Д.С.) з  ___ квітня 2021 року  по 31 жовтня 2021 року дозвіл на розміщення об`єкту сезонної торгівлі квасом «Чорний ліс» за адресою: м.Знам’янка, на </w:t>
      </w:r>
      <w:r>
        <w:rPr>
          <w:bCs/>
          <w:sz w:val="24"/>
          <w:szCs w:val="24"/>
          <w:lang w:eastAsia="ru-RU"/>
        </w:rPr>
        <w:t>розі вулиць Віктора Голого та Федора Горбунова, напроти магазину ТОВ «АТБ-маркет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Шуліку Д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1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26T09:04:00Z</dcterms:modified>
  <cp:revision>5</cp:revision>
  <dc:subject/>
  <dc:title> </dc:title>
</cp:coreProperties>
</file>