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45682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кооперативну   квартиру № *** в житловому будинку, який знаходиться за адресою: Кіровоградська область, місто Знам’янка,  вул.  *** на ім’я  гр.  *** з правом приватної   форми власності ,  замість 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*** в житловому будинку,  який знаходиться за адресою: Кіровоградська область, місто Знам’янка, *** на ім’я: гр.  ***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 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11-26T11:30:00Z</dcterms:modified>
  <cp:revision>3</cp:revision>
  <dc:subject/>
  <dc:title/>
</cp:coreProperties>
</file>