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93382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9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гр. *** з проханням видати дублікат свідоцтва про право власності  на кооперативну   квартиру № *** в житловому будинку, який знаходиться за адресою: Кіровоградська область, місто Знам’янка,  вул.  *** на ім’я  гр.  *** з правом приватної   форми власності ,  замість 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  Знам’янської міської ради від  15.01.2004р. за № 16.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 матері ***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ооперативну квартиру № *** в житловому будинку,  який знаходиться за адресою: Кіровоградська область, місто Знам’янка, *** на ім’я: гр.  *** з правом приватної форми власності, замість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Знам’янської міської ради  від  15.01.2004р. за № 16 в цілому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454  видане виконавчим комітетом Знам’янської міської ради  Кіровоградської області, 26.01.2004., на  підставі рішення виконавчого комітету Знам’янської міської ради   від  15.01.2004р. за № 16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8:00Z</dcterms:created>
  <dc:creator>Capushon</dc:creator>
  <dc:description/>
  <cp:keywords/>
  <dc:language>en-US</dc:language>
  <cp:lastModifiedBy>ПК5</cp:lastModifiedBy>
  <cp:lastPrinted>2019-07-25T09:12:00Z</cp:lastPrinted>
  <dcterms:modified xsi:type="dcterms:W3CDTF">2019-11-26T11:30:00Z</dcterms:modified>
  <cp:revision>3</cp:revision>
  <dc:subject/>
  <dc:title/>
</cp:coreProperties>
</file>