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ПРОЄКТ 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2471077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ru-RU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 </w:t>
        <w:tab/>
        <w:tab/>
        <w:t xml:space="preserve"> </w:t>
        <w:tab/>
        <w:tab/>
        <w:t xml:space="preserve">                               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ьої дитин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вся **, щодо встановлення порядку  участі   у вихованні малолітнього сина,** 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*та **  перебувають у шлюбі з 2014 року. Від спільного проживання  мають малолітнього сина,**  р.н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даний час дитина проживає  разом з матір’ю,** за адресою: м.Знам’янка,  вул. **;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 w:val="false"/>
          <w:szCs w:val="24"/>
          <w:lang w:val="uk-UA"/>
        </w:rPr>
        <w:t>зі слів батька, дружина перешкоджає йому бачити сина, приймати участь у його вихованні. Тому просить визначити наступний порядок участі, а саме:</w:t>
      </w:r>
    </w:p>
    <w:p>
      <w:pPr>
        <w:pStyle w:val="Heading3"/>
        <w:ind w:left="1440" w:hanging="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бачитися з сином у вільний від роботи час з 17-00 години до 20-00 години;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и, **  із заявою ознайомлена, не заперечує проти спілкування батька з сином, у вільний від роботи час але з 18-00 години до 20-00 години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ього,** р.н., зважаючи на рекомендації комісії з питань захисту прав дитини  (протокол № 8 від 03.09.2020 р.), висновок служби у справах дітей, враховуючи вік дитини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ВИРІШИ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можливість батькові, **,   спілкуватися з малолітнімім сином, **., у вільний від роботи час батька двічі на тиждень з 17-00 години до 20-00 години за попередньою домовленістю з матір’ю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                      (нач. Лариса КАРПУК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рішення покласти на керуючу справами   Ірину РАТУШНУ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uk-UA"/>
        </w:rPr>
        <w:t>Міський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      Сергій ФІЛІПЕНКО</w:t>
      </w:r>
    </w:p>
    <w:sectPr>
      <w:type w:val="nextPage"/>
      <w:pgSz w:w="11906" w:h="16838"/>
      <w:pgMar w:left="1418" w:right="12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39:00Z</dcterms:created>
  <dc:creator>Молін Олександр Сергійович</dc:creator>
  <dc:description/>
  <dc:language>en-US</dc:language>
  <cp:lastModifiedBy>ССД-Карпук</cp:lastModifiedBy>
  <cp:lastPrinted>2020-07-29T11:39:00Z</cp:lastPrinted>
  <dcterms:modified xsi:type="dcterms:W3CDTF">2020-09-04T07:41:00Z</dcterms:modified>
  <cp:revision>3</cp:revision>
  <dc:subject/>
  <dc:title/>
</cp:coreProperties>
</file>