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5pt;margin-top:-12.8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760675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16   грудня   2020 року        </w:t>
        <w:tab/>
        <w:tab/>
        <w:t xml:space="preserve">      </w:t>
        <w:tab/>
        <w:tab/>
        <w:t xml:space="preserve">                     </w:t>
        <w:tab/>
      </w: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>27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/>
      </w:pPr>
      <w:r>
        <w:rPr>
          <w:szCs w:val="24"/>
          <w:lang w:val="uk-UA"/>
        </w:rPr>
        <w:t>Про дозвіл на дарування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1/5 частки   житлової  квартири,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право користування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ім  дітям</w:t>
      </w:r>
    </w:p>
    <w:p>
      <w:pPr>
        <w:pStyle w:val="Heading4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м. Знам’янки, вул.</w:t>
      </w:r>
      <w:r>
        <w:rPr>
          <w:szCs w:val="24"/>
        </w:rPr>
        <w:t xml:space="preserve"> *** </w:t>
      </w:r>
      <w:r>
        <w:rPr>
          <w:szCs w:val="24"/>
          <w:lang w:val="uk-UA"/>
        </w:rPr>
        <w:t xml:space="preserve">щодо дозволу на  дарування 1/5 частки житлової квартири, право користування якою належить малолітнім  дітям: </w:t>
      </w:r>
      <w:r>
        <w:rPr>
          <w:szCs w:val="24"/>
        </w:rPr>
        <w:t>***</w:t>
      </w:r>
      <w:r>
        <w:rPr>
          <w:szCs w:val="24"/>
          <w:lang w:val="uk-UA"/>
        </w:rPr>
        <w:t xml:space="preserve"> р.н.</w:t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згідно  зі свідоцтвом про право власності на нерухоме майно, виданим виконавчим комітетом Знам’янської  міської ради від 03.09.2004 р.  №2252 1/5 частка житлової квартири   за адресою: Кіровоградська область, м.Знам’янка, ***, </w:t>
      </w:r>
      <w:r>
        <w:rPr>
          <w:rFonts w:eastAsia="Batang;바탕"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 праві  власності належить, ***, який має намір подарувати  її ***, право користування якою належить малолітнім дітям: </w:t>
      </w:r>
      <w:r>
        <w:rPr>
          <w:szCs w:val="24"/>
        </w:rPr>
        <w:t>***</w:t>
      </w:r>
      <w:r>
        <w:rPr>
          <w:szCs w:val="24"/>
          <w:lang w:val="uk-UA"/>
        </w:rPr>
        <w:t>р.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ісля дарування частки квартири  житлові права дітей  не  погіршаться,  за ними  залишається право  користування даною квартирою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2  від 23.11. 2020 р.), діючи згідно зі ст.71 Цивільного кодексу України, ст.60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  <w:r>
        <w:rPr>
          <w:b/>
          <w:bCs/>
          <w:szCs w:val="24"/>
          <w:lang w:val="uk-UA"/>
        </w:rPr>
        <w:t xml:space="preserve">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зволити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подарувати на ім’я  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р.н., належну йому  1/5 (одну п’яту) частку  житлової  квартири, яка знаходиться за адресою: Кіровоградська область, м.Знам’янка,  вул. *** право користування якою належить малолітнім дітям: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*** р.н.,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 xml:space="preserve"> р.н., та укласти відповідний договір дарування вищевказаної частки квартири в нотаріальних органах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Зобов’язати </w:t>
      </w:r>
      <w:r>
        <w:rPr>
          <w:sz w:val="24"/>
          <w:szCs w:val="24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3"/>
          <w:numId w:val="3"/>
        </w:numPr>
        <w:ind w:left="14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Лариса КАРПУК)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   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нам’янський міський голова                                                Володимир СОКИР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6:00Z</dcterms:created>
  <dc:creator>Молін Олександр Сергійович</dc:creator>
  <dc:description/>
  <cp:keywords/>
  <dc:language>en-US</dc:language>
  <cp:lastModifiedBy>ПК</cp:lastModifiedBy>
  <cp:lastPrinted>2020-09-01T11:42:00Z</cp:lastPrinted>
  <dcterms:modified xsi:type="dcterms:W3CDTF">2021-06-08T05:17:00Z</dcterms:modified>
  <cp:revision>8</cp:revision>
  <dc:subject/>
  <dc:title/>
</cp:coreProperties>
</file>