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420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ки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*** ( колишня вул. *** )  на ім’я:  гр.  ***, гр. ***, гр. ***, гр. *** з правом приватної спільної часткової власності в рівних частках кожному по 1/4 частки,  замість  втраченого свідоцтва про право власності  № 293, виданого відділом приватизації Знам’янської міської Ради  народних депутатів Кіровоградської області  09.09.1993р., на підставі розпорядження відділу приватизації Знам’янської міської Ради  народних депутатів  від  30.08.193р. за № 238р. 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 *** та ***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***на ім’я: гр.  ***, гр. Гетманец Бориса Пилиповича, гр. ***, гр. ***з правом приватної спільної часткової власності в рівних частках кожному по 1/4 частки , замість втраченого свідоцтва про право власності  № 239, виданого  відділом приватизації Знам’янської міської Ради народних депутатів Кіровоградської області 09.09.1993р., на підставі розпорядження відділу приватизації  Знам’янської міської Ради народних депутатів  від  30.08.1993р. за № 238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39, видане  відділом приватизації  Знам’янської міської Ради народних депутатів Кіровоградської області 09.09.1993р., на підставі розпорядження відділу приватизації Знам’янської міської Ради народних депутатів від  30.08.1993р. за № 238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6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12-04T15:03:00Z</dcterms:modified>
  <cp:revision>3</cp:revision>
  <dc:subject/>
  <dc:title/>
</cp:coreProperties>
</file>