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8947731" r:id="rId2"/>
        </w:object>
      </w:r>
      <w:r>
        <w:rPr>
          <w:b/>
          <w:sz w:val="24"/>
          <w:szCs w:val="24"/>
          <w:lang w:val="uk-UA"/>
        </w:rPr>
        <w:t xml:space="preserve">ПРОЕКТ  </w:t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__ 2018  року              </w:t>
        <w:tab/>
        <w:tab/>
        <w:t xml:space="preserve">      </w:t>
        <w:tab/>
        <w:tab/>
        <w:t xml:space="preserve">                           № __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мешканки міста Знам’янка  *** з проханням видати дублікат свідоцтва про право власності на квартиру № *** в житловому будинку, який знаходиться за адресою: Кіровоградська область, *** ( колишня вул. *** )  на ім’я:  гр.  ***, гр. ***, гр. ***, гр. *** з правом приватної спільної часткової власності в рівних частках кожному по 1/4 частки,  замість  втраченого свідоцтва про право власності  № 293, виданого відділом приватизації Знам’янської міської Ради  народних депутатів Кіровоградської області  09.09.1993р., на підставі розпорядження відділу приватизації Знам’янської міської Ради  народних депутатів  від  30.08.193р. за № 238р. </w:t>
      </w:r>
    </w:p>
    <w:p>
      <w:pPr>
        <w:pStyle w:val="Normal"/>
        <w:jc w:val="both"/>
        <w:rPr/>
      </w:pPr>
      <w:r>
        <w:rPr/>
        <w:t>Дублікат свідоцтва про право власності потрібен для оформлення спадщини після  *** та ***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***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***на ім’я: гр.  ***, гр. Гетманец Бориса Пилиповича, гр. ***, гр. ***з правом приватної спільної часткової власності в рівних частках кожному по 1/4 частки , замість втраченого свідоцтва про право власності  № 239, виданого  відділом приватизації Знам’янської міської Ради народних депутатів Кіровоградської області 09.09.1993р., на підставі розпорядження відділу приватизації  Знам’янської міської Ради народних депутатів  від  30.08.1993р. за № 238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239, видане  відділом приватизації  Знам’янської міської Ради народних депутатів Кіровоградської області 09.09.1993р., на підставі розпорядження відділу приватизації Знам’янської міської Ради народних депутатів від  30.08.1993р. за № 238р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</w:rPr>
        <w:t>Міський голова                                                              С. Філіпенко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3:46:00Z</dcterms:created>
  <dc:creator>Capushon</dc:creator>
  <dc:description/>
  <cp:keywords/>
  <dc:language>en-US</dc:language>
  <cp:lastModifiedBy>ПК5</cp:lastModifiedBy>
  <cp:lastPrinted>2018-06-06T08:13:00Z</cp:lastPrinted>
  <dcterms:modified xsi:type="dcterms:W3CDTF">2018-12-04T15:03:00Z</dcterms:modified>
  <cp:revision>3</cp:revision>
  <dc:subject/>
  <dc:title/>
</cp:coreProperties>
</file>