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6581911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07   березня  2018  року                </w:t>
        <w:tab/>
        <w:tab/>
        <w:t xml:space="preserve"> </w:t>
        <w:tab/>
        <w:tab/>
        <w:t xml:space="preserve">                               №</w:t>
      </w:r>
      <w:r>
        <w:rPr>
          <w:sz w:val="24"/>
          <w:szCs w:val="24"/>
          <w:lang w:val="ru-RU"/>
        </w:rPr>
        <w:t>78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/>
      </w:pPr>
      <w:r>
        <w:rPr/>
        <w:t>Про затвердження актів обстеження зелених насаджень та</w:t>
      </w:r>
    </w:p>
    <w:p>
      <w:pPr>
        <w:pStyle w:val="Heading5"/>
        <w:rPr/>
      </w:pPr>
      <w:r>
        <w:rPr/>
        <w:t>внесення змін до рішення виконавчого комітету Знам’янської</w:t>
      </w:r>
    </w:p>
    <w:p>
      <w:pPr>
        <w:pStyle w:val="Heading5"/>
        <w:rPr/>
      </w:pPr>
      <w:r>
        <w:rPr/>
        <w:t>міської ради від 11 січня 2018 року № 6 «Про затвердження</w:t>
      </w:r>
    </w:p>
    <w:p>
      <w:pPr>
        <w:pStyle w:val="Heading5"/>
        <w:rPr/>
      </w:pPr>
      <w:r>
        <w:rPr/>
        <w:t xml:space="preserve">актів обстеження зелених насаджень та внесення змін до </w:t>
      </w:r>
    </w:p>
    <w:p>
      <w:pPr>
        <w:pStyle w:val="Heading5"/>
        <w:rPr/>
      </w:pPr>
      <w:r>
        <w:rPr/>
        <w:t>рішення виконавчого комітету Знам’янської міської ради від</w:t>
      </w:r>
    </w:p>
    <w:p>
      <w:pPr>
        <w:pStyle w:val="Heading5"/>
        <w:rPr/>
      </w:pPr>
      <w:r>
        <w:rPr/>
        <w:t>19 січня 2017 року № 11 «Про затвердження актів</w:t>
      </w:r>
    </w:p>
    <w:p>
      <w:pPr>
        <w:pStyle w:val="Heading5"/>
        <w:rPr/>
      </w:pPr>
      <w:r>
        <w:rPr/>
        <w:t>обстеження зелених насаджен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8"/>
        <w:jc w:val="both"/>
        <w:rPr/>
      </w:pPr>
      <w:r>
        <w:rPr>
          <w:szCs w:val="24"/>
        </w:rPr>
        <w:t>Розглянувши акти обстеження зелених насаджень від 28 листопада 2017 року,  25 та 30 січня 2018 року в м. Знам’янка та рішення виконавчого комітету Знам’янської міської ради від 11 січня 2018 року № 6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1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И Р І Ш И В: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Затвердити акти обстеження зелених насаджень від 28 листопада 2017 року,  25 та 30 січня 2018 року (додаю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Надати дозвіл керівнику комунального підприємства «Знам’янський комбінат комунальних послуг» </w:t>
      </w:r>
      <w:r>
        <w:rPr>
          <w:sz w:val="24"/>
          <w:szCs w:val="24"/>
          <w:lang w:val="ru-RU"/>
        </w:rPr>
        <w:t xml:space="preserve">О. Чернявському </w:t>
      </w:r>
      <w:r>
        <w:rPr>
          <w:sz w:val="24"/>
          <w:szCs w:val="24"/>
        </w:rPr>
        <w:t>за кошти управління містобудування, архітектури та житло-во-комунального господарства Знам’янської міської ради на:</w:t>
      </w:r>
    </w:p>
    <w:p>
      <w:pPr>
        <w:pStyle w:val="Normal"/>
        <w:numPr>
          <w:ilvl w:val="0"/>
          <w:numId w:val="3"/>
        </w:numPr>
        <w:ind w:left="540" w:hanging="425"/>
        <w:jc w:val="both"/>
        <w:rPr/>
      </w:pPr>
      <w:r>
        <w:rPr>
          <w:sz w:val="24"/>
          <w:szCs w:val="24"/>
        </w:rPr>
        <w:t xml:space="preserve">видалення </w:t>
      </w:r>
      <w:r>
        <w:rPr>
          <w:sz w:val="24"/>
          <w:szCs w:val="24"/>
          <w:lang w:val="ru-RU"/>
        </w:rPr>
        <w:t>одного</w:t>
      </w:r>
      <w:r>
        <w:rPr>
          <w:sz w:val="24"/>
          <w:szCs w:val="24"/>
        </w:rPr>
        <w:t xml:space="preserve"> дерева породи вишня, одного дерева породи алича, двох дерев породи туя, які розташовані біля І під’їзду житлового будинку № 17 по                                вул. Привокзальній та обрізку гілок зі сторони фасаду будинку одного дерева породи горіх, яке розташоване біля І під’їзду житлового будинку № 17 по вул. Привокзальній;</w:t>
      </w:r>
    </w:p>
    <w:p>
      <w:pPr>
        <w:pStyle w:val="Normal"/>
        <w:numPr>
          <w:ilvl w:val="0"/>
          <w:numId w:val="3"/>
        </w:numPr>
        <w:ind w:left="540" w:hanging="425"/>
        <w:jc w:val="both"/>
        <w:rPr/>
      </w:pPr>
      <w:r>
        <w:rPr>
          <w:sz w:val="24"/>
          <w:szCs w:val="24"/>
        </w:rPr>
        <w:t>видалення одного дерева породи акація та обрізку гілок одного дерева породи акація, які розташовані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території стадіону біля металевого гаража навпроти житлового будинку  № 55 по вул. Михайла Лінніка;</w:t>
      </w:r>
    </w:p>
    <w:p>
      <w:pPr>
        <w:pStyle w:val="Normal"/>
        <w:numPr>
          <w:ilvl w:val="0"/>
          <w:numId w:val="3"/>
        </w:numPr>
        <w:ind w:left="540" w:hanging="425"/>
        <w:jc w:val="both"/>
        <w:rPr/>
      </w:pPr>
      <w:r>
        <w:rPr>
          <w:sz w:val="24"/>
          <w:szCs w:val="24"/>
        </w:rPr>
        <w:t>обрізку гілок одного дерева породи абрикос зі сторони фасаду будинку, яке розташоване біля ІІ під’їзду житлового будинку №  1 по вул. Некрасова;</w:t>
      </w:r>
    </w:p>
    <w:p>
      <w:pPr>
        <w:pStyle w:val="Normal"/>
        <w:numPr>
          <w:ilvl w:val="0"/>
          <w:numId w:val="3"/>
        </w:numPr>
        <w:ind w:left="540" w:hanging="425"/>
        <w:jc w:val="both"/>
        <w:rPr>
          <w:sz w:val="24"/>
          <w:szCs w:val="24"/>
        </w:rPr>
      </w:pPr>
      <w:r>
        <w:rPr>
          <w:sz w:val="24"/>
          <w:szCs w:val="24"/>
        </w:rPr>
        <w:t>санітарну обрізку гілок дерев, які розташовані по вул. Дмитрівській та у міському парку відпоч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Надати дозвіл голові ОСББ «Мусоргського»  Іваненку В.І. на видалення двох дерев породи слива та двох дерев породи абрикос біля І під’їзду житлового будинку № 1 по вул. Мусоргського; одного дерева породи слива та одного дерева породи груша біля житлового будинку № 1 зі сторони заїзду з вул. Мусоргського; двох дерев породи абрикос, трьох дерев породи липа, одного дерева породи яблуня, двох дерев породи слива, одного дерева породи ясен, трьох дерев породи шовковиця біля житлового будинку № 1 по вул. Мусоргського зі сторони вул. Мусоргського, за кошти об’є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Внести зміни до п. 5 рішення виконавчого комітету Знам’янської міської ради від 11 січня 2018 року № 6, виклавши його в наступній редакції:</w:t>
      </w:r>
    </w:p>
    <w:p>
      <w:pPr>
        <w:pStyle w:val="Normal"/>
        <w:tabs>
          <w:tab w:val="clear" w:pos="708"/>
          <w:tab w:val="left" w:pos="900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ати дозвіл керівнику комунального підприємства «Знам’янський комбінат комунальних послуг» О. Чернявському за кошти управління містобудування, архітектури та житлово-комунального господарства Знам’янської міської ради на видалення одного дерева породи яблуня біля огорожі прибудинкової території житлового будинку № 3 по вул. Чайковського та обрізку гілок одного дерева породи абрикос біля 1 під’їзду житлового будинку № 3 по вул. Чайковсь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ідмовити гр. Лимаренко Т.О. в обрізці гілок одного дерева породи липа, яке розташоване на газонній частині біля будинку № 26 по вул. Гагарі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мовити гр. Горбатенко Л.М. у видаленні двох дерев породи абрикос, які розташовані на газонній частині біля будинку № 85 по вул. Віктора Голого зі сторони тротуару</w:t>
      </w:r>
      <w:r>
        <w:rPr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далення зелених насаджень здійснювати за участю спеціаліста з відповідною кваліфікацією та дозволом на виконання даного виду робі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Зобов’язати гр. Зайченко Олену Анатоліївну, Романенка Владислава Олександровича, Іваненка Володимира Івановича та Ганського Василя Яковича висадити  нові дерева замість видале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даного рішення покласти на начальника управління містобудування, архітектури та житлово-комунального господарства М. Нікіті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  <w:szCs w:val="24"/>
        </w:rPr>
        <w:t>Перший заступник міського голови</w:t>
        <w:tab/>
        <w:tab/>
        <w:tab/>
        <w:t>В.Загород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6:00Z</dcterms:created>
  <dc:creator>Admin</dc:creator>
  <dc:description/>
  <cp:keywords/>
  <dc:language>en-US</dc:language>
  <cp:lastModifiedBy>Elena</cp:lastModifiedBy>
  <cp:lastPrinted>2018-01-31T10:24:00Z</cp:lastPrinted>
  <dcterms:modified xsi:type="dcterms:W3CDTF">2018-03-14T12:06:00Z</dcterms:modified>
  <cp:revision>8</cp:revision>
  <dc:subject/>
  <dc:title/>
</cp:coreProperties>
</file>