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b/>
          <w:b/>
          <w:iCs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ПРОЕКТ</w:t>
      </w:r>
    </w:p>
    <w:p>
      <w:pPr>
        <w:pStyle w:val="Heading"/>
        <w:rPr/>
      </w:pP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7.45pt;margin-top:0.5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588267506" r:id="rId2"/>
        </w:object>
      </w:r>
      <w:r>
        <w:rPr>
          <w:b/>
          <w:iCs/>
          <w:sz w:val="24"/>
          <w:szCs w:val="24"/>
          <w:lang w:val="uk-UA"/>
        </w:rPr>
        <w:t xml:space="preserve">Знам`янська </w:t>
      </w:r>
      <w:r>
        <w:rPr>
          <w:b/>
          <w:iCs/>
          <w:sz w:val="24"/>
          <w:szCs w:val="24"/>
          <w:lang w:val="uk-UA" w:eastAsia="en-US"/>
        </w:rPr>
        <w:t xml:space="preserve">  </w:t>
      </w:r>
      <w:r>
        <w:rPr>
          <w:b/>
          <w:iCs/>
          <w:sz w:val="24"/>
          <w:szCs w:val="24"/>
          <w:lang w:val="uk-UA"/>
        </w:rPr>
        <w:t>міська</w:t>
      </w:r>
      <w:r>
        <w:rPr>
          <w:b/>
          <w:iCs/>
          <w:sz w:val="24"/>
          <w:szCs w:val="24"/>
          <w:lang w:val="uk-UA" w:eastAsia="en-US"/>
        </w:rPr>
        <w:t xml:space="preserve"> </w:t>
      </w:r>
      <w:r>
        <w:rPr>
          <w:b/>
          <w:iCs/>
          <w:sz w:val="24"/>
          <w:szCs w:val="24"/>
          <w:lang w:val="uk-UA"/>
        </w:rPr>
        <w:t xml:space="preserve"> </w:t>
      </w:r>
      <w:r>
        <w:rPr>
          <w:b/>
          <w:iCs/>
          <w:sz w:val="24"/>
          <w:szCs w:val="24"/>
          <w:lang w:val="uk-UA" w:eastAsia="en-US"/>
        </w:rPr>
        <w:t xml:space="preserve"> </w:t>
      </w:r>
      <w:r>
        <w:rPr>
          <w:b/>
          <w:iCs/>
          <w:sz w:val="24"/>
          <w:szCs w:val="24"/>
          <w:lang w:val="uk-UA"/>
        </w:rPr>
        <w:t xml:space="preserve">рада  Кіровоградської </w:t>
      </w:r>
      <w:r>
        <w:rPr>
          <w:b/>
          <w:iCs/>
          <w:sz w:val="24"/>
          <w:szCs w:val="24"/>
          <w:lang w:val="uk-UA" w:eastAsia="en-US"/>
        </w:rPr>
        <w:t xml:space="preserve"> </w:t>
      </w:r>
      <w:r>
        <w:rPr>
          <w:b/>
          <w:iCs/>
          <w:sz w:val="24"/>
          <w:szCs w:val="24"/>
          <w:lang w:val="uk-UA"/>
        </w:rPr>
        <w:t>області</w:t>
      </w:r>
    </w:p>
    <w:p>
      <w:pPr>
        <w:pStyle w:val="Heading"/>
        <w:rPr>
          <w:b/>
          <w:b/>
          <w:iCs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Виконавчий комітет</w:t>
      </w:r>
    </w:p>
    <w:p>
      <w:pPr>
        <w:pStyle w:val="Heading3"/>
        <w:rPr>
          <w:sz w:val="26"/>
          <w:szCs w:val="24"/>
          <w:lang w:val="uk-UA"/>
        </w:rPr>
      </w:pPr>
      <w:r>
        <w:rPr>
          <w:szCs w:val="24"/>
          <w:lang w:val="uk-UA"/>
        </w:rPr>
        <w:t>Рішення</w:t>
      </w:r>
    </w:p>
    <w:p>
      <w:pPr>
        <w:pStyle w:val="Normal"/>
        <w:jc w:val="center"/>
        <w:rPr>
          <w:b/>
          <w:b/>
          <w:sz w:val="26"/>
          <w:szCs w:val="24"/>
          <w:lang w:val="uk-UA"/>
        </w:rPr>
      </w:pPr>
      <w:r>
        <w:rPr>
          <w:b/>
          <w:sz w:val="26"/>
          <w:szCs w:val="24"/>
          <w:lang w:val="uk-UA"/>
        </w:rPr>
      </w:r>
    </w:p>
    <w:p>
      <w:pPr>
        <w:pStyle w:val="Heading2"/>
        <w:jc w:val="left"/>
        <w:rPr/>
      </w:pPr>
      <w:r>
        <w:rPr>
          <w:sz w:val="24"/>
          <w:lang w:val="uk-UA"/>
        </w:rPr>
        <w:t xml:space="preserve">від          серпня  2019  року        </w:t>
        <w:tab/>
        <w:tab/>
        <w:t xml:space="preserve">      </w:t>
        <w:tab/>
        <w:tab/>
        <w:t xml:space="preserve">                     </w:t>
        <w:tab/>
        <w:tab/>
        <w:t xml:space="preserve">    №</w:t>
      </w:r>
    </w:p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lang w:val="uk-UA"/>
        </w:rPr>
        <w:t>м. Знам`янка</w:t>
      </w:r>
    </w:p>
    <w:p>
      <w:pPr>
        <w:pStyle w:val="Normal"/>
        <w:jc w:val="center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  <w:t xml:space="preserve">Про </w:t>
      </w:r>
      <w:r>
        <w:rPr>
          <w:sz w:val="24"/>
          <w:szCs w:val="24"/>
          <w:lang w:val="uk-UA"/>
        </w:rPr>
        <w:t xml:space="preserve">надання одноразової 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грошової допомоги  </w:t>
      </w:r>
    </w:p>
    <w:p>
      <w:pPr>
        <w:pStyle w:val="Normal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</w:r>
    </w:p>
    <w:p>
      <w:pPr>
        <w:pStyle w:val="Bodytext21"/>
        <w:shd w:fill="auto" w:val="clear"/>
        <w:spacing w:lineRule="auto" w:line="240" w:before="0" w:after="0"/>
        <w:ind w:firstLine="709"/>
        <w:rPr/>
      </w:pPr>
      <w:r>
        <w:rPr>
          <w:sz w:val="24"/>
          <w:szCs w:val="24"/>
          <w:lang w:val="uk-UA"/>
        </w:rPr>
        <w:t xml:space="preserve">З нагоди відзначення Дня незалежності України, враховуючи клопотання голови міської організації ветеранів України  від 09 серпня 2019 року № 40,  голови ГО «Знам’янська Спілка ветеранів АТО» від 08 серпня 2019 року № 66, голови Знам’янської міської організації Української Спілки ветеранів Афганістану від 07 серпня 2019 року № 2, голови Знам’янської міської організації «Союз Чорнобиль України» від 07 серпня 2019 року № 87, голови Знам′янської міської організації ветеранів та інвалідів Чорнобилю «Квітень-86» від 05 серпня 2019 року № 3-19, </w:t>
      </w:r>
      <w:r>
        <w:rPr>
          <w:bCs/>
          <w:sz w:val="24"/>
          <w:szCs w:val="24"/>
          <w:lang w:val="uk-UA"/>
        </w:rPr>
        <w:t xml:space="preserve">в рамках </w:t>
      </w:r>
      <w:r>
        <w:rPr>
          <w:sz w:val="24"/>
          <w:szCs w:val="24"/>
          <w:lang w:val="uk-UA" w:eastAsia="en-US"/>
        </w:rPr>
        <w:t xml:space="preserve">Програми соціального захисту населення міста Знам’янка на 2018-2020 роки, затвердженої рішенням </w:t>
      </w:r>
      <w:r>
        <w:rPr>
          <w:sz w:val="24"/>
          <w:szCs w:val="24"/>
          <w:lang w:val="uk-UA"/>
        </w:rPr>
        <w:t>міської</w:t>
      </w:r>
      <w:r>
        <w:rPr>
          <w:spacing w:val="46"/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>ради</w:t>
      </w:r>
      <w:r>
        <w:rPr>
          <w:spacing w:val="44"/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 w:eastAsia="en-US"/>
        </w:rPr>
        <w:t>від 15 грудня 2017 року №1216 (зі змінами)</w:t>
      </w:r>
      <w:r>
        <w:rPr>
          <w:bCs/>
          <w:sz w:val="24"/>
          <w:szCs w:val="24"/>
          <w:lang w:val="uk-UA"/>
        </w:rPr>
        <w:t xml:space="preserve">, </w:t>
      </w:r>
      <w:r>
        <w:rPr>
          <w:sz w:val="24"/>
          <w:szCs w:val="24"/>
          <w:lang w:val="uk-UA"/>
        </w:rPr>
        <w:t>керуючись</w:t>
      </w:r>
      <w:r>
        <w:rPr>
          <w:b/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>ст.34 Закону України ”Про місцеве самоврядування в Україні», виконавчий комітет  Знам’янської міської ради</w:t>
      </w:r>
    </w:p>
    <w:p>
      <w:pPr>
        <w:pStyle w:val="Normal"/>
        <w:tabs>
          <w:tab w:val="clear" w:pos="708"/>
          <w:tab w:val="left" w:pos="300" w:leader="none"/>
        </w:tabs>
        <w:jc w:val="both"/>
        <w:rPr>
          <w:sz w:val="22"/>
          <w:szCs w:val="24"/>
          <w:lang w:val="uk-UA"/>
        </w:rPr>
      </w:pPr>
      <w:r>
        <w:rPr>
          <w:sz w:val="22"/>
          <w:szCs w:val="24"/>
          <w:lang w:val="uk-UA"/>
        </w:rPr>
      </w:r>
    </w:p>
    <w:p>
      <w:pPr>
        <w:pStyle w:val="Normal"/>
        <w:tabs>
          <w:tab w:val="clear" w:pos="708"/>
          <w:tab w:val="center" w:pos="4819" w:leader="none"/>
        </w:tabs>
        <w:jc w:val="both"/>
        <w:rPr/>
      </w:pPr>
      <w:r>
        <w:rPr>
          <w:b/>
          <w:sz w:val="26"/>
          <w:lang w:val="uk-UA"/>
        </w:rPr>
        <w:tab/>
      </w:r>
      <w:r>
        <w:rPr>
          <w:b/>
          <w:sz w:val="24"/>
          <w:szCs w:val="24"/>
          <w:lang w:val="uk-UA"/>
        </w:rPr>
        <w:t>В И Р І Ш И В:</w:t>
      </w:r>
    </w:p>
    <w:p>
      <w:pPr>
        <w:pStyle w:val="Normal"/>
        <w:jc w:val="both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Normal"/>
        <w:suppressAutoHyphens w:val="true"/>
        <w:ind w:firstLine="708"/>
        <w:jc w:val="both"/>
        <w:rPr>
          <w:lang w:val="uk-UA"/>
        </w:rPr>
      </w:pPr>
      <w:r>
        <w:rPr>
          <w:sz w:val="24"/>
          <w:szCs w:val="24"/>
          <w:lang w:val="uk-UA"/>
        </w:rPr>
        <w:t>1. Затвердити список отримувачів одноразової грошової допомоги з нагоди відзначення Дня незалежності України в розмірі 1000,00 грн. кожному отримувачу.</w:t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4"/>
          <w:szCs w:val="24"/>
          <w:lang w:val="uk-UA"/>
        </w:rPr>
        <w:t>2. Управлінню соціального захисту населення Знам'янського міськвиконкому         (нач. А.Волошина) забезпечити виплату одноразової грошової допомоги отримувачам, зазначеним у списку, протягом місяця з дати прийняття даного рішення.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3. Виплата одноразової грошової допомоги не проводиться у разі смерті або зміни місця проживання (переїзд за межі територіальної громади) отримувача. </w:t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4"/>
          <w:szCs w:val="24"/>
          <w:lang w:val="uk-UA"/>
        </w:rPr>
        <w:t>4. Сума одноразової грошової допомоги, що була затверджена отримувачу зі списку і залишилася недоодержаною у зв’язку з обставинами, зазначеними у п.3 даного рішення, не включається до складу спадщини і не виплачується тим членам його сім’ї, які належать до кола осіб, що забезпечували догляд або проживали (зареєстровані) разом з отримувачем на день вищезазначених обставин.</w:t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4"/>
          <w:szCs w:val="24"/>
          <w:lang w:val="uk-UA"/>
        </w:rPr>
        <w:t xml:space="preserve">5. Контроль за виконанням </w:t>
      </w:r>
      <w:r>
        <w:rPr>
          <w:bCs/>
          <w:sz w:val="24"/>
          <w:szCs w:val="24"/>
          <w:lang w:val="uk-UA"/>
        </w:rPr>
        <w:t>даного рішення покласти на першого заступника міського голови В.Загородню.</w:t>
      </w:r>
    </w:p>
    <w:p>
      <w:pPr>
        <w:pStyle w:val="Normal"/>
        <w:jc w:val="center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Міський голова                                                С. Філіпенко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Heading3"/>
        <w:ind w:left="851" w:firstLine="4819"/>
        <w:jc w:val="right"/>
        <w:rPr>
          <w:szCs w:val="24"/>
          <w:lang w:val="uk-UA"/>
        </w:rPr>
      </w:pPr>
      <w:r>
        <w:rPr>
          <w:szCs w:val="24"/>
          <w:lang w:val="uk-UA"/>
        </w:rPr>
        <w:t>Затверджено</w:t>
      </w:r>
    </w:p>
    <w:p>
      <w:pPr>
        <w:pStyle w:val="Normal"/>
        <w:ind w:left="4956" w:firstLine="708"/>
        <w:jc w:val="right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  <w:t>рішенням виконавчого комітету</w:t>
      </w:r>
    </w:p>
    <w:p>
      <w:pPr>
        <w:pStyle w:val="Normal"/>
        <w:ind w:left="4956" w:firstLine="708"/>
        <w:jc w:val="right"/>
        <w:rPr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  <w:t xml:space="preserve">від   ___________   2019 року № __ 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СПИСОК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отримувачів одноразової грошової допомоги 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з нагоди відзначення Дня незалежності України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tbl>
      <w:tblPr>
        <w:tblW w:w="9671" w:type="dxa"/>
        <w:jc w:val="left"/>
        <w:tblInd w:w="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"/>
        <w:gridCol w:w="2136"/>
        <w:gridCol w:w="1746"/>
        <w:gridCol w:w="2141"/>
        <w:gridCol w:w="2971"/>
      </w:tblGrid>
      <w:tr>
        <w:trPr>
          <w:trHeight w:val="804" w:hRule="atLeast"/>
          <w:cantSplit w:val="true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 xml:space="preserve">№ 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з/п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Прізвище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 xml:space="preserve">Ім'я 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По-батькові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uk-UA"/>
              </w:rPr>
              <w:t>Статус отримувача допомоги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учасник бойових дій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часник ліквідації наслідків аварії на ЧАЕС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член сім′ї загиблого (померлого) ветерана війни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учасник бойових дій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член сім′ї загиблого (померлого) ветерана війни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учасник бойових дій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особа з інвалідністю внаслідок війни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учасник бойових дій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часник ліквідації наслідків аварії на ЧАЕС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учасник бойових дій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часник ліквідації наслідків аварії на ЧАЕС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учасник бойових дій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член сім′ї загиблого (померлого) ветерана війни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учасник бойових дій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член сім′ї загиблого (померлого) ветерана війни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учасник бойових дій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учасник бойових дій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учасник бойових дій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учасник бойових дій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учасник бойових дій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учасник бойових дій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часник бойових дій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учасник бойових дій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часник ліквідації наслідків аварії на ЧАЕС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часник ліквідації наслідків аварії на ЧАЕС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часник бойових дій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учасник бойових дій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часник ліквідації наслідків аварії на ЧАЕС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учасник бойових дій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учасник бойових дій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учасник бойових дій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учасник бойових дій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часник ліквідації наслідків аварії на ЧАЕС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член сім′ї загиблого (померлого) ветерана війни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учасник бойових дій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особа з інвалідністю внаслідок війни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часник ліквідації наслідків аварії на ЧАЕС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учасник бойових дій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особа з інвалідністю внаслідок війни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учасник бойових дій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учасник бойових дій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учасник бойових дій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учасник бойових дій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учасник бойових дій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часник ліквідації наслідків аварії на ЧАЕС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учасник бойових дій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член сім′ї загиблого (померлого) ветерана війни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учасник бойових дій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учасник бойових дій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uppressAutoHyphens w:val="true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особа з інвалідністю внаслідок війни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часник ліквідації наслідків аварії на ЧАЕС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часник бойових дій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учасник бойових дій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часник ліквідації наслідків аварії на ЧАЕС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учасник бойових дій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вдова померлого учасника ліквідації наслідків аварії на ЧАЕС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учасник бойових дій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учасник бойових дій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учасник бойових дій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особа з інвалідністю внаслідок війни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hd w:fill="FFFFFF" w:val="clear"/>
                <w:lang w:val="uk-UA"/>
              </w:rPr>
            </w:pPr>
            <w:r>
              <w:rPr>
                <w:shd w:fill="FFFFFF" w:val="clear"/>
                <w:lang w:val="uk-UA"/>
              </w:rPr>
              <w:t xml:space="preserve">особа, яка потерпіла внаслідок Чорнобильської катастрофи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shd w:fill="FFFFFF" w:val="clear"/>
                <w:lang w:val="uk-UA"/>
              </w:rPr>
              <w:t>(категорія 2)</w:t>
            </w:r>
            <w:r>
              <w:rPr>
                <w:rStyle w:val="Appleconvertedspace"/>
                <w:rFonts w:eastAsia="Batang;바탕"/>
                <w:shd w:fill="FFFFFF" w:val="clear"/>
                <w:lang w:val="uk-UA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учасник бойових дій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учасник бойових дій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член сім′ї загиблого (померлого) ветерана війни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учасник бойових дій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член сім′ї загиблого (померлого) ветерана війни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учасник бойових дій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особа з інвалідністю внаслідок війни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член сім′ї загиблого (померлого) ветерана війни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учасник бойових дій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учасник бойових дій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учасник бойових дій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учасник бойових дій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учасник бойових дій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часник ліквідації наслідків аварії на ЧАЕС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часник ліквідації наслідків аварії на ЧАЕС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uppressAutoHyphens w:val="true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часник ліквідації наслідків аварії на ЧАЕС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вдова померлого учасника ліквідації наслідків аварії на ЧАЕС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учасник бойових дій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часник ліквідації наслідків аварії на ЧАЕС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учасник бойових дій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часник ліквідації наслідків аварії на ЧАЕС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часник бойових дій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учасник бойових дій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учасник бойових дій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член сім′ї загиблого (померлого) ветерана війни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учасник бойових дій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учасник бойових дій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член сім′ї загиблого (померлого) ветерана війни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учасник бойових дій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учасник бойових дій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член сім′ї загиблого (померлого) ветерана війни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учасник бойових дій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учасник бойових дій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часник бойових дій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учасник бойових дій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член сім′ї загиблого (померлого) ветерана війни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член сім′ї загиблого (померлого) ветерана війни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учасник бойових дій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часник ліквідації наслідків аварії на ЧАЕС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часник ліквідації наслідків аварії на ЧАЕС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часник ліквідації наслідків аварії на ЧАЕС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учасник бойових дій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учасник бойових дій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учасник бойових дій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член сім′ї загиблого (померлого) ветерана війни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учасник бойових дій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член сім′ї загиблого (померлого) ветерана війни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учасник бойових дій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учасник бойових дій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часник ліквідації наслідків аварії на ЧАЕС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учасник бойових дій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учасник бойових дій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учасник бойових дій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член сім′ї загиблого (померлого) ветерана війни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часник ліквідації наслідків аварії на ЧАЕС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часник ліквідації наслідків аварії на ЧАЕС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часник ліквідації наслідків аварії на ЧАЕС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член сім′ї загиблого (померлого) ветерана війни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часник ліквідації наслідків аварії на ЧАЕС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учасник бойових дій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вдова померлого учасника ліквідації наслідків аварії на ЧАЕС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учасник бойових дій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учасник бойових дій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часник ліквідації наслідків аварії на ЧАЕС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учасник бойових дій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учасник бойових дій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учасник бойових дій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часник ліквідації наслідків аварії на ЧАЕС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член сім′ї загиблого (померлого) ветерана війни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член сім′ї загиблого (померлого) ветерана війни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учасник бойових дій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учасник бойових дій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член сім′ї загиблого (померлого) ветерана війни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член сім′ї загиблого (померлого) ветерана війни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учасник бойових дій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часник ліквідації наслідків аварії на ЧАЕС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учасник бойових дій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учасник бойових дій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часник ліквідації наслідків аварії на ЧАЕС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учасник бойових дій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учасник бойових дій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учасник бойових дій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часник ліквідації наслідків аварії на ЧАЕС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часник ліквідації наслідків аварії на ЧАЕС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часник ліквідації наслідків аварії на ЧАЕС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учасник бойових дій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член сім′ї загиблого (померлого) ветерана війни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учасник бойових дій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член сім′ї загиблого (померлого) ветерана війни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член сім′ї загиблого (померлого) ветерана війни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учасник бойових дій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учасник бойових дій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учасник бойових дій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учасник бойових дій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член сім′ї загиблого (померлого) ветерана війни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член сім′ї загиблого (померлого) ветерана війни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учасник бойових дій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член сім′ї загиблого (померлого) ветерана війни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член сім′ї загиблого (померлого) ветерана війни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учасник бойових дій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часник ліквідації наслідків аварії на ЧАЕС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учасник бойових дій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часник ліквідації наслідків аварії на ЧАЕС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часник ліквідації наслідків аварії на ЧАЕС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учасник бойових дій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учасник бойових дій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член сім′ї загиблого (померлого) ветерана війни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член сім′ї загиблого (померлого) ветерана війни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часник ліквідації наслідків аварії на ЧАЕС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член сім′ї загиблого (померлого) ветерана війни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учасник бойових дій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учасник бойових дій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учасник бойових дій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особа з інвалідністю внаслідок війни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член сім′ї загиблого (померлого) ветерана війни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учасник бойових дій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часник ліквідації наслідків аварії на ЧАЕС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учасник бойових дій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учасник бойових дій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член сім′ї загиблого (померлого) ветерана війни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особа з інвалідністю внаслідок війни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учасник бойових дій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часник ліквідації наслідків аварії на ЧАЕС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часник ліквідації наслідків аварії на ЧАЕС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учасник бойових дій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вдова померлого учасника ліквідації наслідків аварії на ЧАЕС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учасник бойових дій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особа з інвалідністю внаслідок війни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учасник бойових дій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учасник бойових дій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учасник бойових дій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учасник бойових дій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учасник бойових дій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часник ліквідації наслідків аварії на ЧАЕС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член сім′ї загиблого (померлого) ветерана війни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часник бойових дій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учасник бойових дій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член сім′ї загиблого (померлого) ветерана війни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учасник бойових дій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часник ліквідації наслідків аварії на ЧАЕС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учасник бойових дій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часник ліквідації наслідків аварії на ЧАЕС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особа з інвалідністю внаслідок війни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учасник бойових дій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учасник бойових дій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учасник бойових дій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часник ліквідації наслідків аварії на ЧАЕС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часник ліквідації наслідків аварії на ЧАЕС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часник ліквідації наслідків аварії на ЧАЕС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особа з інвалідністю внаслідок війни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учасник бойових дій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учасник бойових дій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учасник бойових дій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учасник бойових дій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особа з інвалідністю внаслідок війни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член сім′ї загиблого (померлого) ветерана війни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часник ліквідації наслідків аварії на ЧАЕС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особа з інвалідністю внаслідок війни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учасник бойових дій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часник ліквідації наслідків аварії на ЧАЕС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учасник бойових дій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учасник бойових дій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член сім′ї загиблого (померлого) ветерана війни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учасник бойових дій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учасник бойових дій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член сім′ї загиблого (померлого) ветерана війни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часник ліквідації наслідків аварії на ЧАЕС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особа з інвалідністю внаслідок війни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член сім′ї загиблого (померлого) ветерана війни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учасник бойових дій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часник ліквідації наслідків аварії на ЧАЕС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учасник бойових дій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учасник бойових дій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член сім′ї загиблого (померлого) ветерана війни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учасник бойових дій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часник ліквідації наслідків аварії на ЧАЕС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учасник бойових дій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учасник бойових дій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учасник бойових дій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член сім′ї загиблого (померлого) ветерана війни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учасник бойових дій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член сім′ї загиблого (померлого) ветерана війни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член сім′ї загиблого (померлого) ветерана війни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часник ліквідації наслідків аварії на ЧАЕС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учасник бойових дій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учасник бойових дій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особа з інвалідністю внаслідок війни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часник ліквідації наслідків аварії на ЧАЕС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учасник бойових дій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член сім′ї загиблого (померлого) ветерана війни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член сім′ї загиблого (померлого) ветерана війни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учасник бойових дій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учасник бойових дій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часник ліквідації наслідків аварії на ЧАЕС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член сім′ї загиблого (померлого) ветерана війни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член сім′ї загиблого (померлого) ветерана війни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учасник бойових дій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учасник бойових дій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учасник бойових дій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учасник бойових дій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часник ліквідації наслідків аварії на ЧАЕС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часник ліквідації наслідків аварії на ЧАЕС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учасник бойових дій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часник ліквідації наслідків аварії на ЧАЕС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особа з інвалідністю внаслідок війни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часник ліквідації наслідків аварії на ЧАЕС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учасник бойових дій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особа з інвалідністю внаслідок війни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член сім′ї загиблого (померлого) ветерана війни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учасник бойових дій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член сім′ї загиблого (померлого) ветерана війни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член сім′ї загиблого (померлого) ветерана війни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учасник бойових дій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член сім′ї загиблого (померлого) ветерана війни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учасник бойових дій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особа з інвалідністю внаслідок війни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часник ліквідації наслідків аварії на ЧАЕС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часник ліквідації наслідків аварії на ЧАЕС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часник ліквідації наслідків аварії на ЧАЕС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особа з інвалідністю внаслідок війни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учасник бойових дій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учасник бойових дій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часник ліквідації наслідків аварії на ЧАЕС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часник ліквідації наслідків аварії на ЧАЕС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член сім′ї загиблого (померлого) ветерана війни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учасник бойових дій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учасник бойових дій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учасник бойових дій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учасник бойових дій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учасник бойових дій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член сім′ї загиблого (померлого) ветерана війни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часник ліквідації наслідків аварії на ЧАЕС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часник ліквідації наслідків аварії на ЧАЕС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часник ліквідації наслідків аварії на ЧАЕС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особа з інвалідністю внаслідок війни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член сім′ї загиблого (померлого) ветерана війни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член сім′ї загиблого (померлого) ветерана війни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учасник бойових дій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учасник бойових дій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учасник бойових дій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часник ліквідації наслідків аварії на ЧАЕС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особа з інвалідністю внаслідок війни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особа з інвалідністю внаслідок війни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учасник бойових дій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учасник бойових дій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часник ліквідації наслідків аварії на ЧАЕС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учасник бойових дій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учасник бойових дій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член сім′ї загиблого (померлого) ветерана війни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учасник бойових дій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учасник бойових дій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учасник бойових дій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часник ліквідації наслідків аварії на ЧАЕС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часник ліквідації наслідків аварії на ЧАЕС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часник ліквідації наслідків аварії на ЧАЕС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учасник бойових дій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учасник бойових дій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учасник бойових дій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член сім′ї загиблого (померлого) ветерана війни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член сім′ї загиблого (померлого) ветерана війни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часник бойових дій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член сім′ї загиблого (померлого) ветерана війни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часник ліквідації наслідків аварії на ЧАЕС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учасник бойових дій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часник ліквідації наслідків аварії на ЧАЕС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часник ліквідації наслідків аварії на ЧАЕС</w:t>
            </w:r>
          </w:p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член сім′ї загиблого (померлого) ветерана війни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член сім′ї загиблого (померлого) ветерана війни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член сім′ї загиблого (померлого) ветерана війни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учасник бойових дій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учасник бойових дій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учасник бойових дій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член сім′ї загиблого (померлого) ветерана війни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член сім′ї загиблого (померлого) ветерана війни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член сім′ї загиблого (померлого) ветерана війни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учасник бойових дій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учасник бойових дій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особа з інвалідністю внаслідок війни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учасник бойових дій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часник ліквідації наслідків аварії на ЧАЕС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часник ліквідації наслідків аварії на ЧАЕС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часник ліквідації наслідків аварії на ЧАЕС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учасник бойових дій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член сім′ї загиблого (померлого) ветерана війни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часник ліквідації наслідків аварії на ЧАЕС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учасник бойових дій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часник ліквідації наслідків аварії на ЧАЕС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член сім′ї загиблого (померлого) ветерана війни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член сім′ї загиблого (померлого) ветерана війни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член сім′ї загиблого (померлого) ветерана війни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особа з інвалідністю внаслідок війни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член сім′ї загиблого (померлого) ветерана війни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часник ліквідації наслідків аварії на ЧАЕС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часник ліквідації наслідків аварії на ЧАЕС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учасник бойових дій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учасник бойових дій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учасник бойових дій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учасник бойових дій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часник ліквідації наслідків аварії на ЧАЕС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учасник бойових дій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член сім′ї загиблого (померлого) ветерана війни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учасник бойових дій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часник бойових дій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учасник бойових дій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член сім′ї загиблого (померлого) ветерана війни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учасник бойових дій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часник ліквідації наслідків аварії на ЧАЕС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часник ліквідації наслідків аварії на ЧАЕС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учасник бойових дій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учасник бойових дій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часник бойових дій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учасник бойових дій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учасник бойових дій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часник ліквідації наслідків аварії на ЧАЕС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часник ліквідації наслідків аварії на ЧАЕС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учасник бойових дій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особа з інвалідністю внаслідок війни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учасник бойових дій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учасник бойових дій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часник ліквідації наслідків аварії на ЧАЕС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член сім′ї загиблого (померлого) ветерана війни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часник бойових дій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учасник бойових дій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учасник бойових дій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учасник бойових дій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часник ліквідації наслідків аварії на ЧАЕС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член сім′ї загиблого (померлого) ветерана війни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учасник бойових дій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часник бойових дій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учасник бойових дій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учасник бойових дій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учасник бойових дій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особа з інвалідністю внаслідок війни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член сім′ї загиблого (померлого) ветерана війни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учасник бойових дій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учасник бойових дій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учасник бойових дій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часник ліквідації наслідків аварії на ЧАЕС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учасник бойових дій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учасник бойових дій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учасник бойових дій</w:t>
            </w:r>
          </w:p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часник ліквідації наслідків аварії на ЧАЕС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часник ліквідації наслідків аварії на ЧАЕС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учасник бойових дій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член сім′ї загиблого (померлого) ветерана війни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член сім′ї загиблого (померлого) ветерана війни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учасник бойових дій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член сім′ї загиблого (померлого) ветерана війни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учасник бойових дій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учасник бойових дій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учасник бойових дій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учасник бойових дій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учасник бойових дій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часник ліквідації наслідків аварії на ЧАЕС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часник ліквідації наслідків аварії на ЧАЕС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учасник бойових дій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учасник бойових дій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учасник бойових дій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часник ліквідації наслідків аварії на ЧАЕС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особа з інвалідністю внаслідок війни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часник ліквідації наслідків аварії на ЧАЕС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учасник бойових дій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учасник бойових дій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учасник бойових дій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член сім′ї загиблого (померлого) ветерана війни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часник бойових дій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учасник бойових дій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учасник бойових дій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особа з інвалідністю внаслідок війни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учасник бойових дій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учасник бойових дій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учасник бойових дій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учасник бойових дій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часник ліквідації наслідків аварії на ЧАЕС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часник ліквідації наслідків аварії на ЧАЕС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часник ліквідації наслідків аварії на ЧАЕС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учасник бойових дій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учасник бойових дій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учасник бойових дій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часник ліквідації наслідків аварії на ЧАЕС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учасник бойових дій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учасник бойових дій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член сім′ї загиблого (померлого) ветерана війни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член сім′ї загиблого (померлого) ветерана війни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учасник бойових дій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учасник бойових дій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учасник бойових дій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член сім′ї загиблого (померлого) ветерана війни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учасник бойових дій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часник ліквідації наслідків аварії на ЧАЕС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член сім′ї загиблого (померлого) ветерана війни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особа з інвалідністю внаслідок війни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учасник бойових дій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учасник бойових дій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член сім′ї загиблого (померлого) ветерана війни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часник ліквідації наслідків аварії на ЧАЕС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учасник бойових дій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учасник бойових дій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часник ліквідації наслідків аварії на ЧАЕС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часник ліквідації наслідків аварії на ЧАЕС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учасник бойових дій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особа з інвалідністю внаслідок війни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учасник бойових дій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учасник бойових дій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uppressAutoHyphens w:val="true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часник ліквідації наслідків аварії на ЧАЕС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член сім′ї загиблого (померлого) ветерана війни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учасник бойових дій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учасник бойових дій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часник ліквідації наслідків аварії на ЧАЕС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hd w:fill="FFFFFF" w:val="clear"/>
                <w:lang w:val="uk-UA"/>
              </w:rPr>
            </w:pPr>
            <w:r>
              <w:rPr>
                <w:shd w:fill="FFFFFF" w:val="clear"/>
                <w:lang w:val="uk-UA"/>
              </w:rPr>
              <w:t xml:space="preserve">особа, яка потерпіла внаслідок Чорнобильської катастрофи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shd w:fill="FFFFFF" w:val="clear"/>
                <w:lang w:val="uk-UA"/>
              </w:rPr>
              <w:t>(категорія 2)</w:t>
            </w:r>
            <w:r>
              <w:rPr>
                <w:rStyle w:val="Appleconvertedspace"/>
                <w:rFonts w:eastAsia="Batang;바탕"/>
                <w:shd w:fill="FFFFFF" w:val="clear"/>
                <w:lang w:val="uk-UA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hd w:fill="FFFFFF" w:val="clear"/>
                <w:lang w:val="uk-UA"/>
              </w:rPr>
            </w:pPr>
            <w:r>
              <w:rPr>
                <w:shd w:fill="FFFFFF" w:val="clear"/>
                <w:lang w:val="uk-UA"/>
              </w:rPr>
              <w:t xml:space="preserve">особа, яка потерпіла внаслідок Чорнобильської катастрофи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shd w:fill="FFFFFF" w:val="clear"/>
                <w:lang w:val="uk-UA"/>
              </w:rPr>
              <w:t>(категорія 2)</w:t>
            </w:r>
            <w:r>
              <w:rPr>
                <w:rStyle w:val="Appleconvertedspace"/>
                <w:rFonts w:eastAsia="Batang;바탕"/>
                <w:shd w:fill="FFFFFF" w:val="clear"/>
                <w:lang w:val="uk-UA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hd w:fill="FFFFFF" w:val="clear"/>
                <w:lang w:val="uk-UA"/>
              </w:rPr>
            </w:pPr>
            <w:r>
              <w:rPr>
                <w:shd w:fill="FFFFFF" w:val="clear"/>
                <w:lang w:val="uk-UA"/>
              </w:rPr>
              <w:t xml:space="preserve">особа, яка потерпіла внаслідок Чорнобильської катастрофи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shd w:fill="FFFFFF" w:val="clear"/>
                <w:lang w:val="uk-UA"/>
              </w:rPr>
              <w:t>(категорія 2)</w:t>
            </w:r>
            <w:r>
              <w:rPr>
                <w:rStyle w:val="Appleconvertedspace"/>
                <w:rFonts w:eastAsia="Batang;바탕"/>
                <w:shd w:fill="FFFFFF" w:val="clear"/>
                <w:lang w:val="uk-UA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часник бойових дій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учасник бойових дій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часник ліквідації наслідків аварії на ЧАЕС</w:t>
            </w:r>
          </w:p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часник ліквідації наслідків аварії на ЧАЕС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член сім′ї загиблого (померлого) ветерана війни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учасник бойових дій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член сім′ї загиблого (померлого) ветерана війни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учасник бойових дій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особа з інвалідністю внаслідок війни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член сім′ї загиблого (померлого) ветерана війни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часник ліквідації наслідків аварії на ЧАЕС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часник бойових дій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учасник бойових дій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учасник бойових дій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часник ліквідації наслідків аварії на ЧАЕС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учасник бойових дій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учасник бойових дій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учасник бойових дій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учасник бойових дій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учасник бойових дій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часник бойових дій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вдова померлого учасника ліквідації наслідків аварії на ЧАЕС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uppressAutoHyphens w:val="true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особа з інвалідністю внаслідок війни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учасник бойових дій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учасник бойових дій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член сім′ї загиблого (померлого) ветерана війни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учасник бойових дій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учасник бойових дій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член сім′ї загиблого (померлого) ветерана війни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часник ліквідації наслідків аварії на ЧАЕС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учасник бойових дій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учасник бойових дій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вдова померлого учасника ліквідації наслідків аварії на ЧАЕС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учасник бойових дій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член сім′ї загиблого (померлого) ветерана війни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учасник бойових дій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часник бойових дій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часник бойових дій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учасник бойових дій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учасник бойових дій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учасник бойових дій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член сім′ї загиблого (померлого) ветерана війни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часник бойових дій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учасник бойових дій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часник ліквідації наслідків аварії на ЧАЕС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учасник бойових дій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особа з інвалідністю внаслідок війни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учасник бойових дій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член сім′ї загиблого (померлого) ветерана війни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часник ліквідації наслідків аварії на ЧАЕС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особа з інвалідністю внаслідок війни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член сім′ї загиблого (померлого) ветерана війни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учасник бойових дій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учасник бойових дій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вдова померлого учасника ліквідації наслідків аварії на ЧАЕС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учасник бойових дій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часник ліквідації наслідків аварії на ЧАЕС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часник ліквідації наслідків аварії на ЧАЕС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часник ліквідації наслідків аварії на ЧАЕС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учасник бойових дій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учасник бойових дій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особа з інвалідністю внаслідок війни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учасник бойових дій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учасник бойових дій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часник ліквідації наслідків аварії на ЧАЕС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член сім′ї загиблого (померлого) ветерана війни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учасник бойових дій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учасник бойових дій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часник ліквідації наслідків аварії на ЧАЕС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член сім′ї загиблого (померлого) ветерана війни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учасник бойових дій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часник ліквідації наслідків аварії на ЧАЕС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член сім′ї загиблого (померлого) ветерана війни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учасник бойових дій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член сім′ї загиблого (померлого) ветерана війни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часник ліквідації наслідків аварії на ЧАЕС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учасник бойових дій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учасник бойових дій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учасник бойових дій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особа з інвалідністю внаслідок війни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учасник бойових дій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часник ліквідації наслідків аварії на ЧАЕС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член сім′ї загиблого (померлого) ветерана війни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член сім′ї загиблого (померлого) ветерана війни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вдова померлого учасника ліквідації наслідків аварії на ЧАЕС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член сім′ї загиблого (померлого) ветерана війни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учасник бойових дій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член сім′ї загиблого (померлого) ветерана війни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учасник бойових дій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член сім′ї загиблого (померлого) ветерана війни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член сім′ї загиблого (померлого) ветерана війни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член сім′ї загиблого (померлого) ветерана війни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учасник бойових дій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член сім′ї загиблого (померлого) ветерана війни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особа з інвалідністю внаслідок війни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часник ліквідації наслідків аварії на ЧАЕС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учасник бойових дій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учасник бойових дій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учасник бойових дій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член сім′ї загиблого (померлого) ветерана війни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учасник бойових дій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учасник бойових дій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член сім′ї загиблого (померлого) ветерана війни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член сім′ї загиблого (померлого) ветерана війни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член сім′ї загиблого (померлого) ветерана війни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особа з інвалідністю внаслідок війни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часник бойових дій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часник ліквідації наслідків аварії на ЧАЕС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член сім′ї загиблого (померлого) ветерана війни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вдова померлого учасника ліквідації наслідків аварії на ЧАЕС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учасник бойових дій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учасник бойових дій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учасник бойових дій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учасник бойових дій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часник ліквідації наслідків аварії на ЧАЕС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учасник бойових дій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учасник бойових дій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вдова померлого учасника ліквідації наслідків аварії на ЧАЕС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учасник бойових дій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член сім′ї загиблого (померлого) ветерана війни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учасник бойових дій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член сім′ї загиблого (померлого) ветерана війни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член сім′ї загиблого (померлого) ветерана війни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учасник бойових дій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вдова померлого учасника ліквідації наслідків аварії на ЧАЕС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учасник бойових дій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учасник бойових дій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член сім′ї загиблого (померлого) ветерана війни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учасник бойових дій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часник бойових дій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часник ліквідації наслідків аварії на ЧАЕС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часник ліквідації наслідків аварії на ЧАЕС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часник ліквідації наслідків аварії на ЧАЕС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учасник бойових дій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член сім′ї загиблого (померлого) ветерана війни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учасник бойових дій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часник ліквідації наслідків аварії на ЧАЕС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учасник бойових дій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часник ліквідації наслідків аварії на ЧАЕС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часник ліквідації наслідків аварії на ЧАЕС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член сім′ї загиблого (померлого) ветерана війни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учасник бойових дій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часник ліквідації наслідків аварії на ЧАЕС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учасник бойових дій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учасник бойових дій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учасник бойових дій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учасник бойових дій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учасник бойових дій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особа з інвалідністю внаслідок війни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особа з інвалідністю внаслідок війни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часник ліквідації наслідків аварії на ЧАЕС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член сім′ї загиблого (померлого) ветерана війни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член сім′ї загиблого (померлого) ветерана війни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особа з інвалідністю внаслідок війни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часник ліквідації наслідків аварії на ЧАЕС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учасник бойових дій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часник бойових дій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часник ліквідації наслідків аварії на ЧАЕС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член сім′ї загиблого (померлого) ветерана війни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учасник бойових дій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учасник бойових дій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особа з інвалідністю внаслідок війни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учасник бойових дій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учасник бойових дій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учасник бойових дій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учасник бойових дій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учасник бойових дій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член сім′ї загиблого (померлого) ветерана війни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часник ліквідації наслідків аварії на ЧАЕС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учасник бойових дій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учасник бойових дій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часник ліквідації наслідків аварії на ЧАЕС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член сім′ї загиблого (померлого) ветерана війни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часник ліквідації наслідків аварії на ЧАЕС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учасник бойових дій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учасник бойових дій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член сім′ї загиблого (померлого) ветерана війни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часник бойових дій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часник ліквідації наслідків аварії на ЧАЕС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особа з інвалідністю внаслідок війни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часник ліквідації наслідків аварії на ЧАЕС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учасник бойових дій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учасник бойових дій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учасник бойових дій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вдова померлого учасника ліквідації наслідків аварії на ЧАЕС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учасник бойових дій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учасник бойових дій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часник ліквідації наслідків аварії на ЧАЕС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часник ліквідації наслідків аварії на ЧАЕС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учасник бойових дій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учасник бойових дій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член сім′ї загиблого (померлого) ветерана війни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учасник бойових дій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учасник бойових дій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учасник бойових дій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учасник бойових дій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член сім′ї загиблого (померлого) ветерана війни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часник ліквідації наслідків аварії на ЧАЕС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часник ліквідації наслідків аварії на ЧАЕС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учасник бойових дій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учасник бойових дій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член сім′ї загиблого (померлого) ветерана війни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учасник бойових дій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учасник бойових дій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член сім′ї загиблого (померлого) ветерана війни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учасник бойових дій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особа з інвалідністю внаслідок війни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вдова померлого учасника ліквідації наслідків аварії на ЧАЕС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член сім′ї загиблого (померлого) ветерана війни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учасник бойових дій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учасник бойових дій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часник ліквідації наслідків аварії на ЧАЕС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учасник бойових дій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член сім′ї загиблого (померлого) ветерана війни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часник ліквідації наслідків аварії на ЧАЕС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учасник бойових дій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учасник бойових дій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часник ліквідації наслідків аварії на ЧАЕС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член сім′ї загиблого (померлого) ветерана війни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учасник бойових дій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учасник бойових дій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часник ліквідації наслідків аварії на ЧАЕС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учасник бойових дій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вдова померлого учасника ліквідації наслідків аварії на ЧАЕС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учасник бойових дій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учасник бойових дій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учасник бойових дій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член сім′ї загиблого (померлого) ветерана війни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учасник бойових дій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учасник бойових дій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учасник бойових дій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особа з інвалідністю внаслідок війни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учасник бойових дій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член сім′ї загиблого (померлого) ветерана війни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член сім′ї загиблого (померлого) ветерана війни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часник бойових дій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часник ліквідації наслідків аварії на ЧАЕС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учасник бойових дій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учасник бойових дій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учасник бойових дій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часник бойових дій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член сім′ї загиблого (померлого) ветерана війни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член сім′ї загиблого (померлого) ветерана війни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часник ліквідації наслідків аварії на ЧАЕС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член сім′ї загиблого (померлого) ветерана війни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учасник бойових дій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учасник бойових дій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часник бойових дій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часник ліквідації наслідків аварії на ЧАЕС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учасник бойових дій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учасник бойових дій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учасник бойових дій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особа з інвалідністю внаслідок війни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особа з інвалідністю внаслідок війни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часник ліквідації наслідків аварії на ЧАЕС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учасник бойових дій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член сім′ї загиблого (померлого) ветерана війни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часник бойових дій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учасник бойових дій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вдова померлого учасника ліквідації наслідків аварії на ЧАЕС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учасник бойових дій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часник ліквідації наслідків аварії на ЧАЕС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часник ліквідації наслідків аварії на ЧАЕС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учасник бойових дій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учасник бойових дій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учасник бойових дій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часник ліквідації наслідків аварії на ЧАЕС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учасник бойових дій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часник ліквідації наслідків аварії на ЧАЕС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учасник бойових дій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часник бойових дій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особа з інвалідністю внаслідок війни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учасник бойових дій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часник ліквідації наслідків аварії на ЧАЕС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особа з інвалідністю внаслідок війни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учасник бойових дій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учасник бойових дій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учасник бойових дій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часник ліквідації наслідків аварії на ЧАЕС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учасник бойових дій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учасник бойових дій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учасник бойових дій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учасник бойових дій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часник бойових дій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член сім′ї загиблого (померлого) ветерана війни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учасник бойових дій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особа з інвалідністю внаслідок війни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часник ліквідації наслідків аварії на ЧАЕС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учасник бойових дій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учасник бойових дій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учасник бойових дій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часник ліквідації наслідків аварії на ЧАЕС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учасник бойових дій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учасник бойових дій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часник ліквідації наслідків аварії на ЧАЕС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учасник бойових дій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член сім′ї загиблого (померлого) ветерана війни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учасник бойових дій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учасник бойових дій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часник ліквідації наслідків аварії на ЧАЕС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член сім′ї загиблого (померлого) ветерана війни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член сім′ї загиблого (померлого) ветерана війни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учасник бойових дій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учасник бойових дій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учасник бойових дій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учасник бойових дій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часник ліквідації наслідків аварії на ЧАЕС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учасник бойових дій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учасник бойових дій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учасник бойових дій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член сім′ї загиблого (померлого) ветерана війни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учасник бойових дій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учасник бойових дій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учасник бойових дій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член сім′ї загиблого (померлого) ветерана війни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член сім′ї загиблого (померлого) ветерана війни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часник ліквідації наслідків аварії на ЧАЕС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часник ліквідації наслідків аварії на ЧАЕС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учасник бойових дій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член сім′ї загиблого (померлого) ветерана війни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член сім′ї загиблого (померлого) ветерана війни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учасник бойових дій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часник ліквідації наслідків аварії на ЧАЕС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член сім′ї загиблого (померлого) ветерана війни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учасник бойових дій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учасник бойових дій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особа з інвалідністю внаслідок війни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учасник бойових дій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особа з інвалідністю внаслідок війни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учасник бойових дій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особа з інвалідністю внаслідок війни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учасник бойових дій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учасник бойових дій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учасник бойових дій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часник ліквідації наслідків аварії на ЧАЕС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учасник бойових дій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учасник бойових дій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учасник бойових дій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часник ліквідації наслідків аварії на ЧАЕС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учасник бойових дій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часник ліквідації наслідків аварії на ЧАЕС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особа з інвалідністю внаслідок війни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учасник бойових дій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часник ліквідації наслідків аварії на ЧАЕС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учасник бойових дій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учасник бойових дій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учасник бойових дій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часник ліквідації наслідків аварії на ЧАЕС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часник ліквідації наслідків аварії на ЧАЕС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особа з інвалідністю внаслідок війни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учасник бойових дій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часник ліквідації наслідків аварії на ЧАЕС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член сім′ї загиблого (померлого) ветерана війни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член сім′ї загиблого (померлого) ветерана війни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учасник бойових дій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учасник бойових дій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учасник бойових дій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часник ліквідації наслідків аварії на ЧАЕС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часник ліквідації наслідків аварії на ЧАЕС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учасник бойових дій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часник ліквідації наслідків аварії на ЧАЕС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член сім′ї загиблого (померлого) ветерана війни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член сім′ї загиблого (померлого) ветерана війни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часник ліквідації наслідків аварії на ЧАЕС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член сім′ї загиблого (померлого) ветерана війни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учасник бойових дій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учасник бойових дій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особа з інвалідністю внаслідок війни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часник ліквідації наслідків аварії на ЧАЕС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член сім′ї загиблого (померлого) ветерана війни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часник ліквідації наслідків аварії на ЧАЕС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учасник бойових дій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особа з інвалідністю внаслідок війни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учасник бойових дій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часник ліквідації наслідків аварії на ЧАЕС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учасник бойових дій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учасник бойових дій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учасник бойових дій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часник ліквідації наслідків аварії на ЧАЕС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часник ліквідації наслідків аварії на ЧАЕС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член сім′ї загиблого (померлого) ветерана війни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часник бойових дій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особа з інвалідністю внаслідок війни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учасник бойових дій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часник ліквідації наслідків аварії на ЧАЕС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учасник бойових дій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особа з інвалідністю внаслідок війни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часник ліквідації наслідків аварії на ЧАЕС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часник бойових дій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учасник бойових дій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часник ліквідації наслідків аварії на ЧАЕС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часник ліквідації наслідків аварії на ЧАЕС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часник ліквідації наслідків аварії на ЧАЕС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учасник бойових дій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учасник бойових дій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часник ліквідації наслідків аварії на ЧАЕС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учасник бойових дій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учасник бойових дій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особа з інвалідністю внаслідок війни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учасник бойових дій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учасник бойових дій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учасник бойових дій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особа з інвалідністю внаслідок війни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член сім′ї загиблого (померлого) ветерана війни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вдова померлого учасника ліквідації наслідків аварії на ЧАЕС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учасник бойових дій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член сім′ї загиблого (померлого) ветерана війни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учасник бойових дій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учасник бойових дій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часник ліквідації наслідків аварії на ЧАЕС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член сім′ї загиблого (померлого) ветерана війни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учасник бойових дій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член сім′ї загиблого (померлого) ветерана війни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часник ліквідації наслідків аварії на ЧАЕС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часник ліквідації наслідків аварії на ЧАЕС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особа з інвалідністю внаслідок війни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часник ліквідації наслідків аварії на ЧАЕС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член сім′ї загиблого (померлого) ветерана війни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учасник бойових дій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особа з інвалідністю внаслідок війни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учасник бойових дій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член сім′ї загиблого (померлого) ветерана війни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учасник бойових дій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часник ліквідації наслідків аварії на ЧАЕС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учасник бойових дій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особа з інвалідністю внаслідок війни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член сім′ї загиблого (померлого) ветерана війни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учасник бойових дій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член сім′ї загиблого (померлого) ветерана війни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вдова померлого учасника ліквідації наслідків аварії на ЧАЕС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учасник бойових дій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учасник бойових дій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вдова померлого учасника ліквідації наслідків аварії на ЧАЕС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член сім′ї загиблого (померлого) ветерана війни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учасник бойових дій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учасник бойових дій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sectPr>
      <w:type w:val="nextPage"/>
      <w:pgSz w:w="11906" w:h="16838"/>
      <w:pgMar w:left="1418" w:right="851" w:gutter="0" w:header="0" w:top="737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504"/>
      <w:jc w:val="both"/>
      <w:outlineLvl w:val="3"/>
    </w:pPr>
    <w:rPr>
      <w:bCs/>
      <w:sz w:val="24"/>
      <w:szCs w:val="24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08"/>
      <w:jc w:val="both"/>
      <w:outlineLvl w:val="4"/>
    </w:pPr>
    <w:rPr>
      <w:bCs/>
      <w:sz w:val="24"/>
      <w:szCs w:val="24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Cs/>
      <w:sz w:val="24"/>
      <w:szCs w:val="24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416" w:hanging="0"/>
      <w:jc w:val="both"/>
      <w:outlineLvl w:val="6"/>
    </w:pPr>
    <w:rPr>
      <w:b/>
      <w:sz w:val="24"/>
      <w:szCs w:val="24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560"/>
      <w:outlineLvl w:val="7"/>
    </w:pPr>
    <w:rPr>
      <w:sz w:val="24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7440" w:hanging="0"/>
      <w:outlineLvl w:val="8"/>
    </w:pPr>
    <w:rPr>
      <w:bCs/>
      <w:sz w:val="24"/>
      <w:szCs w:val="24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  <w:lang w:val="uk-UA"/>
    </w:rPr>
  </w:style>
  <w:style w:type="character" w:styleId="Style5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Bodytext2">
    <w:name w:val="Body text (2)_"/>
    <w:qFormat/>
    <w:rPr>
      <w:sz w:val="28"/>
      <w:szCs w:val="28"/>
      <w:lang w:bidi="ar-SA"/>
    </w:rPr>
  </w:style>
  <w:style w:type="character" w:styleId="2">
    <w:name w:val="Заголовок 2 Знак"/>
    <w:qFormat/>
    <w:rPr>
      <w:b/>
    </w:rPr>
  </w:style>
  <w:style w:type="character" w:styleId="3">
    <w:name w:val="Заголовок 3 Знак"/>
    <w:qFormat/>
    <w:rPr>
      <w:b/>
      <w:sz w:val="24"/>
    </w:rPr>
  </w:style>
  <w:style w:type="character" w:styleId="Style6">
    <w:name w:val="Название Знак"/>
    <w:qFormat/>
    <w:rPr>
      <w:sz w:val="32"/>
    </w:rPr>
  </w:style>
  <w:style w:type="character" w:styleId="1">
    <w:name w:val="Заголовок 1 Знак"/>
    <w:qFormat/>
    <w:rPr>
      <w:b/>
      <w:sz w:val="28"/>
      <w:lang w:val="ru-RU" w:bidi="ar-SA"/>
    </w:rPr>
  </w:style>
  <w:style w:type="character" w:styleId="InternetLink">
    <w:name w:val="Hyperlink"/>
    <w:rPr>
      <w:rFonts w:cs="Times New Roman"/>
      <w:color w:val="0066CC"/>
      <w:u w:val="single"/>
    </w:rPr>
  </w:style>
  <w:style w:type="character" w:styleId="Bodytext6Exact">
    <w:name w:val="Body text (6) Exact"/>
    <w:qFormat/>
    <w:rPr>
      <w:lang w:bidi="ar-SA"/>
    </w:rPr>
  </w:style>
  <w:style w:type="character" w:styleId="Bodytext3">
    <w:name w:val="Body text (3)_"/>
    <w:qFormat/>
    <w:rPr>
      <w:b/>
      <w:bCs/>
      <w:lang w:bidi="ar-SA"/>
    </w:rPr>
  </w:style>
  <w:style w:type="character" w:styleId="Bodytext31">
    <w:name w:val="Body text (3)"/>
    <w:qFormat/>
    <w:rPr>
      <w:b/>
      <w:bCs/>
      <w:color w:val="000000"/>
      <w:spacing w:val="0"/>
      <w:w w:val="100"/>
      <w:position w:val="0"/>
      <w:sz w:val="24"/>
      <w:sz w:val="24"/>
      <w:szCs w:val="24"/>
      <w:u w:val="single"/>
      <w:vertAlign w:val="baseline"/>
      <w:lang w:val="uk-UA" w:bidi="ar-SA"/>
    </w:rPr>
  </w:style>
  <w:style w:type="character" w:styleId="Bodytext4">
    <w:name w:val="Body text (4)_"/>
    <w:qFormat/>
    <w:rPr>
      <w:b/>
      <w:bCs/>
      <w:sz w:val="28"/>
      <w:szCs w:val="28"/>
      <w:lang w:bidi="ar-SA"/>
    </w:rPr>
  </w:style>
  <w:style w:type="character" w:styleId="Bodytext5">
    <w:name w:val="Body text (5)_"/>
    <w:qFormat/>
    <w:rPr>
      <w:rFonts w:ascii="Cambria" w:hAnsi="Cambria" w:cs="Cambria"/>
      <w:sz w:val="8"/>
      <w:szCs w:val="8"/>
      <w:lang w:bidi="ar-SA"/>
    </w:rPr>
  </w:style>
  <w:style w:type="character" w:styleId="Heading11">
    <w:name w:val="Heading #1_"/>
    <w:qFormat/>
    <w:rPr>
      <w:rFonts w:ascii="Cambria" w:hAnsi="Cambria" w:cs="Cambria"/>
      <w:b/>
      <w:bCs/>
      <w:sz w:val="24"/>
      <w:szCs w:val="24"/>
      <w:lang w:bidi="ar-SA"/>
    </w:rPr>
  </w:style>
  <w:style w:type="character" w:styleId="Heading1TimesNewRoman">
    <w:name w:val="Heading #1 + Times New Roman"/>
    <w:qFormat/>
    <w:rPr>
      <w:rFonts w:ascii="Times New Roman" w:hAnsi="Times New Roman" w:cs="Times New Roman"/>
      <w:b/>
      <w:bCs/>
      <w:color w:val="000000"/>
      <w:spacing w:val="0"/>
      <w:w w:val="100"/>
      <w:position w:val="0"/>
      <w:sz w:val="28"/>
      <w:sz w:val="28"/>
      <w:szCs w:val="28"/>
      <w:vertAlign w:val="baseline"/>
      <w:lang w:val="uk-UA" w:bidi="ar-SA"/>
    </w:rPr>
  </w:style>
  <w:style w:type="character" w:styleId="Style7">
    <w:name w:val="Текст выноски Знак"/>
    <w:qFormat/>
    <w:rPr>
      <w:rFonts w:ascii="Tahoma" w:hAnsi="Tahoma" w:cs="Tahoma"/>
      <w:color w:val="000000"/>
      <w:sz w:val="16"/>
      <w:szCs w:val="16"/>
      <w:lang w:val="uk-UA" w:bidi="ar-SA"/>
    </w:rPr>
  </w:style>
  <w:style w:type="character" w:styleId="Style8">
    <w:name w:val="Обычный (веб) Знак"/>
    <w:qFormat/>
    <w:rPr>
      <w:sz w:val="24"/>
      <w:szCs w:val="24"/>
      <w:lang w:val="uk-UA" w:bidi="ar-SA"/>
    </w:rPr>
  </w:style>
  <w:style w:type="character" w:styleId="WW8Num2z1">
    <w:name w:val="WW8Num2z1"/>
    <w:qFormat/>
    <w:rPr/>
  </w:style>
  <w:style w:type="character" w:styleId="Appleconvertedspace">
    <w:name w:val="apple-converted-space"/>
    <w:basedOn w:val="Style5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jc w:val="center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bCs/>
      <w:sz w:val="24"/>
      <w:szCs w:val="24"/>
      <w:lang w:val="uk-UA"/>
    </w:rPr>
  </w:style>
  <w:style w:type="paragraph" w:styleId="21">
    <w:name w:val="Основной текст с отступом 2"/>
    <w:basedOn w:val="Normal"/>
    <w:qFormat/>
    <w:pPr>
      <w:ind w:left="8148" w:hanging="0"/>
      <w:jc w:val="both"/>
    </w:pPr>
    <w:rPr>
      <w:bCs/>
      <w:sz w:val="24"/>
      <w:szCs w:val="24"/>
      <w:lang w:val="uk-UA"/>
    </w:rPr>
  </w:style>
  <w:style w:type="paragraph" w:styleId="31">
    <w:name w:val="Основной текст с отступом 3"/>
    <w:basedOn w:val="Normal"/>
    <w:qFormat/>
    <w:pPr>
      <w:ind w:left="360" w:hanging="0"/>
      <w:jc w:val="both"/>
    </w:pPr>
    <w:rPr>
      <w:bCs/>
      <w:sz w:val="24"/>
      <w:szCs w:val="24"/>
      <w:lang w:val="uk-UA"/>
    </w:rPr>
  </w:style>
  <w:style w:type="paragraph" w:styleId="22">
    <w:name w:val="Основной текст 2"/>
    <w:basedOn w:val="Normal"/>
    <w:qFormat/>
    <w:pPr>
      <w:jc w:val="center"/>
    </w:pPr>
    <w:rPr/>
  </w:style>
  <w:style w:type="paragraph" w:styleId="Style9">
    <w:name w:val="Цитата"/>
    <w:basedOn w:val="Normal"/>
    <w:qFormat/>
    <w:pPr>
      <w:tabs>
        <w:tab w:val="clear" w:pos="708"/>
        <w:tab w:val="left" w:pos="120" w:leader="none"/>
      </w:tabs>
      <w:ind w:left="120" w:right="-360" w:hanging="120"/>
      <w:jc w:val="both"/>
    </w:pPr>
    <w:rPr>
      <w:bCs/>
      <w:sz w:val="22"/>
      <w:lang w:val="uk-UA"/>
    </w:rPr>
  </w:style>
  <w:style w:type="paragraph" w:styleId="Style10">
    <w:name w:val="Текст"/>
    <w:basedOn w:val="Normal"/>
    <w:qFormat/>
    <w:pPr/>
    <w:rPr>
      <w:rFonts w:ascii="Courier New" w:hAnsi="Courier New" w:cs="Courier New"/>
      <w:lang w:val="uk-UA" w:eastAsia="en-US"/>
    </w:rPr>
  </w:style>
  <w:style w:type="paragraph" w:styleId="Style11">
    <w:name w:val="Абзац списка"/>
    <w:basedOn w:val="Normal"/>
    <w:qFormat/>
    <w:pPr>
      <w:ind w:left="708" w:hanging="0"/>
    </w:pPr>
    <w:rPr/>
  </w:style>
  <w:style w:type="paragraph" w:styleId="Style12">
    <w:name w:val="Маркированный список"/>
    <w:basedOn w:val="Normal"/>
    <w:qFormat/>
    <w:pPr>
      <w:numPr>
        <w:ilvl w:val="0"/>
        <w:numId w:val="2"/>
      </w:numPr>
    </w:pPr>
    <w:rPr/>
  </w:style>
  <w:style w:type="paragraph" w:styleId="Style13">
    <w:name w:val="Обычный (веб)"/>
    <w:basedOn w:val="Normal"/>
    <w:qFormat/>
    <w:pPr>
      <w:spacing w:before="280" w:after="280"/>
    </w:pPr>
    <w:rPr>
      <w:sz w:val="24"/>
      <w:szCs w:val="24"/>
      <w:lang w:val="uk-UA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Bodytext21">
    <w:name w:val="Body text (2)"/>
    <w:basedOn w:val="Normal"/>
    <w:qFormat/>
    <w:pPr>
      <w:widowControl w:val="false"/>
      <w:shd w:fill="FFFFFF" w:val="clear"/>
      <w:spacing w:lineRule="exact" w:line="322" w:before="0" w:after="600"/>
      <w:jc w:val="both"/>
    </w:pPr>
    <w:rPr>
      <w:sz w:val="28"/>
      <w:szCs w:val="28"/>
      <w:lang w:val="en-US" w:eastAsia="en-US"/>
    </w:rPr>
  </w:style>
  <w:style w:type="paragraph" w:styleId="Rvps2">
    <w:name w:val="rvps2"/>
    <w:basedOn w:val="Normal"/>
    <w:qFormat/>
    <w:pPr>
      <w:spacing w:before="280" w:after="280"/>
    </w:pPr>
    <w:rPr>
      <w:rFonts w:eastAsia="Calibri"/>
      <w:sz w:val="24"/>
      <w:szCs w:val="24"/>
    </w:rPr>
  </w:style>
  <w:style w:type="paragraph" w:styleId="Style14">
    <w:name w:val="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5">
    <w:name w:val="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Bodytext6">
    <w:name w:val="Body text (6)"/>
    <w:basedOn w:val="Normal"/>
    <w:qFormat/>
    <w:pPr>
      <w:widowControl w:val="false"/>
      <w:shd w:fill="FFFFFF" w:val="clear"/>
      <w:spacing w:lineRule="atLeast" w:line="240"/>
      <w:jc w:val="both"/>
    </w:pPr>
    <w:rPr>
      <w:lang w:val="en-US" w:eastAsia="en-US"/>
    </w:rPr>
  </w:style>
  <w:style w:type="paragraph" w:styleId="Bodytext311">
    <w:name w:val="Body text (3)1"/>
    <w:basedOn w:val="Normal"/>
    <w:qFormat/>
    <w:pPr>
      <w:widowControl w:val="false"/>
      <w:shd w:fill="FFFFFF" w:val="clear"/>
      <w:spacing w:lineRule="exact" w:line="274"/>
      <w:jc w:val="center"/>
    </w:pPr>
    <w:rPr>
      <w:b/>
      <w:bCs/>
      <w:lang w:val="en-US" w:eastAsia="en-US"/>
    </w:rPr>
  </w:style>
  <w:style w:type="paragraph" w:styleId="Bodytext41">
    <w:name w:val="Body text (4)"/>
    <w:basedOn w:val="Normal"/>
    <w:qFormat/>
    <w:pPr>
      <w:widowControl w:val="false"/>
      <w:shd w:fill="FFFFFF" w:val="clear"/>
      <w:spacing w:lineRule="atLeast" w:line="240" w:before="600" w:after="0"/>
      <w:jc w:val="center"/>
    </w:pPr>
    <w:rPr>
      <w:b/>
      <w:bCs/>
      <w:sz w:val="28"/>
      <w:szCs w:val="28"/>
      <w:lang w:val="en-US" w:eastAsia="en-US"/>
    </w:rPr>
  </w:style>
  <w:style w:type="paragraph" w:styleId="Bodytext51">
    <w:name w:val="Body text (5)"/>
    <w:basedOn w:val="Normal"/>
    <w:qFormat/>
    <w:pPr>
      <w:widowControl w:val="false"/>
      <w:shd w:fill="FFFFFF" w:val="clear"/>
      <w:spacing w:lineRule="atLeast" w:line="240" w:before="0" w:after="120"/>
    </w:pPr>
    <w:rPr>
      <w:rFonts w:ascii="Cambria" w:hAnsi="Cambria" w:cs="Cambria"/>
      <w:sz w:val="8"/>
      <w:szCs w:val="8"/>
      <w:lang w:val="en-US" w:eastAsia="en-US"/>
    </w:rPr>
  </w:style>
  <w:style w:type="paragraph" w:styleId="Heading12">
    <w:name w:val="Heading #1"/>
    <w:basedOn w:val="Normal"/>
    <w:qFormat/>
    <w:pPr>
      <w:widowControl w:val="false"/>
      <w:shd w:fill="FFFFFF" w:val="clear"/>
      <w:spacing w:lineRule="exact" w:line="485" w:before="0" w:after="600"/>
      <w:jc w:val="both"/>
      <w:outlineLvl w:val="0"/>
    </w:pPr>
    <w:rPr>
      <w:rFonts w:ascii="Cambria" w:hAnsi="Cambria" w:cs="Cambria"/>
      <w:b/>
      <w:bCs/>
      <w:sz w:val="24"/>
      <w:szCs w:val="24"/>
      <w:lang w:val="en-US" w:eastAsia="en-US"/>
    </w:rPr>
  </w:style>
  <w:style w:type="paragraph" w:styleId="Style16">
    <w:name w:val="Текст выноски"/>
    <w:basedOn w:val="Normal"/>
    <w:qFormat/>
    <w:pPr>
      <w:widowControl w:val="false"/>
    </w:pPr>
    <w:rPr>
      <w:rFonts w:ascii="Tahoma" w:hAnsi="Tahoma" w:cs="Tahoma"/>
      <w:color w:val="000000"/>
      <w:sz w:val="16"/>
      <w:szCs w:val="16"/>
      <w:lang w:val="uk-UA"/>
    </w:rPr>
  </w:style>
  <w:style w:type="paragraph" w:styleId="TimesNewRoman131">
    <w:name w:val="Стиль Times New Roman 13 пт Черный Справа:  1"/>
    <w:basedOn w:val="Normal"/>
    <w:qFormat/>
    <w:pPr>
      <w:jc w:val="center"/>
    </w:pPr>
    <w:rPr>
      <w:b/>
      <w:color w:val="000000"/>
      <w:sz w:val="24"/>
      <w:szCs w:val="24"/>
      <w:lang w:val="uk-UA"/>
    </w:rPr>
  </w:style>
  <w:style w:type="paragraph" w:styleId="Style17">
    <w:name w:val="Название объекта"/>
    <w:basedOn w:val="Normal"/>
    <w:next w:val="Normal"/>
    <w:qFormat/>
    <w:pPr>
      <w:jc w:val="center"/>
    </w:pPr>
    <w:rPr>
      <w:rFonts w:eastAsia="Batang;바탕"/>
      <w:b/>
      <w:sz w:val="28"/>
      <w:lang w:val="uk-UA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Times New Roman" w:cs="Tahoma"/>
      <w:color w:val="auto"/>
      <w:kern w:val="2"/>
      <w:sz w:val="24"/>
      <w:szCs w:val="24"/>
      <w:lang w:val="de-DE" w:eastAsia="ja-JP" w:bidi="fa-I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9T11:52:00Z</dcterms:created>
  <dc:creator>Lena</dc:creator>
  <dc:description/>
  <cp:keywords/>
  <dc:language>en-US</dc:language>
  <cp:lastModifiedBy>vp</cp:lastModifiedBy>
  <cp:lastPrinted>2016-12-13T08:15:00Z</cp:lastPrinted>
  <dcterms:modified xsi:type="dcterms:W3CDTF">2019-08-13T05:41:00Z</dcterms:modified>
  <cp:revision>3</cp:revision>
  <dc:subject/>
  <dc:title>Україна</dc:title>
</cp:coreProperties>
</file>