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5pt;margin-top:-35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870024" r:id="rId2"/>
        </w:object>
      </w:r>
      <w:r>
        <w:rPr>
          <w:b/>
          <w:iCs/>
          <w:sz w:val="24"/>
          <w:szCs w:val="24"/>
        </w:rPr>
        <w:t xml:space="preserve">  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             № 279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згоди на переведен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тини, позбавленої батьківськ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лування, інваліда з дитинств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групи, із Знам’янської спеціальн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ьої школи – інтернату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до Знам’янськ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– інтернат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філю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ов лист від Знам’янської спеціалізованої загальноосвітньої школи – інтерна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Кіровоградської обласної ради з проханням надати згоду органу опіки та піклування щодо переведення випускника школи –інтернату *** р.н., який має статус дитини, позбавленої батьківського піклування, є інвалідом з дитинства 2 групи,  із школи–інтернату до Знам’янського дитячого будинку–інтернат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профілю як дитину, яка потребує стороннього догляду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Враховуючи назване, керуючись ст.ст.32,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згоду Знам’янській спеціалізованій загальноосвітній школі–інтернат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Кіровоградської обласної ради щодо переведення випускника школи– інтернату *** р.н., який має статус дитини, позбавленої батьківського піклування, є інвалідом з дитинства 2 групи, до Знам’янського дитячого будинку–інтернат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профілю як дитину, яка потребує стороннього догля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начальника юридичного відділу Данільченка Ю.В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керуючу справами виконавчого комітету Знам’янської міської ради Ратушну І.О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7:00Z</dcterms:created>
  <dc:creator>Данильченко</dc:creator>
  <dc:description/>
  <cp:keywords/>
  <dc:language>en-US</dc:language>
  <cp:lastModifiedBy>ПК5</cp:lastModifiedBy>
  <cp:lastPrinted>2018-01-26T16:32:00Z</cp:lastPrinted>
  <dcterms:modified xsi:type="dcterms:W3CDTF">2018-11-09T11:49:00Z</dcterms:modified>
  <cp:revision>7</cp:revision>
  <dc:subject/>
  <dc:title>Україна</dc:title>
</cp:coreProperties>
</file>