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7     березня  2020  року           </w:t>
        <w:tab/>
        <w:t xml:space="preserve">      </w:t>
        <w:tab/>
        <w:tab/>
        <w:t xml:space="preserve">                                                №51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поза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позачергове засідання виконавчого комітету Знам’янської міської ради сьомого скликання  30 березня  2020 року о  14  год. 00  хв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lang w:val="uk-UA"/>
        </w:rPr>
        <w:t>Про виділення коштів з резервного фонду міського бюджету м.Знам’ян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</w:rPr>
        <w:t>Про  призначення  тимчасових  перевізників на  міських  автобусних  маршрутах  загального</w:t>
      </w:r>
      <w:r>
        <w:rPr>
          <w:sz w:val="24"/>
          <w:lang w:val="uk-UA"/>
        </w:rPr>
        <w:t xml:space="preserve"> </w:t>
      </w:r>
      <w:r>
        <w:rPr>
          <w:sz w:val="24"/>
        </w:rPr>
        <w:t>користування м. Знам’ян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lang w:val="uk-UA"/>
        </w:rPr>
        <w:t>Про затвердження розкладу руху автобусів на міських автобусних маршрутах загального користування м.Знам’янка на період дії каранти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851" w:leader="none"/>
        </w:tabs>
        <w:ind w:left="7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Ірина ЗІНЬКОВСЬКА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Ірину РАТУШНУ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01:00Z</dcterms:created>
  <dc:creator>Lena</dc:creator>
  <dc:description/>
  <cp:keywords/>
  <dc:language>en-US</dc:language>
  <cp:lastModifiedBy>Elena</cp:lastModifiedBy>
  <cp:lastPrinted>2020-01-27T13:29:00Z</cp:lastPrinted>
  <dcterms:modified xsi:type="dcterms:W3CDTF">2020-03-30T05:47:00Z</dcterms:modified>
  <cp:revision>91</cp:revision>
  <dc:subject/>
  <dc:title>Україна</dc:title>
</cp:coreProperties>
</file>