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476707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1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хазяйних мереж водовідведення </w:t>
      </w:r>
    </w:p>
    <w:p>
      <w:pPr>
        <w:pStyle w:val="Normal"/>
        <w:rPr/>
      </w:pPr>
      <w:r>
        <w:rPr>
          <w:lang w:val="uk-UA"/>
        </w:rPr>
        <w:t>по вул. Привокзальна, 15  у м. Знам`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озглянувши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стеж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и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ереж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водовідведення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ул.  Привокзальна, 15 у м. Знам`янка від 08.12.2021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1. Затвердити         акт         обстеження          безхазяйних         мереж        водовідведення      п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>вул.  Привокзальна, 15 у м. Знам`янка від  08</w:t>
      </w:r>
      <w:r>
        <w:rPr/>
        <w:t>.</w:t>
      </w:r>
      <w:r>
        <w:rPr>
          <w:lang w:val="uk-UA"/>
        </w:rPr>
        <w:t>12</w:t>
      </w:r>
      <w:r>
        <w:rPr/>
        <w:t>.20</w:t>
      </w:r>
      <w:r>
        <w:rPr>
          <w:lang w:val="uk-UA"/>
        </w:rPr>
        <w:t>21</w:t>
      </w:r>
      <w:r>
        <w:rPr/>
        <w:t xml:space="preserve"> 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і мережі водовідведення довжиною 85 (вісімдесят п’ять) погонних метрів та 45 (сорок п’ять) погонних метрів по вул. Привокзальна, 15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і мережі водовідведення довжиною 85 (вісімдесят п’ять) погонних метрів та 45 (сорок п’ять) погонних метрів по вул. Привокзальна, 15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вказаних </w:t>
      </w:r>
      <w:r>
        <w:rPr>
          <w:lang w:val="uk-UA"/>
        </w:rPr>
        <w:t>безхазяйних мереж водовідведення довжиною 85 (вісімдесят п’ять) погонних метрів та 45 (сорок п’ять) погонних мет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о вул. Привокзальна, 15 підготувати проєкт рішення міської ради про </w:t>
      </w:r>
      <w:r>
        <w:rPr>
          <w:color w:val="333333"/>
          <w:lang w:val="uk-UA"/>
        </w:rPr>
        <w:t>звернення  до суду з заявою про передачу безхазяйного нерухомого майна у комунальну власність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годити та підготувати проєкт рішення міської ради про передачу  безоплатно на баланс ОКВП «Дніпро-Кіровоград» мережі водовідведення довжиною 85 (вісімдесят п’ять) погонних метрів та 45 (сорок п’ять) погонних метрів по вул. Привокзальна, 15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Олега ГРЕБЕНЮК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9:00Z</dcterms:created>
  <dc:creator>Фесенко Анатолий Александрович</dc:creator>
  <dc:description/>
  <cp:keywords/>
  <dc:language>en-US</dc:language>
  <cp:lastModifiedBy>Alex</cp:lastModifiedBy>
  <cp:lastPrinted>2020-10-02T09:23:00Z</cp:lastPrinted>
  <dcterms:modified xsi:type="dcterms:W3CDTF">2021-12-20T11:26:00Z</dcterms:modified>
  <cp:revision>6</cp:revision>
  <dc:subject/>
  <dc:title>Україна</dc:title>
</cp:coreProperties>
</file>