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087749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трав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   № </w:t>
      </w:r>
      <w:r>
        <w:rPr>
          <w:sz w:val="24"/>
          <w:szCs w:val="24"/>
          <w:lang w:val="en-US"/>
        </w:rPr>
        <w:t>78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раховуючи необхідність впорядкування торгівельної діяльності, з метою перевірки  дотримання міським Палацом культури рішення Знам’янської міської ради від 19.01.2018 року №1280 «Про передачу повноважень виконавчому комітету щодо передачі в оренду об’єктів нерухомості комунальної власності м. Знам’янка» щодо передачі об’єктів нерухомості комунальної власності у тимчасове строкове платне користування погодинно юридичним та фізичним особам на умовах оренди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творити комісію у складі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Голова комісії –       Лихота Г.В. – заступник міського голови з питань діяльності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авчих органів – начальник фінансового управління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Заступник голови – Ратушна І.О. – керуюча справами (секретар) міськвиконком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екретар комісії –    Буріко О.А. – головний спеціаліст юридичного відділу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лени комісії:           Данільченко Ю.В. – начальник юридичного відділу міськвиконкому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Білоголовий В.Г. – старший інспектор з питань захисту прав 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поживачів виконавчого комітету Знам’янської міської ради;</w:t>
      </w:r>
    </w:p>
    <w:p>
      <w:pPr>
        <w:pStyle w:val="Normal"/>
        <w:ind w:left="2124" w:right="-284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узіна І.П. –  начальник відділу економічного розвитку, промисловості, </w:t>
      </w:r>
    </w:p>
    <w:p>
      <w:pPr>
        <w:pStyle w:val="Normal"/>
        <w:ind w:left="2124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інфраструктури та торг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Призначити роботу комісії з 30.05.2018 р. по 05.06.2018 року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17:00Z</dcterms:created>
  <dc:creator>Данильченко</dc:creator>
  <dc:description/>
  <cp:keywords/>
  <dc:language>en-US</dc:language>
  <cp:lastModifiedBy>User</cp:lastModifiedBy>
  <cp:lastPrinted>2018-05-31T09:37:00Z</cp:lastPrinted>
  <dcterms:modified xsi:type="dcterms:W3CDTF">2018-05-31T11:17:00Z</dcterms:modified>
  <cp:revision>2</cp:revision>
  <dc:subject/>
  <dc:title>Україна</dc:title>
</cp:coreProperties>
</file>