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07475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функціо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сімейного типу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4 «Про затвердження Положення про дитячий будинок сімейного типу”, постанови Кабінету Міністрів України від 22 липня 2016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керуючись ст.40 Законом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враховуючи протокол засідання комісії з питань захисту прав дитини виконавчого комітету Знм'янської міської ради №11 від 15 липня 2021р., </w:t>
      </w:r>
      <w:r>
        <w:rPr>
          <w:rFonts w:eastAsia="Batang;바탕"/>
          <w:sz w:val="24"/>
          <w:szCs w:val="24"/>
          <w:lang w:val="uk-UA"/>
        </w:rPr>
        <w:t xml:space="preserve">виконавчий комітет Знам’янської міської ради </w:t>
      </w:r>
      <w:r>
        <w:rPr>
          <w:sz w:val="24"/>
          <w:szCs w:val="24"/>
          <w:lang w:val="uk-UA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довжити функціонування </w:t>
      </w:r>
      <w:r>
        <w:rPr>
          <w:sz w:val="24"/>
          <w:szCs w:val="24"/>
          <w:lang w:val="uk-UA"/>
        </w:rPr>
        <w:t>дитячого будинку сімейного типу (далі – ДБСТ) ******** та ******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розпорядження голови Знам'янської районної державної адміністрації від ****** року № ****-р), що проживають за адресою: Кіровоградська область, с. Петрове, вул. *****, буд. **. Станом на 15 липня 2021 року в ДБСТ виховується 6 дітей-вихованців: </w:t>
      </w:r>
      <w:r>
        <w:rPr>
          <w:sz w:val="24"/>
          <w:szCs w:val="24"/>
          <w:lang w:val="uk-UA"/>
        </w:rPr>
        <w:t>*****, ******р.н., ******, ***р.н., *****, ***р.н., *****, ****р.н., *****, ****р.н., *****, ****р.н.</w:t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****  та ****  несуть персональну відповідальність за життя, здоров’я, фізичний та розумовий розвиток дітей. 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нам’янському міському центру соціальних служб (директор Наталія ШЕВЧЕНКО 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567" w:hanging="283"/>
        <w:rPr/>
      </w:pPr>
      <w:r>
        <w:rPr>
          <w:sz w:val="24"/>
          <w:szCs w:val="24"/>
          <w:lang w:val="uk-UA"/>
        </w:rPr>
        <w:t>закріпити за ДБСТ  *******  соціального прац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Б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равлінню  соціального захисту  населення (нач. Алла ВОЛОШИНА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фінансування дитячого будинку сімейного типу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здійснювати виплати державної соціальної допомоги на дітей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кріпити дільничного лікаря за вихован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проходження двічі на рік підопічними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звіт про стан здоров’я дітей та дотримання батьками-вихователями рекомендацій лікар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аво малолітніх та неповнолітніх дітей-вихованців на здобуття шкільної осві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 звіт про рівень розвитку та знань  вихованців, участь батьків-вихователів  у вихованні  ді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молоді та  спорту (нач. Руслана ЛАДОЖИНСЬКА) сприяти  вирішенню питання оздоровлення дітей із ДБСТ ******  по досягненню ними відповідного ві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поліції №1 (м. Знам'янка) Кропивницького РУП  ГУНП в Кіровоградській області (нач. Сергій СТЕШЕНКО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276" w:leader="none"/>
        </w:tabs>
        <w:autoSpaceDE w:val="false"/>
        <w:ind w:left="567" w:hanging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ти договір між батьками-вихователями </w:t>
      </w:r>
      <w:r>
        <w:rPr>
          <w:sz w:val="24"/>
          <w:szCs w:val="24"/>
          <w:lang w:val="uk-UA"/>
        </w:rPr>
        <w:t>********., ******.</w:t>
      </w:r>
      <w:r>
        <w:rPr>
          <w:color w:val="000000"/>
          <w:sz w:val="24"/>
          <w:szCs w:val="24"/>
          <w:lang w:val="uk-UA"/>
        </w:rPr>
        <w:t xml:space="preserve"> та виконавчим комітетом Знам'янської міської ради про продовження перебування дітей на вихованні та спільному проживанні в ДБ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10 лютого щороку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  Лілію МЕРЕНКОВУ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3:00Z</dcterms:created>
  <dc:creator>Молін Олександр Сергійович</dc:creator>
  <dc:description/>
  <cp:keywords/>
  <dc:language>en-US</dc:language>
  <cp:lastModifiedBy>Головний спец рда</cp:lastModifiedBy>
  <cp:lastPrinted>2021-07-15T16:49:00Z</cp:lastPrinted>
  <dcterms:modified xsi:type="dcterms:W3CDTF">2021-07-20T08:28:00Z</dcterms:modified>
  <cp:revision>5</cp:revision>
  <dc:subject/>
  <dc:title> </dc:title>
</cp:coreProperties>
</file>