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від  22  жовтня 2021 року                                                                                         </w:t>
      </w:r>
      <w:r>
        <w:rPr>
          <w:b/>
          <w:lang w:val="uk-UA"/>
        </w:rPr>
        <w:t>№68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Heading"/>
        <w:jc w:val="left"/>
        <w:rPr>
          <w:bCs/>
          <w:szCs w:val="18"/>
        </w:rPr>
      </w:pP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Про включення до Переліку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ий об’єкту оренди – частину приміщення по вул. Привокзальній, 20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6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риміщення  по вул. Привокзальній, 20 в м.Знам'янка, загальною площею 48,49 кв.м. терміном на 5 рокі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у приміщення  по вул. Привокзальній, 20 в м. Знам'янка, загальною площею 48,49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а перебуває на балансовому обліку КП "Знам'янський комбінат комунальних послуг", цільове використання: для розміщення благодійного фонд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підприємству "Знам'янський комбінат комунальних послуг" (керівник Олег ЧЕРНЯВСЬКИЙ) опублікувати оголошення про передачу в оренду частини приміщення  по вул.Привокзальній, 20 в м.Знам'янка, загальною площею 48,49 кв.м  в електронній торговій системі (ЕТС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івник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  голова                                                      Володимир  СОКИРКО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w w:val="10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4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25:00Z</dcterms:modified>
  <cp:revision>3</cp:revision>
  <dc:subject/>
  <dc:title>     Звернення депутатів  Знам’янської міської  ради восьмого скликання</dc:title>
</cp:coreProperties>
</file>