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lang w:val="uk-UA"/>
        </w:rPr>
        <w:tab/>
        <w:tab/>
      </w:r>
      <w:r>
        <w:rPr>
          <w:lang w:val="en-US"/>
        </w:rPr>
        <w:t xml:space="preserve">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tabs>
          <w:tab w:val="clear" w:pos="708"/>
          <w:tab w:val="left" w:pos="5245" w:leader="none"/>
          <w:tab w:val="left" w:pos="9540" w:leader="none"/>
        </w:tabs>
        <w:ind w:right="98" w:hanging="0"/>
        <w:jc w:val="center"/>
        <w:rPr/>
      </w:pPr>
      <w:r>
        <w:rPr>
          <w:lang w:val="uk-UA"/>
        </w:rPr>
        <w:t>"</w:t>
      </w:r>
      <w:r>
        <w:rPr>
          <w:kern w:val="2"/>
          <w:lang w:val="uk-UA" w:eastAsia="ar-SA"/>
        </w:rPr>
        <w:t xml:space="preserve">Про включення до Переліку першого типу потенційного об’єкту оренди – </w:t>
      </w:r>
    </w:p>
    <w:p>
      <w:pPr>
        <w:pStyle w:val="Normal"/>
        <w:tabs>
          <w:tab w:val="clear" w:pos="708"/>
          <w:tab w:val="left" w:pos="5245" w:leader="none"/>
          <w:tab w:val="left" w:pos="9540" w:leader="none"/>
        </w:tabs>
        <w:ind w:right="98" w:hanging="0"/>
        <w:jc w:val="center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частину нежитлового приміщення (перший поверх терапевтичного корпусу) по </w:t>
      </w:r>
    </w:p>
    <w:p>
      <w:pPr>
        <w:pStyle w:val="Normal"/>
        <w:tabs>
          <w:tab w:val="clear" w:pos="708"/>
          <w:tab w:val="left" w:pos="5245" w:leader="none"/>
          <w:tab w:val="left" w:pos="9540" w:leader="none"/>
        </w:tabs>
        <w:ind w:right="98" w:hanging="0"/>
        <w:jc w:val="center"/>
        <w:rPr>
          <w:lang w:val="uk-UA"/>
        </w:rPr>
      </w:pPr>
      <w:r>
        <w:rPr>
          <w:kern w:val="2"/>
          <w:lang w:val="uk-UA" w:eastAsia="ar-SA"/>
        </w:rPr>
        <w:t>вул. Михайла Грушевського, 15  в м. Знам'янка"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на підставі </w:t>
      </w:r>
      <w:r>
        <w:rPr>
          <w:bCs/>
          <w:lang w:val="uk-UA"/>
        </w:rPr>
        <w:t xml:space="preserve">листа комунального некомерційного підприємства "Знам'янська міська лікарня імені А.В.Лисенка" Знам’янської міської ради від 05.10.2021р. №03/2701, </w:t>
      </w:r>
      <w:r>
        <w:rPr>
          <w:lang w:val="uk-UA"/>
        </w:rPr>
        <w:t xml:space="preserve">відповідно Закону України "Про оренду державного та комунального майна" від 03.10.2019 року №157-IX та </w:t>
      </w:r>
      <w:r>
        <w:rPr>
          <w:shd w:fill="FFFFFF" w:val="clear"/>
          <w:lang w:val="uk-UA"/>
        </w:rPr>
        <w:t>рішення Знам’янської міської ради від 16.04.2021р. №249 "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"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проєкт рішення  міської ради розроблено з метою передачі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lang w:val="uk-UA"/>
        </w:rPr>
        <w:t>отримання орендної плати за використання комунального майн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 xml:space="preserve">оприлюднення рішення міської ради на офіційному сайті міської ради. </w:t>
      </w:r>
      <w:r>
        <w:rPr>
          <w:lang w:val="uk-UA"/>
        </w:rPr>
        <w:t>Передача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ксана ГОЛІКОВ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Про включення до Переліку першог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>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ого об’єкту оренди –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частину нежитлового приміщення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(перший поверх терапевтичного корпусу) п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вул. Михайла Грушевського, 15  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На підставі листа комунального некомерційного підприємства "Знам'янська міська лікарня імені А.В.Лисенка" Знам’янської міської ради від 05.10.2021р. №03/2701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годити з 01.01.2022р. намір комунальног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комерційн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ідприємства </w:t>
      </w:r>
      <w:r>
        <w:rPr>
          <w:rFonts w:cs="Times New Roman" w:ascii="Times New Roman" w:hAnsi="Times New Roman"/>
          <w:bCs/>
          <w:sz w:val="24"/>
          <w:szCs w:val="24"/>
        </w:rPr>
        <w:t>"Знам'янська міська лікарня імені А.В.Лисенка" Знам’янської міської рад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його балансі, а саме: частину нежитлового приміщення  (перший поверх терапевтичного корпусу) по вул. Михайла Грушевського,15  в м. Знам'янка, загальною площею 22,63 кв.м. терміном на 5 рокі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першого типу потенційний об’єкт оренди, а саме: частину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житлового приміщення  (перший поверх терапевтичного корпусу) по вул. Михайла Грушевського,15 в м. Знам'янка, загальною площею 22,63 кв.м., </w:t>
      </w:r>
      <w:r>
        <w:rPr>
          <w:rFonts w:cs="Times New Roman" w:ascii="Times New Roman" w:hAnsi="Times New Roman"/>
          <w:kern w:val="2"/>
          <w:sz w:val="24"/>
          <w:szCs w:val="24"/>
        </w:rPr>
        <w:t>яке перебуває на балансовому обліку КНП "</w:t>
      </w:r>
      <w:r>
        <w:rPr>
          <w:rFonts w:cs="Times New Roman" w:ascii="Times New Roman" w:hAnsi="Times New Roman"/>
          <w:bCs/>
          <w:sz w:val="24"/>
          <w:szCs w:val="24"/>
        </w:rPr>
        <w:t>Знам'янська міська лікарня імені А.В.Лисенка" Знам’янської міської ради</w:t>
      </w:r>
      <w:r>
        <w:rPr>
          <w:rFonts w:cs="Times New Roman" w:ascii="Times New Roman" w:hAnsi="Times New Roman"/>
          <w:kern w:val="2"/>
          <w:sz w:val="24"/>
          <w:szCs w:val="24"/>
        </w:rPr>
        <w:t>, цільове використання: для розміщення цілодобового аптечного пункт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обов'язати КНП </w:t>
      </w:r>
      <w:r>
        <w:rPr>
          <w:rFonts w:cs="Times New Roman" w:ascii="Times New Roman" w:hAnsi="Times New Roman"/>
          <w:kern w:val="2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 xml:space="preserve">Знам'янська міська лікарня імені А.В.Лисенка" Знам’янської міської ради (дир. Руслан ПУШКАРЕНКО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вести оцінку частин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житлового приміщення  (перший поверх терапевтичного корпусу) по вул. Михайла Грушевського,15 в м. Знам'янка, загальною площею 22,63 кв.м., </w:t>
      </w:r>
      <w:r>
        <w:rPr>
          <w:rFonts w:cs="Times New Roman" w:ascii="Times New Roman" w:hAnsi="Times New Roman"/>
          <w:kern w:val="2"/>
          <w:sz w:val="24"/>
          <w:szCs w:val="24"/>
        </w:rPr>
        <w:t>для визначення розміру стартової орендної плат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ручи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унальному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комерційно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підприємству "Знам'янська міська лікарня імені А.В.Лисенка" Знам’янської міської ради (дир. Руслан ПУШКАРЕНКО) опублікувати оголошення про передачу в оренду частини нежитлового приміщення  (перший поверх терапевтичного корпусу) по вул. Михайла Грушевського,15 в м. Знам'янка, загальною площею 22,63 кв.м. в електронній торговій системі (ЕТС)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Дмитра МОЛОДЧЕНКА,     </w:t>
      </w:r>
      <w:r>
        <w:rPr>
          <w:rFonts w:cs="Times New Roman" w:ascii="Times New Roman" w:hAnsi="Times New Roman"/>
          <w:bCs/>
          <w:sz w:val="24"/>
          <w:szCs w:val="24"/>
        </w:rPr>
        <w:t>КНП "Знам'янська міська лікарня імені А.В.Лисенка" Знам’янської міської ради (дир. Руслан ПУШКАРЕНКО),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ксана Голікова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примечания Знак"/>
    <w:qFormat/>
    <w:rPr>
      <w:rFonts w:ascii="Calibri" w:hAnsi="Calibri" w:eastAsia="Calibri" w:cs="Calibri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Batang;바탕"/>
      <w:b/>
      <w:bCs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bCs/>
      <w:sz w:val="22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32:00Z</dcterms:created>
  <dc:creator>Лариса Нестеренко</dc:creator>
  <dc:description/>
  <dc:language>en-US</dc:language>
  <cp:lastModifiedBy>Oksana</cp:lastModifiedBy>
  <cp:lastPrinted>2021-10-05T16:02:00Z</cp:lastPrinted>
  <dcterms:modified xsi:type="dcterms:W3CDTF">2021-10-05T13:29:00Z</dcterms:modified>
  <cp:revision>15</cp:revision>
  <dc:subject/>
  <dc:title/>
</cp:coreProperties>
</file>