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8943784" r:id="rId2"/>
        </w:object>
      </w:r>
      <w:r>
        <w:rPr>
          <w:b/>
          <w:sz w:val="24"/>
          <w:szCs w:val="24"/>
        </w:rPr>
        <w:t xml:space="preserve"> 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иконавчий комітет</w:t>
      </w:r>
    </w:p>
    <w:p>
      <w:pPr>
        <w:pStyle w:val="Heading3"/>
        <w:rPr/>
      </w:pPr>
      <w:r>
        <w:rPr>
          <w:szCs w:val="24"/>
          <w:lang w:val="uk-UA"/>
        </w:rPr>
        <w:t>РІШЕННЯ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від     </w:t>
      </w:r>
      <w:r>
        <w:rPr>
          <w:b/>
          <w:sz w:val="24"/>
          <w:szCs w:val="24"/>
          <w:lang w:val="en-US"/>
        </w:rPr>
        <w:t xml:space="preserve">  </w:t>
      </w:r>
      <w:r>
        <w:rPr>
          <w:b/>
          <w:sz w:val="24"/>
          <w:szCs w:val="24"/>
          <w:lang w:val="uk-UA"/>
        </w:rPr>
        <w:t>червня</w:t>
      </w:r>
      <w:r>
        <w:rPr>
          <w:b/>
          <w:sz w:val="24"/>
          <w:szCs w:val="24"/>
        </w:rPr>
        <w:t xml:space="preserve">   20</w:t>
      </w:r>
      <w:r>
        <w:rPr>
          <w:b/>
          <w:sz w:val="24"/>
          <w:szCs w:val="24"/>
          <w:lang w:val="en-US"/>
        </w:rPr>
        <w:t>20</w:t>
      </w:r>
      <w:r>
        <w:rPr>
          <w:b/>
          <w:sz w:val="24"/>
          <w:szCs w:val="24"/>
        </w:rPr>
        <w:t xml:space="preserve"> року</w:t>
        <w:tab/>
        <w:tab/>
        <w:tab/>
        <w:tab/>
        <w:tab/>
        <w:tab/>
        <w:tab/>
      </w:r>
      <w:r>
        <w:rPr>
          <w:b/>
          <w:sz w:val="24"/>
          <w:szCs w:val="24"/>
          <w:lang w:val="uk-UA"/>
        </w:rPr>
        <w:t xml:space="preserve">               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2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>Про затвердження  звіту про виконання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спективного плану роботи виконавчого</w:t>
      </w:r>
    </w:p>
    <w:p>
      <w:pPr>
        <w:pStyle w:val="52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>комітету Знам’янської міської ради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 xml:space="preserve"> квартал 20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 xml:space="preserve"> року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Проаналізувавши виконання перспективного плану роботи виконавчого комітету Знам’янської міської ради за І квартал 2020 року, керуючись ст. 40 Закону України « Про місцеве самоврядування в Україні», виконавчий комітет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52"/>
        <w:numPr>
          <w:ilvl w:val="0"/>
          <w:numId w:val="3"/>
        </w:numPr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/>
      </w:pPr>
      <w:r>
        <w:rPr>
          <w:sz w:val="24"/>
          <w:szCs w:val="24"/>
          <w:lang w:val="uk-UA"/>
        </w:rPr>
        <w:t>Інформацію начальника відділу організаційно-кадрової роботи (нач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Олена ЗАЙЧЕНКО)  про виконання перспективного плану роботи виконавчого комітету Знам’янської міської ради за І квартал 2020 року взяти до відома.</w:t>
      </w:r>
    </w:p>
    <w:p>
      <w:pPr>
        <w:pStyle w:val="52"/>
        <w:numPr>
          <w:ilvl w:val="0"/>
          <w:numId w:val="3"/>
        </w:numPr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звіт про виконання перспективного плану роботи виконавчого комітету Знам’янської міської ради за І квартал 2020 року (додається).</w:t>
      </w:r>
    </w:p>
    <w:p>
      <w:pPr>
        <w:pStyle w:val="52"/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52"/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Міський голова                                                                                            Сергій ФІЛІПЕНКО</w:t>
      </w:r>
    </w:p>
    <w:p>
      <w:pPr>
        <w:pStyle w:val="52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9912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9912" w:hanging="0"/>
        <w:jc w:val="center"/>
        <w:rPr>
          <w:b/>
          <w:b/>
          <w:lang w:val="uk-UA"/>
        </w:rPr>
      </w:pP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 xml:space="preserve">від        червня  2020 року    №  </w:t>
      </w:r>
      <w:r>
        <w:rPr>
          <w:b/>
        </w:rPr>
        <w:t xml:space="preserve"> </w:t>
      </w:r>
      <w:r>
        <w:rPr>
          <w:b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ЗВІТ ПРО ВИКОНАННЯ ПЕРСПЕКТИВНОГО ПЛАН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 xml:space="preserve">за </w:t>
      </w:r>
      <w:r>
        <w:rPr>
          <w:b/>
          <w:sz w:val="22"/>
          <w:lang w:val="en-US"/>
        </w:rPr>
        <w:t xml:space="preserve">I </w:t>
      </w:r>
      <w:r>
        <w:rPr>
          <w:b/>
          <w:sz w:val="22"/>
          <w:lang w:val="uk-UA"/>
        </w:rPr>
        <w:t xml:space="preserve">квартал 2020 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  <w:lang w:val="uk-UA"/>
        </w:rPr>
        <w:t>рок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835"/>
        <w:gridCol w:w="2552"/>
        <w:gridCol w:w="3685"/>
      </w:tblGrid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і за викона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формація про виконання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стан розгляду звернень громадян, що надійшли до виконавчого комітету Знам’янської міської ради за 20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Григор’єв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30.01.2020 № 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 Міської програми по реалізації в місті «Національного плану дій щодо реалізації Конвенції ООН про права дитини» на період до 2021 року»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3.02.2020 № 26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3.02.2020 № 27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роботу служби у справах дітей за   2019 рік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3.02.2020 № 28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роботу відділу освіти за   2019 рік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30.01.2020 № 19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спостережної комісії у 2019 ро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30.01.2020 № 23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категорій по оплаті праці працівників закладів куль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3.04.2020 № 95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фінансового забезпечення відзначення визначних подій у місті Знам’янка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7.02.2020 № 52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звіту про виконання перспективного плану </w:t>
            </w:r>
            <w:r>
              <w:rPr>
                <w:sz w:val="24"/>
                <w:szCs w:val="24"/>
                <w:lang w:val="uk-UA"/>
              </w:rPr>
              <w:t xml:space="preserve">роботи виконавчого комітету Знам’янської міської ради за 2019 рі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7.02.2020 № 53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рішень виконавчого комітету Знам’янської міської ради за ІІ півріччя  2019 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Григор’єв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3.02.2020 № 31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т про виконання міського бюджету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3.02. 2020 року  № 37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наповнення дохідної частини міського бюджету м. Знам’янка та ефективне і раціональне використання бюджетних коштів у 2020 роц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3.02.2020 року  № 34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віт щодо здійснення державної регуляторної політики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7.02.2020 № 5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  цілодобового режиму роботи магазинів мережі супермаркетів ТОВ "АТБ-маркет"</w:t>
              </w:r>
            </w:hyperlink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7.02.2020 № 47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Програми розвитку місцевого самоврядува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Знам’янка на 2017-2021 роки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1.05.2020 № 113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відділу економічного розвитку, промисловості, інфраструктури та торгівлі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 27.02.2020  № 48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у 2019 році Програми зайнятості населення м.Знам’янка Кіровоградської області на 2018-2020 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єкт підготовле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у 2019 році Програми соціального захисту населення міста Знам’янка </w:t>
            </w:r>
            <w:r>
              <w:rPr>
                <w:sz w:val="24"/>
                <w:szCs w:val="24"/>
                <w:lang w:val="uk-UA" w:eastAsia="en-US"/>
              </w:rPr>
              <w:t>на 2018-2020 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єкт підготовле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ІІ квартал 2020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3.04.2020  №97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стан  виконання Програми економічного і соціального розвитку міста Знам’янка за 2019 рік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 27.02.2020    № 49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Бюро технічної інвентаризації »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1.05.2020 № 111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ро фінансово-господарську діяльність комунального підприємства «Знам’янський комбінат комунальних послуг» за 2019 рік 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1.05.2020 № 11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30.01.2020 № 25; 27.02.2020 № 50; 23.04.2020 №101,102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 11.01.2020 № 11; 12.03.2020 № 74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 11.01.2020 № 12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1.05.2020 №  116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 від 11.01.2020 №6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13.02.2020 №15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12.03.2020 №57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2.03.2020 №58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1.01.2020 №7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27.02.2020 №43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12.03.2020 №64 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 27.02.2020  №40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27.02.2020   №42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 12.03.2020  №61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1.01.2020  №5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30.01.2020  №13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 30.01.2020  №14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30.01.2020  №16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27.02.2020  №39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12.03.2020  №59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12.03.2020  №60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12.03.2020  №63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 від  12.03.2020 №62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 від  12.03.2020 №65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1.05.2020 №  112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 30.01.2020  № 24</w:t>
            </w:r>
          </w:p>
        </w:tc>
      </w:tr>
      <w:tr>
        <w:trPr>
          <w:trHeight w:val="227" w:hRule="atLeast"/>
        </w:trPr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ісія по наданню державної адресної соціальної  допомоги населенню міс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понеділк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місячн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остюкеви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.Мартиновська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1.2020, 13.01.2020, 20.01.2020, 27.01.2020, 03.02.2020, 10.02.2020, 17.02.2020, 24.02.2020, 02.03.2020, 10.03.2020, 16.03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.Волоши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20.01.2020,   27.01.2020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03.02.2020,   03.02.2020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03.02.2020,   10.02.2020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12.02.2020,   19.02.2020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11.03.2020,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12.03.2020,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03.04.2020,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06.04.2020,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08.04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Степанова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не проводилися у зв’язку із відсутністю фінансування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не проводилися у зв’язку із відсутністю звернень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  <w:lang w:val="uk-UA"/>
              </w:rPr>
              <w:t xml:space="preserve">.01.2020,27.02.2020,26.03.2020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омісарова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12.02.2020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несено у зв’язку з карантином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ча група з питань легалізації виплати заробітної плати і зайнятості населенн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  <w:lang w:val="uk-UA"/>
              </w:rPr>
              <w:t xml:space="preserve">.01.2020,   27.02.2020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необхідніст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 та відповідного фінанс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остюкеви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комісії не проводяться у зв’язку із відсутнім фінансуванням з державного бюджету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Оврашк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1.03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загиблих військовослужбовців та інвалідів І -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тепан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е відбувалася</w:t>
            </w:r>
            <w:r>
              <w:rPr>
                <w:sz w:val="24"/>
                <w:szCs w:val="24"/>
              </w:rPr>
              <w:t xml:space="preserve"> через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відсутність звернень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осіб, які загинули (пропали безвісті), померли,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тепан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відбувалася</w:t>
            </w:r>
            <w:r>
              <w:rPr>
                <w:sz w:val="24"/>
                <w:szCs w:val="24"/>
              </w:rPr>
              <w:t xml:space="preserve"> через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відсутність звернень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Скля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відбувалася через відсутність механізму фінансування в 2020 році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.Гребенюк</w:t>
              <w:tab/>
              <w:t xml:space="preserve">                  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1.2020, 13.02.2020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0.02.2020,26.02.2020,5.03.2020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2.03.2020,23.03.2020,26.03.2020,27.03.2020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ло необхідності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ло необхідності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ло необхідності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ло необхідності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1.2020,28.02.2020,19.03.20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1.2020,28.02.2020, 1.03.2020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Тупал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1.2020,12.02.2020,02.03.202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1.01.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0; 17.02.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2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е </w:t>
            </w:r>
            <w:r>
              <w:rPr>
                <w:sz w:val="24"/>
                <w:szCs w:val="24"/>
                <w:lang w:val="uk-UA"/>
              </w:rPr>
              <w:t>проводилося</w:t>
            </w:r>
            <w:r>
              <w:rPr>
                <w:sz w:val="24"/>
                <w:szCs w:val="24"/>
              </w:rPr>
              <w:t xml:space="preserve"> в зв’язку із </w:t>
            </w:r>
            <w:r>
              <w:rPr>
                <w:sz w:val="24"/>
                <w:szCs w:val="24"/>
                <w:lang w:val="uk-UA"/>
              </w:rPr>
              <w:t>карантином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5.01.2020 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1.01.2020 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29.01.2020;14.02.2020; 03.03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І кварталі 2020 року засідань не бул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кляров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.01.2020;12.02.2020; 03.03.20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та заяв на розгляд комісії не надходило. Засідання не проводилися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2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е </w:t>
            </w:r>
            <w:r>
              <w:rPr>
                <w:sz w:val="24"/>
                <w:szCs w:val="24"/>
                <w:lang w:val="uk-UA"/>
              </w:rPr>
              <w:t>проводилося</w:t>
            </w:r>
            <w:r>
              <w:rPr>
                <w:sz w:val="24"/>
                <w:szCs w:val="24"/>
              </w:rPr>
              <w:t xml:space="preserve"> в зв’язку із </w:t>
            </w:r>
            <w:r>
              <w:rPr>
                <w:sz w:val="24"/>
                <w:szCs w:val="24"/>
                <w:lang w:val="uk-UA"/>
              </w:rPr>
              <w:t>карантином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комісії не проводилось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2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03.02.2020</w:t>
            </w:r>
          </w:p>
        </w:tc>
      </w:tr>
      <w:tr>
        <w:trPr>
          <w:trHeight w:val="90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1.20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,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Рішення міської ради від  28.02.2020 № 2393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о реалізації в місті «Національного плану дій щодо реалізації Конвенції ООН про права дитини» на період до 2021 року,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міської ради  від 28.02.2020 № 2392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фінансового забезпечення відзначення визначних подій у місті Знам’янка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sz w:val="24"/>
                <w:szCs w:val="24"/>
                <w:lang w:val="uk-UA"/>
              </w:rPr>
              <w:t xml:space="preserve">Проєкт рішення міської ради оприлюднений 30.01.2020р.   У зв’язку з карантином чергова сесія міської ради не відбулася та дане питання буде включено до порядку денного наступної чергової сесії міської ради.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ісцевого самоврядува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. Знам’янка на 2017-2021 роки у 2019 ро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, структурні підрозділи - виконавці заходів прогр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єкт рішення пройшов процедуру оприлюднення на сайті міської ради та буде включено до порядку денного наступної чергової сесії міської ради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 виконання Програми економічного і соціального розвитку міста Знам’янка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міської ради  від  28.02.2020  № 2391</w:t>
            </w:r>
          </w:p>
        </w:tc>
      </w:tr>
      <w:tr>
        <w:trPr>
          <w:trHeight w:val="227" w:hRule="atLeast"/>
        </w:trPr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 15.01.2020 року по 15.03.2020 року тривав прийом заяв на участь у Конкурсі. </w:t>
            </w:r>
            <w:r>
              <w:rPr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</w:rPr>
              <w:t>рийнято заяви на участь  у 1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 xml:space="preserve"> учасників. Узагальнено список учасників міського огляду-конкурсу на звання «Краща вулиця», «Кращий багатоповерховий будинок», «Краще об”єднання співвласників багатоквартирного будинку», «Кращий житловий будинок та присадибна ділянка приватного сектору» у 2020 році у розрізі номінацій</w:t>
            </w:r>
            <w:r>
              <w:rPr>
                <w:sz w:val="22"/>
                <w:szCs w:val="22"/>
                <w:lang w:val="uk-UA"/>
              </w:rPr>
              <w:t xml:space="preserve">, а саме: </w:t>
            </w:r>
            <w:r>
              <w:rPr>
                <w:sz w:val="22"/>
                <w:szCs w:val="22"/>
              </w:rPr>
              <w:t>«Краща вулиця</w:t>
            </w:r>
            <w:r>
              <w:rPr>
                <w:sz w:val="22"/>
                <w:szCs w:val="22"/>
                <w:lang w:val="uk-UA"/>
              </w:rPr>
              <w:t xml:space="preserve"> – 4 заяви, </w:t>
            </w:r>
            <w:r>
              <w:rPr>
                <w:sz w:val="22"/>
                <w:szCs w:val="22"/>
              </w:rPr>
              <w:t>«Кращий багатоповерховий будинок»</w:t>
            </w:r>
            <w:r>
              <w:rPr>
                <w:sz w:val="22"/>
                <w:szCs w:val="22"/>
                <w:lang w:val="uk-UA"/>
              </w:rPr>
              <w:t xml:space="preserve"> - 6 заяв; </w:t>
            </w:r>
            <w:r>
              <w:rPr>
                <w:sz w:val="22"/>
                <w:szCs w:val="22"/>
              </w:rPr>
              <w:t>«Краще об”єднання співвласників багатоквартирного будинку»</w:t>
            </w:r>
            <w:r>
              <w:rPr>
                <w:sz w:val="22"/>
                <w:szCs w:val="22"/>
                <w:lang w:val="uk-UA"/>
              </w:rPr>
              <w:t xml:space="preserve"> - 8 заяв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,</w:t>
            </w:r>
            <w:r>
              <w:rPr>
                <w:b/>
                <w:color w:val="7030A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кретарями будинкових комітетів, головами ОСББ та ЖБК мі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в’язку з карантином не проводилися. Зустрічі протягом січня-лютого тривали в індивідуальному порядку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частково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Зятюк Тетяна Василівна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11 з нагоди 70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1.19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виконано. Припинила повноваження секретаря будинку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болєва Наталія Григорівна – секретар будинкового комітету №6 з нагоди 55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1.19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виконано. Перебуває за кордоном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абодаш Юрій Олександрович – секретар будинкового  комітету №7 з нагоди 80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1.19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виконано. Перебував за межами міста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Хандусенко Наталія Іванівна – голова квартального комітету №8 з нагоди 60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3.19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енко Єфросинія Сергіївна  – ветеран органів самоорганізації населення  з нагоди 95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3.19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ель Вікторія Степанівна – секретар будинкового комітету №13 з нагоди 50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3.19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.</w:t>
            </w:r>
          </w:p>
        </w:tc>
      </w:tr>
      <w:tr>
        <w:trPr>
          <w:trHeight w:val="227" w:hRule="atLeast"/>
        </w:trPr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паратні та планірні наради міський голова проводить щопонеділка та мірі необхідност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водяться щопонеділка та по мірі необхідності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02.01.2020,11.01.2020, 30.01.2020,13.02.2020, 27.02.2020,12.03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-семінар з керівниками та бухгалтерами бюджетних установ щодо дотримання вимог планування місцевих бюджетів на основі програмно – цільового методу, забезпечення бюджетними установами своєчасного надання паспортів, наказів та звітів за програмно – цільовим метод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02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блічне представлення інформації про виконання міського бюджету за 2019 рі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 березня 2020 року в залі міськвиконкому відбулось публічне представлення  інформації про виконання міського бюджету за 2019 рік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е </w:t>
            </w:r>
            <w:r>
              <w:rPr>
                <w:sz w:val="24"/>
                <w:szCs w:val="24"/>
                <w:lang w:val="uk-UA"/>
              </w:rPr>
              <w:t>проводилося</w:t>
            </w:r>
            <w:r>
              <w:rPr>
                <w:sz w:val="24"/>
                <w:szCs w:val="24"/>
              </w:rPr>
              <w:t xml:space="preserve"> в зв’язку із </w:t>
            </w:r>
            <w:r>
              <w:rPr>
                <w:sz w:val="24"/>
                <w:szCs w:val="24"/>
                <w:lang w:val="uk-UA"/>
              </w:rPr>
              <w:t>карантином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 Зіньковськ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1.2020, 20.02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е </w:t>
            </w:r>
            <w:r>
              <w:rPr>
                <w:sz w:val="24"/>
                <w:szCs w:val="24"/>
                <w:lang w:val="uk-UA"/>
              </w:rPr>
              <w:t>проводилося</w:t>
            </w:r>
            <w:r>
              <w:rPr>
                <w:sz w:val="24"/>
                <w:szCs w:val="24"/>
              </w:rPr>
              <w:t xml:space="preserve"> в зв’язку із </w:t>
            </w:r>
            <w:r>
              <w:rPr>
                <w:sz w:val="24"/>
                <w:szCs w:val="24"/>
                <w:lang w:val="uk-UA"/>
              </w:rPr>
              <w:t>карантином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2.2020</w:t>
            </w:r>
          </w:p>
        </w:tc>
      </w:tr>
      <w:tr>
        <w:trPr>
          <w:trHeight w:val="227" w:hRule="atLeast"/>
        </w:trPr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2.2020, 19.02.2020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У березні н</w:t>
            </w:r>
            <w:r>
              <w:rPr>
                <w:sz w:val="24"/>
                <w:szCs w:val="24"/>
              </w:rPr>
              <w:t xml:space="preserve">е </w:t>
            </w:r>
            <w:r>
              <w:rPr>
                <w:sz w:val="24"/>
                <w:szCs w:val="24"/>
                <w:lang w:val="uk-UA"/>
              </w:rPr>
              <w:t>проводився</w:t>
            </w:r>
            <w:r>
              <w:rPr>
                <w:sz w:val="24"/>
                <w:szCs w:val="24"/>
              </w:rPr>
              <w:t xml:space="preserve"> в зв’язку із </w:t>
            </w:r>
            <w:r>
              <w:rPr>
                <w:sz w:val="24"/>
                <w:szCs w:val="24"/>
                <w:lang w:val="uk-UA"/>
              </w:rPr>
              <w:t>карантином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, щоквартально та аналіз їх 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рік та щокварталь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</w:t>
            </w:r>
          </w:p>
          <w:p>
            <w:pPr>
              <w:pStyle w:val="52"/>
              <w:shd w:fill="auto" w:val="clear"/>
              <w:spacing w:before="0" w:after="0"/>
              <w:ind w:right="90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Про затвердження  перспективного  плану роботи виконавчого комітету </w:t>
            </w:r>
          </w:p>
          <w:p>
            <w:pPr>
              <w:pStyle w:val="52"/>
              <w:shd w:fill="auto" w:val="clear"/>
              <w:spacing w:before="0" w:after="0"/>
              <w:ind w:right="90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ам’янської міської ради на   2020 рік» від 12.12.2019 №287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«Про затвердження перспективного плану роботи виконавчого комітету Знам’янської міської ради на  І квартал 2020 року» від 12.12.2019     № 288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ця до 15 числа наступного місяця план роботи виконавчого комітету затверджується міським головою та направляється до Кіровоградської обласної державної адміністрації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ий міський турнір з шахів серед чоловіків, присвячений пам’яті П. Оврашка, колишнього керівника шахового клубу «Біла тур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бірна міста взяла участь в обласних змаганнях з шахів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волейболу серед чоловіків, присвячених пам’яті Героя Радянського Союзу Ананьєва І.Ф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магання з волейболу не проводились у зв’язку з відсутністю   команд  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настільного тенісу серед учнів, присвячених пам’яті Героя Радянського Союзу Панаріна М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о 8 лютого 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етап фестивалю команд Дружин юних пожеж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терміновано з причини оголошення карантину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конкурс знавців закону і пра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терміновано з причини оголошення карантину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8 Берез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булося привітання опікунів, піклувальників з нагоди відзначення 8 Березня під час урочистостей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 Клим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Соборності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2 січ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 17.01.2020 №8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ідбувся урочистий захід та покладання квітів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вшанування учасників бойових дій на території інших держ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5 лю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 04.02.2020 №2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бувся урочистий захід та покладання квітів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Святого Валент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 xml:space="preserve">14 лютог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 30.01.2020 №19; від  06.02.2020 №2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бувся міський конкурс «Найкраща Валентинка» та нагородження переможців та учасників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вшанування подвигу учасників Революції Гідності та увічнення пам’яті Героїв Небесної Сот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0 лю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 18.02.2020 №28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бувся урочистий захід та покладання квітів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жіночий д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8 берез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 02.03.2020 №38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бувся святковий захід  та відзначення кращих представниць міста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народження Т.Г.Шевч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9 берез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 05.03.2020 №39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булося покладання квітів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5 берез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 10.03.2020 №4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ідбувся урочистий захід та  відзначення кращих працівників житлово-комунального господарства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Служби безпеки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5 берез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готовлено привітання в засобах масової інформації та на офіційному сайті міської ради. </w:t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ind w:left="9912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135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51">
    <w:name w:val="Заголовок 5 Знак"/>
    <w:qFormat/>
    <w:rPr>
      <w:b/>
      <w:sz w:val="24"/>
      <w:lang w:val="uk-UA"/>
    </w:rPr>
  </w:style>
  <w:style w:type="character" w:styleId="6">
    <w:name w:val="Заголовок 6 Знак"/>
    <w:qFormat/>
    <w:rPr>
      <w:b/>
      <w:sz w:val="24"/>
      <w:lang w:val="uk-UA"/>
    </w:rPr>
  </w:style>
  <w:style w:type="character" w:styleId="7">
    <w:name w:val="Заголовок 7 Знак"/>
    <w:qFormat/>
    <w:rPr>
      <w:bCs/>
      <w:sz w:val="24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Style13">
    <w:name w:val="Основной текст с отступом Знак"/>
    <w:qFormat/>
    <w:rPr>
      <w:bCs/>
      <w:sz w:val="24"/>
      <w:lang w:val="uk-UA"/>
    </w:rPr>
  </w:style>
  <w:style w:type="character" w:styleId="31">
    <w:name w:val="Основной текст 3 Знак"/>
    <w:qFormat/>
    <w:rPr>
      <w:lang w:val="uk-UA"/>
    </w:rPr>
  </w:style>
  <w:style w:type="character" w:styleId="22">
    <w:name w:val="Основной текст с отступом 2 Знак"/>
    <w:qFormat/>
    <w:rPr>
      <w:bCs/>
      <w:sz w:val="24"/>
      <w:lang w:val="uk-UA"/>
    </w:rPr>
  </w:style>
  <w:style w:type="character" w:styleId="32">
    <w:name w:val="Основной текст с отступом 3 Знак"/>
    <w:qFormat/>
    <w:rPr>
      <w:bCs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3">
    <w:name w:val="Основной текст 3"/>
    <w:basedOn w:val="Normal"/>
    <w:qFormat/>
    <w:pPr>
      <w:jc w:val="both"/>
    </w:pPr>
    <w:rPr>
      <w:lang w:val="uk-UA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4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://zn-rada.gov.ua/Mickvukonkom/Rishennya/3/55.doc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2:22:00Z</dcterms:created>
  <dc:creator>Молін Олександр Сергійович</dc:creator>
  <dc:description/>
  <cp:keywords/>
  <dc:language>en-US</dc:language>
  <cp:lastModifiedBy>Elena</cp:lastModifiedBy>
  <cp:lastPrinted>2020-04-30T14:00:00Z</cp:lastPrinted>
  <dcterms:modified xsi:type="dcterms:W3CDTF">2020-05-27T12:31:00Z</dcterms:modified>
  <cp:revision>27</cp:revision>
  <dc:subject/>
  <dc:title/>
</cp:coreProperties>
</file>